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强制传唤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>
          <w:szCs w:val="44"/>
        </w:rPr>
      </w:pPr>
      <w:r>
        <w:rPr/>
        <w:t>职权编码：</w:t>
      </w:r>
      <w:r>
        <w:rPr/>
        <w:t>01265567-X-QZ-000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7305</wp:posOffset>
                </wp:positionH>
                <wp:positionV relativeFrom="paragraph">
                  <wp:posOffset>217170</wp:posOffset>
                </wp:positionV>
                <wp:extent cx="643890" cy="527050"/>
                <wp:effectExtent l="5080" t="5080" r="5715" b="5715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527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202.15pt;margin-top:17.1pt;width:50.65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178435</wp:posOffset>
                </wp:positionV>
                <wp:extent cx="107315" cy="1737995"/>
                <wp:effectExtent l="6350" t="5715" r="5080" b="63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38080"/>
                        </a:xfrm>
                        <a:prstGeom prst="downArrow">
                          <a:avLst>
                            <a:gd name="adj1" fmla="val 50000"/>
                            <a:gd name="adj2" fmla="val 405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3" fillcolor="white" stroked="t" o:allowincell="f" style="position:absolute;margin-left:222pt;margin-top:14.05pt;width:8.4pt;height:136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7440</wp:posOffset>
                </wp:positionH>
                <wp:positionV relativeFrom="paragraph">
                  <wp:posOffset>429260</wp:posOffset>
                </wp:positionV>
                <wp:extent cx="1792605" cy="3387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38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业务知识学习，严格执行“五个一律”等条规，提高执法办案能力。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加强内部监督检查，及时发现、纠正执法办案过程中存在的不规范问题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266.7pt;mso-wrap-distance-left:9.05pt;mso-wrap-distance-right:9.05pt;mso-wrap-distance-top:0pt;mso-wrap-distance-bottom:0pt;margin-top:33.8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法纪教育，增强自律意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业务知识学习，严格执行“五个一律”等条规，提高执法办案能力。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加强内部监督检查，及时发现、纠正执法办案过程中存在的不规范问题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0965</wp:posOffset>
                </wp:positionH>
                <wp:positionV relativeFrom="paragraph">
                  <wp:posOffset>115570</wp:posOffset>
                </wp:positionV>
                <wp:extent cx="508000" cy="464820"/>
                <wp:effectExtent l="889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507960" cy="46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7.95pt;margin-top:9.05pt;width:39.95pt;height:36.55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7855</wp:posOffset>
                </wp:positionH>
                <wp:positionV relativeFrom="paragraph">
                  <wp:posOffset>274955</wp:posOffset>
                </wp:positionV>
                <wp:extent cx="390525" cy="635"/>
                <wp:effectExtent l="635" t="38100" r="0" b="38100"/>
                <wp:wrapNone/>
                <wp:docPr id="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1.65pt" to="279.35pt,21.6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4875</wp:posOffset>
                </wp:positionH>
                <wp:positionV relativeFrom="paragraph">
                  <wp:posOffset>266065</wp:posOffset>
                </wp:positionV>
                <wp:extent cx="406400" cy="635"/>
                <wp:effectExtent l="635" t="38100" r="635" b="38100"/>
                <wp:wrapNone/>
                <wp:docPr id="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20.95pt" to="203.2pt,20.9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9920</wp:posOffset>
                </wp:positionH>
                <wp:positionV relativeFrom="paragraph">
                  <wp:posOffset>62865</wp:posOffset>
                </wp:positionV>
                <wp:extent cx="516890" cy="2940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23.15pt;mso-wrap-distance-left:9.05pt;mso-wrap-distance-right:9.05pt;mso-wrap-distance-top:0pt;mso-wrap-distance-bottom:0pt;margin-top:4.95pt;mso-position-vertical-relative:text;margin-left:249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33020</wp:posOffset>
                </wp:positionV>
                <wp:extent cx="415290" cy="2470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pt;height:19.45pt;mso-wrap-distance-left:9.05pt;mso-wrap-distance-right:9.05pt;mso-wrap-distance-top:0pt;mso-wrap-distance-bottom:0pt;margin-top:2.6pt;mso-position-vertical-relative:text;margin-left:172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5480</wp:posOffset>
                </wp:positionH>
                <wp:positionV relativeFrom="paragraph">
                  <wp:posOffset>100330</wp:posOffset>
                </wp:positionV>
                <wp:extent cx="1510665" cy="692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未将传唤的原因和依据告知被传唤人而强制传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54.5pt;mso-wrap-distance-left:9.05pt;mso-wrap-distance-right:9.05pt;mso-wrap-distance-top:0pt;mso-wrap-distance-bottom:0pt;margin-top:7.9pt;mso-position-vertical-relative:text;margin-left:5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未将传唤的原因和依据告知被传唤人而强制传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拘留审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5510</wp:posOffset>
                </wp:positionH>
                <wp:positionV relativeFrom="paragraph">
                  <wp:posOffset>502920</wp:posOffset>
                </wp:positionV>
                <wp:extent cx="2030730" cy="16821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132.45pt;mso-wrap-distance-left:9.05pt;mso-wrap-distance-right:9.05pt;mso-wrap-distance-top:0pt;mso-wrap-distance-bottom:0pt;margin-top:39.6pt;mso-position-vertical-relative:text;margin-left:27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QZ-000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8540</wp:posOffset>
                </wp:positionH>
                <wp:positionV relativeFrom="paragraph">
                  <wp:posOffset>81915</wp:posOffset>
                </wp:positionV>
                <wp:extent cx="650875" cy="334010"/>
                <wp:effectExtent l="5715" t="5080" r="5080" b="5715"/>
                <wp:wrapNone/>
                <wp:docPr id="1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334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80.2pt;margin-top:6.45pt;width:51.2pt;height:2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3970</wp:posOffset>
                </wp:positionH>
                <wp:positionV relativeFrom="paragraph">
                  <wp:posOffset>440055</wp:posOffset>
                </wp:positionV>
                <wp:extent cx="120015" cy="1807845"/>
                <wp:effectExtent l="6350" t="5715" r="5715" b="36195"/>
                <wp:wrapNone/>
                <wp:docPr id="1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807920"/>
                        </a:xfrm>
                        <a:prstGeom prst="downArrow">
                          <a:avLst>
                            <a:gd name="adj1" fmla="val 50000"/>
                            <a:gd name="adj2" fmla="val 377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201.1pt;margin-top:34.65pt;width:9.4pt;height:142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0715</wp:posOffset>
                </wp:positionH>
                <wp:positionV relativeFrom="paragraph">
                  <wp:posOffset>266700</wp:posOffset>
                </wp:positionV>
                <wp:extent cx="316865" cy="635"/>
                <wp:effectExtent l="635" t="38100" r="635" b="38100"/>
                <wp:wrapNone/>
                <wp:docPr id="13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21pt" to="175.35pt,21pt" ID="箭头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1960</wp:posOffset>
                </wp:positionH>
                <wp:positionV relativeFrom="paragraph">
                  <wp:posOffset>249555</wp:posOffset>
                </wp:positionV>
                <wp:extent cx="454025" cy="635"/>
                <wp:effectExtent l="635" t="38100" r="0" b="38100"/>
                <wp:wrapNone/>
                <wp:docPr id="14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9.65pt" to="270.5pt,19.65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310</wp:posOffset>
                </wp:positionH>
                <wp:positionV relativeFrom="paragraph">
                  <wp:posOffset>96520</wp:posOffset>
                </wp:positionV>
                <wp:extent cx="1509395" cy="3321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外籍人员审查不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26.15pt;mso-wrap-distance-left:9.05pt;mso-wrap-distance-right:9.05pt;mso-wrap-distance-top:0pt;mso-wrap-distance-bottom:0pt;margin-top:7.6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外籍人员审查不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5950</wp:posOffset>
                </wp:positionH>
                <wp:positionV relativeFrom="paragraph">
                  <wp:posOffset>31115</wp:posOffset>
                </wp:positionV>
                <wp:extent cx="415925" cy="1593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59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75pt;height:12.55pt;mso-wrap-distance-left:9.05pt;mso-wrap-distance-right:9.05pt;mso-wrap-distance-top:0pt;mso-wrap-distance-bottom:0pt;margin-top:2.4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4495</wp:posOffset>
                </wp:positionH>
                <wp:positionV relativeFrom="paragraph">
                  <wp:posOffset>54610</wp:posOffset>
                </wp:positionV>
                <wp:extent cx="522605" cy="1885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15pt;height:14.85pt;mso-wrap-distance-left:9.05pt;mso-wrap-distance-right:9.05pt;mso-wrap-distance-top:0pt;mso-wrap-distance-bottom:0pt;margin-top:4.3pt;mso-position-vertical-relative:text;margin-left:231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5525</wp:posOffset>
                </wp:positionH>
                <wp:positionV relativeFrom="paragraph">
                  <wp:posOffset>360045</wp:posOffset>
                </wp:positionV>
                <wp:extent cx="2061845" cy="16643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166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35pt;height:131.05pt;mso-wrap-distance-left:9.05pt;mso-wrap-distance-right:9.05pt;mso-wrap-distance-top:0pt;mso-wrap-distance-bottom:0pt;margin-top:28.35pt;mso-position-vertical-relative:text;margin-left:28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0205</wp:posOffset>
                </wp:positionH>
                <wp:positionV relativeFrom="paragraph">
                  <wp:posOffset>408305</wp:posOffset>
                </wp:positionV>
                <wp:extent cx="522605" cy="1885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15pt;height:14.85pt;mso-wrap-distance-left:9.05pt;mso-wrap-distance-right:9.05pt;mso-wrap-distance-top:0pt;mso-wrap-distance-bottom:0pt;margin-top:32.15pt;mso-position-vertical-relative:text;margin-left:229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9605</wp:posOffset>
                </wp:positionH>
                <wp:positionV relativeFrom="paragraph">
                  <wp:posOffset>403860</wp:posOffset>
                </wp:positionV>
                <wp:extent cx="419735" cy="15938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59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05pt;height:12.55pt;mso-wrap-distance-left:9.05pt;mso-wrap-distance-right:9.05pt;mso-wrap-distance-top:0pt;mso-wrap-distance-bottom:0pt;margin-top:31.8pt;mso-position-vertical-relative:text;margin-left:15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5375</wp:posOffset>
                </wp:positionH>
                <wp:positionV relativeFrom="paragraph">
                  <wp:posOffset>464820</wp:posOffset>
                </wp:positionV>
                <wp:extent cx="532765" cy="31305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4.65pt;mso-wrap-distance-left:9.05pt;mso-wrap-distance-right:9.05pt;mso-wrap-distance-top:0pt;mso-wrap-distance-bottom:0pt;margin-top:36.6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446405</wp:posOffset>
                </wp:positionV>
                <wp:extent cx="1527175" cy="5461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拘留审查中存在的不规范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5pt;height:43pt;mso-wrap-distance-left:9.05pt;mso-wrap-distance-right:9.05pt;mso-wrap-distance-top:0pt;mso-wrap-distance-bottom:0pt;margin-top:35.15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拘留审查中存在的不规范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0525</wp:posOffset>
                </wp:positionH>
                <wp:positionV relativeFrom="paragraph">
                  <wp:posOffset>46355</wp:posOffset>
                </wp:positionV>
                <wp:extent cx="394970" cy="635"/>
                <wp:effectExtent l="635" t="38100" r="635" b="38100"/>
                <wp:wrapNone/>
                <wp:docPr id="2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3.65pt" to="261.8pt,3.6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3730</wp:posOffset>
                </wp:positionH>
                <wp:positionV relativeFrom="paragraph">
                  <wp:posOffset>36830</wp:posOffset>
                </wp:positionV>
                <wp:extent cx="410845" cy="635"/>
                <wp:effectExtent l="0" t="38100" r="635" b="38100"/>
                <wp:wrapNone/>
                <wp:docPr id="2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pt,2.9pt" to="182.2pt,2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6990</wp:posOffset>
                </wp:positionH>
                <wp:positionV relativeFrom="paragraph">
                  <wp:posOffset>190500</wp:posOffset>
                </wp:positionV>
                <wp:extent cx="128270" cy="1748790"/>
                <wp:effectExtent l="6350" t="5080" r="5715" b="33655"/>
                <wp:wrapNone/>
                <wp:docPr id="2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1748880"/>
                        </a:xfrm>
                        <a:prstGeom prst="downArrow">
                          <a:avLst>
                            <a:gd name="adj1" fmla="val 50000"/>
                            <a:gd name="adj2" fmla="val 341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03.7pt;margin-top:15pt;width:10.05pt;height:137.6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2675</wp:posOffset>
                </wp:positionH>
                <wp:positionV relativeFrom="paragraph">
                  <wp:posOffset>271145</wp:posOffset>
                </wp:positionV>
                <wp:extent cx="2078990" cy="168338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68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pt;height:132.55pt;mso-wrap-distance-left:9.05pt;mso-wrap-distance-right:9.05pt;mso-wrap-distance-top:0pt;mso-wrap-distance-bottom:0pt;margin-top:21.3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5950</wp:posOffset>
                </wp:positionH>
                <wp:positionV relativeFrom="paragraph">
                  <wp:posOffset>438785</wp:posOffset>
                </wp:positionV>
                <wp:extent cx="438150" cy="635"/>
                <wp:effectExtent l="0" t="38100" r="635" b="38100"/>
                <wp:wrapNone/>
                <wp:docPr id="2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34.55pt" to="182.95pt,34.5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9725</wp:posOffset>
                </wp:positionH>
                <wp:positionV relativeFrom="paragraph">
                  <wp:posOffset>440690</wp:posOffset>
                </wp:positionV>
                <wp:extent cx="410845" cy="635"/>
                <wp:effectExtent l="635" t="38100" r="0" b="38100"/>
                <wp:wrapNone/>
                <wp:docPr id="2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34.7pt" to="259.05pt,34.7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4605</wp:posOffset>
                </wp:positionH>
                <wp:positionV relativeFrom="paragraph">
                  <wp:posOffset>580390</wp:posOffset>
                </wp:positionV>
                <wp:extent cx="128270" cy="1165860"/>
                <wp:effectExtent l="6350" t="5080" r="6985" b="22860"/>
                <wp:wrapNone/>
                <wp:docPr id="2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66040"/>
                        </a:xfrm>
                        <a:prstGeom prst="downArrow">
                          <a:avLst>
                            <a:gd name="adj1" fmla="val 50000"/>
                            <a:gd name="adj2" fmla="val 227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201.15pt;margin-top:45.7pt;width:10.05pt;height:9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3220</wp:posOffset>
                </wp:positionH>
                <wp:positionV relativeFrom="paragraph">
                  <wp:posOffset>225425</wp:posOffset>
                </wp:positionV>
                <wp:extent cx="687705" cy="1841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15pt;height:14.5pt;mso-wrap-distance-left:9.05pt;mso-wrap-distance-right:9.05pt;mso-wrap-distance-top:0pt;mso-wrap-distance-bottom:0pt;margin-top:17.75pt;mso-position-vertical-relative:text;margin-left:228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0</wp:posOffset>
                </wp:positionH>
                <wp:positionV relativeFrom="paragraph">
                  <wp:posOffset>224155</wp:posOffset>
                </wp:positionV>
                <wp:extent cx="350520" cy="20764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pt;height:16.35pt;mso-wrap-distance-left:9.05pt;mso-wrap-distance-right:9.05pt;mso-wrap-distance-top:0pt;mso-wrap-distance-bottom:0pt;margin-top:17.65pt;mso-position-vertical-relative:text;margin-left:1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5375</wp:posOffset>
                </wp:positionH>
                <wp:positionV relativeFrom="paragraph">
                  <wp:posOffset>264795</wp:posOffset>
                </wp:positionV>
                <wp:extent cx="532765" cy="31305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4.65pt;mso-wrap-distance-left:9.05pt;mso-wrap-distance-right:9.05pt;mso-wrap-distance-top:0pt;mso-wrap-distance-bottom:0pt;margin-top:20.8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790</wp:posOffset>
                </wp:positionH>
                <wp:positionV relativeFrom="paragraph">
                  <wp:posOffset>302260</wp:posOffset>
                </wp:positionV>
                <wp:extent cx="1540510" cy="27051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审批不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pt;height:21.3pt;mso-wrap-distance-left:9.05pt;mso-wrap-distance-right:9.05pt;mso-wrap-distance-top:0pt;mso-wrap-distance-bottom:0pt;margin-top:23.8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审批不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6965</wp:posOffset>
                </wp:positionH>
                <wp:positionV relativeFrom="paragraph">
                  <wp:posOffset>88900</wp:posOffset>
                </wp:positionV>
                <wp:extent cx="2065655" cy="108394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85.35pt;mso-wrap-distance-left:9.05pt;mso-wrap-distance-right:9.05pt;mso-wrap-distance-top:0pt;mso-wrap-distance-bottom:0pt;margin-top:7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4170</wp:posOffset>
                </wp:positionH>
                <wp:positionV relativeFrom="paragraph">
                  <wp:posOffset>44450</wp:posOffset>
                </wp:positionV>
                <wp:extent cx="522605" cy="18859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15pt;height:14.85pt;mso-wrap-distance-left:9.05pt;mso-wrap-distance-right:9.05pt;mso-wrap-distance-top:0pt;mso-wrap-distance-bottom:0pt;margin-top:3.5pt;mso-position-vertical-relative:text;margin-left:227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5320</wp:posOffset>
                </wp:positionH>
                <wp:positionV relativeFrom="paragraph">
                  <wp:posOffset>48260</wp:posOffset>
                </wp:positionV>
                <wp:extent cx="419735" cy="18859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05pt;height:14.85pt;mso-wrap-distance-left:9.05pt;mso-wrap-distance-right:9.05pt;mso-wrap-distance-top:0pt;mso-wrap-distance-bottom:0pt;margin-top:3.8pt;mso-position-vertical-relative:text;margin-left:15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</wp:posOffset>
                </wp:positionH>
                <wp:positionV relativeFrom="paragraph">
                  <wp:posOffset>96520</wp:posOffset>
                </wp:positionV>
                <wp:extent cx="1537970" cy="26987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及时或不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pt;height:21.25pt;mso-wrap-distance-left:9.05pt;mso-wrap-distance-right:9.05pt;mso-wrap-distance-top:0pt;mso-wrap-distance-bottom:0pt;margin-top:7.6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及时或不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9975</wp:posOffset>
                </wp:positionH>
                <wp:positionV relativeFrom="paragraph">
                  <wp:posOffset>97790</wp:posOffset>
                </wp:positionV>
                <wp:extent cx="532765" cy="31305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4.65pt;mso-wrap-distance-left:9.05pt;mso-wrap-distance-right:9.05pt;mso-wrap-distance-top:0pt;mso-wrap-distance-bottom:0pt;margin-top:7.7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6585</wp:posOffset>
                </wp:positionH>
                <wp:positionV relativeFrom="paragraph">
                  <wp:posOffset>67945</wp:posOffset>
                </wp:positionV>
                <wp:extent cx="410845" cy="635"/>
                <wp:effectExtent l="635" t="38100" r="635" b="38100"/>
                <wp:wrapNone/>
                <wp:docPr id="3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5.35pt" to="180.85pt,5.3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9090</wp:posOffset>
                </wp:positionH>
                <wp:positionV relativeFrom="paragraph">
                  <wp:posOffset>69850</wp:posOffset>
                </wp:positionV>
                <wp:extent cx="446405" cy="635"/>
                <wp:effectExtent l="635" t="38100" r="635" b="38100"/>
                <wp:wrapNone/>
                <wp:docPr id="4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5.5pt" to="261.8pt,5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54605</wp:posOffset>
                </wp:positionH>
                <wp:positionV relativeFrom="paragraph">
                  <wp:posOffset>27940</wp:posOffset>
                </wp:positionV>
                <wp:extent cx="136525" cy="311785"/>
                <wp:effectExtent l="11430" t="5715" r="10795" b="7620"/>
                <wp:wrapNone/>
                <wp:docPr id="4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11760"/>
                        </a:xfrm>
                        <a:prstGeom prst="downArrow">
                          <a:avLst>
                            <a:gd name="adj1" fmla="val 50000"/>
                            <a:gd name="adj2" fmla="val 571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201.15pt;margin-top:2.2pt;width:10.7pt;height:24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0285</wp:posOffset>
                </wp:positionH>
                <wp:positionV relativeFrom="paragraph">
                  <wp:posOffset>165100</wp:posOffset>
                </wp:positionV>
                <wp:extent cx="693420" cy="325120"/>
                <wp:effectExtent l="5080" t="5080" r="5715" b="5715"/>
                <wp:wrapNone/>
                <wp:docPr id="4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25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9.55pt;margin-top:13pt;width:54.55pt;height:2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扣押廉政风险防控图</w:t>
      </w:r>
    </w:p>
    <w:p>
      <w:pPr>
        <w:pStyle w:val="Normal"/>
        <w:rPr>
          <w:szCs w:val="44"/>
        </w:rPr>
      </w:pPr>
      <w:r>
        <w:rPr/>
        <w:t>职权编码：</w:t>
      </w:r>
      <w:r>
        <w:rPr/>
        <w:t>01265567-X-QZ-000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70810</wp:posOffset>
                </wp:positionH>
                <wp:positionV relativeFrom="paragraph">
                  <wp:posOffset>99060</wp:posOffset>
                </wp:positionV>
                <wp:extent cx="631825" cy="444500"/>
                <wp:effectExtent l="5715" t="5080" r="5080" b="5715"/>
                <wp:wrapNone/>
                <wp:docPr id="4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444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210.3pt;margin-top:7.8pt;width:49.7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9255</wp:posOffset>
                </wp:positionH>
                <wp:positionV relativeFrom="paragraph">
                  <wp:posOffset>483235</wp:posOffset>
                </wp:positionV>
                <wp:extent cx="163195" cy="1965325"/>
                <wp:effectExtent l="6350" t="5715" r="5715" b="29210"/>
                <wp:wrapNone/>
                <wp:docPr id="4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965240"/>
                        </a:xfrm>
                        <a:prstGeom prst="downArrow">
                          <a:avLst>
                            <a:gd name="adj1" fmla="val 50000"/>
                            <a:gd name="adj2" fmla="val 3012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230.65pt;margin-top:38.05pt;width:12.8pt;height:154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4290</wp:posOffset>
                </wp:positionH>
                <wp:positionV relativeFrom="paragraph">
                  <wp:posOffset>521970</wp:posOffset>
                </wp:positionV>
                <wp:extent cx="2002155" cy="178117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5pt;height:140.25pt;mso-wrap-distance-left:9.05pt;mso-wrap-distance-right:9.05pt;mso-wrap-distance-top:0pt;mso-wrap-distance-bottom:0pt;margin-top:41.1pt;mso-position-vertical-relative:text;margin-left:30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12035</wp:posOffset>
                </wp:positionH>
                <wp:positionV relativeFrom="paragraph">
                  <wp:posOffset>588010</wp:posOffset>
                </wp:positionV>
                <wp:extent cx="407670" cy="208915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1pt;height:16.45pt;mso-wrap-distance-left:9.05pt;mso-wrap-distance-right:9.05pt;mso-wrap-distance-top:0pt;mso-wrap-distance-bottom:0pt;margin-top:46.3pt;mso-position-vertical-relative:text;margin-left:182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5340</wp:posOffset>
                </wp:positionH>
                <wp:positionV relativeFrom="paragraph">
                  <wp:posOffset>294640</wp:posOffset>
                </wp:positionV>
                <wp:extent cx="1482725" cy="157607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157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涉案物品，未及时扣押或不扣押的行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与案件无关的物品，非法扣押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涉案物品扣押后，非法占有、使用或丢失、损坏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124.1pt;mso-wrap-distance-left:9.05pt;mso-wrap-distance-right:9.05pt;mso-wrap-distance-top:0pt;mso-wrap-distance-bottom:0pt;margin-top:23.2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涉案物品，未及时扣押或不扣押的行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与案件无关的物品，非法扣押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涉案物品扣押后，非法占有、使用或丢失、损坏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60090</wp:posOffset>
                </wp:positionH>
                <wp:positionV relativeFrom="paragraph">
                  <wp:posOffset>227965</wp:posOffset>
                </wp:positionV>
                <wp:extent cx="383540" cy="635"/>
                <wp:effectExtent l="635" t="38100" r="0" b="38100"/>
                <wp:wrapNone/>
                <wp:docPr id="4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17.95pt" to="286.85pt,17.9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97430</wp:posOffset>
                </wp:positionH>
                <wp:positionV relativeFrom="paragraph">
                  <wp:posOffset>218440</wp:posOffset>
                </wp:positionV>
                <wp:extent cx="398780" cy="635"/>
                <wp:effectExtent l="0" t="38100" r="635" b="38100"/>
                <wp:wrapNone/>
                <wp:docPr id="4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7.2pt" to="212.25pt,17.2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59735</wp:posOffset>
                </wp:positionH>
                <wp:positionV relativeFrom="paragraph">
                  <wp:posOffset>382270</wp:posOffset>
                </wp:positionV>
                <wp:extent cx="101600" cy="1971040"/>
                <wp:effectExtent l="6350" t="5080" r="5715" b="635"/>
                <wp:wrapNone/>
                <wp:docPr id="50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971000"/>
                        </a:xfrm>
                        <a:prstGeom prst="downArrow">
                          <a:avLst>
                            <a:gd name="adj1" fmla="val 50000"/>
                            <a:gd name="adj2" fmla="val 4853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33.05pt;margin-top:30.1pt;width:7.95pt;height:155.1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7550</wp:posOffset>
                </wp:positionH>
                <wp:positionV relativeFrom="paragraph">
                  <wp:posOffset>-2540</wp:posOffset>
                </wp:positionV>
                <wp:extent cx="507365" cy="24765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95pt;height:19.5pt;mso-wrap-distance-left:9.05pt;mso-wrap-distance-right:9.05pt;mso-wrap-distance-top:0pt;mso-wrap-distance-bottom:0pt;margin-top:-0.2pt;mso-position-vertical-relative:text;margin-left:256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5740</wp:posOffset>
                </wp:positionH>
                <wp:positionV relativeFrom="paragraph">
                  <wp:posOffset>39370</wp:posOffset>
                </wp:positionV>
                <wp:extent cx="517525" cy="41021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5pt;height:32.3pt;mso-wrap-distance-left:9.05pt;mso-wrap-distance-right:9.05pt;mso-wrap-distance-top:0pt;mso-wrap-distance-bottom:0pt;margin-top:3.1pt;mso-position-vertical-relative:text;margin-left:2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6170</wp:posOffset>
                </wp:positionH>
                <wp:positionV relativeFrom="paragraph">
                  <wp:posOffset>542925</wp:posOffset>
                </wp:positionV>
                <wp:extent cx="340360" cy="27305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8pt;height:21.5pt;mso-wrap-distance-left:9.05pt;mso-wrap-distance-right:9.05pt;mso-wrap-distance-top:0pt;mso-wrap-distance-bottom:0pt;margin-top:42.75pt;mso-position-vertical-relative:text;margin-left:187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15410</wp:posOffset>
                </wp:positionH>
                <wp:positionV relativeFrom="paragraph">
                  <wp:posOffset>8255</wp:posOffset>
                </wp:positionV>
                <wp:extent cx="2018665" cy="175958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75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38.55pt;mso-wrap-distance-left:9.05pt;mso-wrap-distance-right:9.05pt;mso-wrap-distance-top:0pt;mso-wrap-distance-bottom:0pt;margin-top:0.65pt;mso-position-vertical-relative:text;margin-left:30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79015</wp:posOffset>
                </wp:positionH>
                <wp:positionV relativeFrom="paragraph">
                  <wp:posOffset>178435</wp:posOffset>
                </wp:positionV>
                <wp:extent cx="424815" cy="635"/>
                <wp:effectExtent l="0" t="38100" r="635" b="38100"/>
                <wp:wrapNone/>
                <wp:docPr id="5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14.05pt" to="212.85pt,14.0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44215</wp:posOffset>
                </wp:positionH>
                <wp:positionV relativeFrom="paragraph">
                  <wp:posOffset>180340</wp:posOffset>
                </wp:positionV>
                <wp:extent cx="398780" cy="635"/>
                <wp:effectExtent l="635" t="38100" r="0" b="38100"/>
                <wp:wrapNone/>
                <wp:docPr id="5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4.2pt" to="286.8pt,14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64815</wp:posOffset>
                </wp:positionH>
                <wp:positionV relativeFrom="paragraph">
                  <wp:posOffset>448945</wp:posOffset>
                </wp:positionV>
                <wp:extent cx="124460" cy="1276985"/>
                <wp:effectExtent l="6350" t="5715" r="6985" b="25400"/>
                <wp:wrapNone/>
                <wp:docPr id="5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76920"/>
                        </a:xfrm>
                        <a:prstGeom prst="downArrow">
                          <a:avLst>
                            <a:gd name="adj1" fmla="val 50000"/>
                            <a:gd name="adj2" fmla="val 256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233.45pt;margin-top:35.35pt;width:9.75pt;height:100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1205</wp:posOffset>
                </wp:positionH>
                <wp:positionV relativeFrom="paragraph">
                  <wp:posOffset>-3175</wp:posOffset>
                </wp:positionV>
                <wp:extent cx="567690" cy="21018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1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16.55pt;mso-wrap-distance-left:9.05pt;mso-wrap-distance-right:9.05pt;mso-wrap-distance-top:0pt;mso-wrap-distance-bottom:0pt;margin-top:-0.25pt;mso-position-vertical-relative:text;margin-left:259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5740</wp:posOffset>
                </wp:positionH>
                <wp:positionV relativeFrom="paragraph">
                  <wp:posOffset>-8255</wp:posOffset>
                </wp:positionV>
                <wp:extent cx="517525" cy="41021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5pt;height:32.3pt;mso-wrap-distance-left:9.05pt;mso-wrap-distance-right:9.05pt;mso-wrap-distance-top:0pt;mso-wrap-distance-bottom:0pt;margin-top:-0.65pt;mso-position-vertical-relative:text;margin-left:216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1210</wp:posOffset>
                </wp:positionH>
                <wp:positionV relativeFrom="paragraph">
                  <wp:posOffset>33020</wp:posOffset>
                </wp:positionV>
                <wp:extent cx="1495425" cy="58039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涉案物品的扣押违规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45.7pt;mso-wrap-distance-left:9.05pt;mso-wrap-distance-right:9.05pt;mso-wrap-distance-top:0pt;mso-wrap-distance-bottom:0pt;margin-top:2.6pt;mso-position-vertical-relative:text;margin-left:62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涉案物品的扣押违规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6525</wp:posOffset>
                </wp:positionH>
                <wp:positionV relativeFrom="paragraph">
                  <wp:posOffset>59055</wp:posOffset>
                </wp:positionV>
                <wp:extent cx="2005330" cy="865505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68.15pt;mso-wrap-distance-left:9.05pt;mso-wrap-distance-right:9.05pt;mso-wrap-distance-top:0pt;mso-wrap-distance-bottom:0pt;margin-top:4.6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9295</wp:posOffset>
                </wp:positionH>
                <wp:positionV relativeFrom="paragraph">
                  <wp:posOffset>116205</wp:posOffset>
                </wp:positionV>
                <wp:extent cx="507365" cy="24765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95pt;height:19.5pt;mso-wrap-distance-left:9.05pt;mso-wrap-distance-right:9.05pt;mso-wrap-distance-top:0pt;mso-wrap-distance-bottom:0pt;margin-top:9.15pt;mso-position-vertical-relative:text;margin-left:255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17750</wp:posOffset>
                </wp:positionH>
                <wp:positionV relativeFrom="paragraph">
                  <wp:posOffset>156845</wp:posOffset>
                </wp:positionV>
                <wp:extent cx="407670" cy="247650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1pt;height:19.5pt;mso-wrap-distance-left:9.05pt;mso-wrap-distance-right:9.05pt;mso-wrap-distance-top:0pt;mso-wrap-distance-bottom:0pt;margin-top:12.35pt;mso-position-vertical-relative:text;margin-left:182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6925</wp:posOffset>
                </wp:positionH>
                <wp:positionV relativeFrom="paragraph">
                  <wp:posOffset>135890</wp:posOffset>
                </wp:positionV>
                <wp:extent cx="1493520" cy="55245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扣押手续未送达或未及时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43.5pt;mso-wrap-distance-left:9.05pt;mso-wrap-distance-right:9.05pt;mso-wrap-distance-top:0pt;mso-wrap-distance-bottom:0pt;margin-top:10.7pt;mso-position-vertical-relative:text;margin-left:6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扣押手续未送达或未及时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20340</wp:posOffset>
                </wp:positionH>
                <wp:positionV relativeFrom="paragraph">
                  <wp:posOffset>136525</wp:posOffset>
                </wp:positionV>
                <wp:extent cx="517525" cy="41021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5pt;height:32.3pt;mso-wrap-distance-left:9.05pt;mso-wrap-distance-right:9.05pt;mso-wrap-distance-top:0pt;mso-wrap-distance-bottom:0pt;margin-top:10.75pt;mso-position-vertical-relative:text;margin-left:214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0920</wp:posOffset>
                </wp:positionH>
                <wp:positionV relativeFrom="paragraph">
                  <wp:posOffset>118110</wp:posOffset>
                </wp:positionV>
                <wp:extent cx="398780" cy="635"/>
                <wp:effectExtent l="0" t="38100" r="635" b="38100"/>
                <wp:wrapNone/>
                <wp:docPr id="6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9.3pt" to="210.95pt,9.3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43580</wp:posOffset>
                </wp:positionH>
                <wp:positionV relativeFrom="paragraph">
                  <wp:posOffset>120015</wp:posOffset>
                </wp:positionV>
                <wp:extent cx="433070" cy="635"/>
                <wp:effectExtent l="635" t="38100" r="0" b="38100"/>
                <wp:wrapNone/>
                <wp:docPr id="6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9.45pt" to="289.45pt,9.4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约束廉政风险防控图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QZ-000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5147945" cy="3368040"/>
                <wp:effectExtent l="5080" t="5080" r="1780540" b="5080"/>
                <wp:wrapNone/>
                <wp:docPr id="68" name="组合 5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8000" cy="3368160"/>
                          <a:chOff x="0" y="0"/>
                          <a:chExt cx="5148000" cy="3368160"/>
                        </a:xfrm>
                      </wpg:grpSpPr>
                      <wps:wsp>
                        <wps:cNvSpPr txBox="1"/>
                        <wps:spPr>
                          <a:xfrm>
                            <a:off x="2577600" y="2545560"/>
                            <a:ext cx="51552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2521440"/>
                            <a:ext cx="4129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080" y="2585160"/>
                            <a:ext cx="5155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880" y="2769120"/>
                            <a:ext cx="39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566080"/>
                            <a:ext cx="15152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对醉酒人在醉酒状态约束时，使用不当的约束方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1903680"/>
                            <a:ext cx="2052360" cy="14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6960" y="179640"/>
                            <a:ext cx="653400" cy="369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1040" y="275904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576000"/>
                            <a:ext cx="119880" cy="1999080"/>
                          </a:xfrm>
                          <a:prstGeom prst="downArrow">
                            <a:avLst>
                              <a:gd name="adj1" fmla="val 50000"/>
                              <a:gd name="adj2" fmla="val 4168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680"/>
                            <a:ext cx="149724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报警、求助推诿扯皮，不及时出警或不出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7520" y="34596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365040"/>
                            <a:ext cx="45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6600" y="0"/>
                            <a:ext cx="2021040" cy="148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99720"/>
                            <a:ext cx="4089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5760"/>
                            <a:ext cx="51552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1" style="position:absolute;margin-left:27pt;margin-top:39pt;width:405.35pt;height:265.2pt" coordorigin="540,780" coordsize="8107,5304">
                <v:shape id="shape_0" fillcolor="white" stroked="t" o:allowincell="f" style="position:absolute;left:4599;top:4789;width:81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46;top:4751;width:64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59;top:4851;width:81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84,5141" to="5208,5141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;top:4821;width:2385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对醉酒人在醉酒状态约束时，使用不当的约束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7;top:3778;width:3231;height:2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5" fillcolor="white" stroked="t" o:allowincell="f" style="position:absolute;left:3622;top:1063;width:1028;height:5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014,5125" to="3663,5125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" fillcolor="white" stroked="t" o:allowincell="f" style="position:absolute;left:4042;top:1687;width:188;height:314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986;width:2357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报警、求助推诿扯皮，不及时出警或不出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5,1325" to="3525,1325" ID="箭头 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5,1355" to="5382,1355" ID="箭头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64;top:780;width:3182;height:2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2;top:937;width:64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26;top:931;width:81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right="315" w:hanging="0"/>
        <w:rPr>
          <w:rFonts w:ascii="宋体" w:hAnsi="宋体" w:eastAsia="方正小标宋简体" w:cs="宋体"/>
          <w:sz w:val="44"/>
          <w:szCs w:val="21"/>
        </w:rPr>
      </w:pPr>
      <w:r>
        <w:rPr>
          <w:rFonts w:eastAsia="方正小标宋简体" w:cs="宋体" w:ascii="宋体" w:hAnsi="宋体"/>
          <w:sz w:val="44"/>
          <w:szCs w:val="21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指定地点监护廉政风险防控图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QZ-000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5028565" cy="7230745"/>
                <wp:effectExtent l="5080" t="5080" r="1821180" b="5080"/>
                <wp:wrapNone/>
                <wp:docPr id="69" name="组合 5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230600"/>
                          <a:chOff x="0" y="0"/>
                          <a:chExt cx="5028480" cy="7230600"/>
                        </a:xfrm>
                      </wpg:grpSpPr>
                      <wps:wsp>
                        <wps:cNvSpPr txBox="1"/>
                        <wps:spPr>
                          <a:xfrm>
                            <a:off x="2496960" y="6179760"/>
                            <a:ext cx="506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566960"/>
                            <a:ext cx="4464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402280"/>
                            <a:ext cx="506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6217920"/>
                            <a:ext cx="405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4574520"/>
                            <a:ext cx="3366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2389680"/>
                            <a:ext cx="4050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2429640"/>
                            <a:ext cx="5068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4520" y="259704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2227680"/>
                            <a:ext cx="148788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严重危害公共安全或者他人人身安全的精神病人，未采取保护性约束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1930320"/>
                            <a:ext cx="2015640" cy="133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4620960"/>
                            <a:ext cx="5068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4240"/>
                            <a:ext cx="1501200" cy="7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需要送往指定的单位、场所加以监护的，未及时报请县级以上人民政府公安机关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6166440"/>
                            <a:ext cx="14986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需要送往指定的单位、场所加以监护的，未通知其监护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880" y="6122160"/>
                            <a:ext cx="20192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内部监督检查，及时发现、纠正执法过程中存在的不规范问题。2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8040" y="640836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640908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960" y="478800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240120"/>
                            <a:ext cx="641880" cy="3358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960" y="478836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5320" y="258876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6903720"/>
                            <a:ext cx="684000" cy="3268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6247800"/>
                            <a:ext cx="5068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6120" y="600840"/>
                            <a:ext cx="118080" cy="1819440"/>
                          </a:xfrm>
                          <a:prstGeom prst="downArrow">
                            <a:avLst>
                              <a:gd name="adj1" fmla="val 50000"/>
                              <a:gd name="adj2" fmla="val 3852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8520" y="2741760"/>
                            <a:ext cx="126360" cy="1760400"/>
                          </a:xfrm>
                          <a:prstGeom prst="downArrow">
                            <a:avLst>
                              <a:gd name="adj1" fmla="val 50000"/>
                              <a:gd name="adj2" fmla="val 3482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4929480"/>
                            <a:ext cx="126360" cy="1172880"/>
                          </a:xfrm>
                          <a:prstGeom prst="downArrow">
                            <a:avLst>
                              <a:gd name="adj1" fmla="val 50000"/>
                              <a:gd name="adj2" fmla="val 2320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6566400"/>
                            <a:ext cx="134640" cy="313200"/>
                          </a:xfrm>
                          <a:prstGeom prst="downArrow">
                            <a:avLst>
                              <a:gd name="adj1" fmla="val 50000"/>
                              <a:gd name="adj2" fmla="val 581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212040"/>
                            <a:ext cx="147060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报警、求助推诿扯皮，不及时出警或不出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3880" y="42624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0896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8000" y="0"/>
                            <a:ext cx="1950840" cy="145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4087440"/>
                            <a:ext cx="2032560" cy="13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184680"/>
                            <a:ext cx="4014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181440"/>
                            <a:ext cx="506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2" style="position:absolute;margin-left:45pt;margin-top:7.8pt;width:396pt;height:569.35pt" coordorigin="900,156" coordsize="7920,11387">
                <v:shape id="shape_0" fillcolor="white" stroked="t" o:allowincell="f" style="position:absolute;left:4833;top:9888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9;top:7348;width:702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9;top:3939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42;top:9948;width:63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95;top:7360;width:52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4;top:3919;width:63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34;top:3982;width:79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4,4246" to="5456,4246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9;top:3664;width:2342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严重危害公共安全或者他人人身安全的精神病人，未采取保护性约束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8;top:3196;width:3173;height:20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4;top:7433;width:79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7092;width:2363;height:12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需要送往指定的单位、场所加以监护的，未及时报请县级以上人民政府公安机关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5;top:9867;width:235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需要送往指定的单位、场所加以监护的，未通知其监护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9;top:9797;width:317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内部监督检查，及时发现、纠正执法过程中存在的不规范问题。2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5,10248" to="3912,10248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7,10249" to="5509,10249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3,7696" to="3952,7696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3899;top:534;width:1010;height:5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818,7697" to="5455,7697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2,4233" to="3939,4233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4" fillcolor="white" stroked="t" o:allowincell="f" style="position:absolute;left:3886;top:11028;width:1076;height:5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994;top:9995;width:79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" fillcolor="white" stroked="t" o:allowincell="f" style="position:absolute;left:4311;top:1102;width:185;height:286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4363;top:4474;width:198;height:2771;flip:x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4313;top:7919;width:198;height:184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" fillcolor="white" stroked="t" o:allowincell="f" style="position:absolute;left:4313;top:10497;width:211;height:49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4;top:490;width:2315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报警、求助推诿扯皮，不及时出警或不出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0,827" to="3791,827" ID="箭头 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3,800" to="5707,800" ID="箭头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48;top:156;width:3071;height:2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3;top:6593;width:3200;height:2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1;top:447;width:631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39;top:442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继续盘问廉政风险防控图</w:t>
      </w:r>
    </w:p>
    <w:p>
      <w:pPr>
        <w:pStyle w:val="Normal"/>
        <w:rPr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667885" cy="7131685"/>
                <wp:effectExtent l="5080" t="5080" r="1840865" b="5080"/>
                <wp:wrapNone/>
                <wp:docPr id="70" name="组合 5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760" cy="7131600"/>
                          <a:chOff x="0" y="0"/>
                          <a:chExt cx="4667760" cy="7131600"/>
                        </a:xfrm>
                      </wpg:grpSpPr>
                      <wps:wsp>
                        <wps:cNvSpPr txBox="1"/>
                        <wps:spPr>
                          <a:xfrm>
                            <a:off x="2338200" y="6542280"/>
                            <a:ext cx="4748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4740840"/>
                            <a:ext cx="4183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2325960"/>
                            <a:ext cx="4748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6584400"/>
                            <a:ext cx="37980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4740120"/>
                            <a:ext cx="3157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2331000"/>
                            <a:ext cx="3798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2392560"/>
                            <a:ext cx="47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5040" y="257688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315160"/>
                            <a:ext cx="13950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继续盘问过程中存在刑讯逼供等违规行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1857960"/>
                            <a:ext cx="189036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4789080"/>
                            <a:ext cx="47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6600"/>
                            <a:ext cx="140724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严格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568560"/>
                            <a:ext cx="140508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扣押手续未送达或未及时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040" y="6431760"/>
                            <a:ext cx="189360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内部监督检查，及时发现、纠正执法过程中存在的不规范问题。2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10840" y="674496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67456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480" y="497268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0"/>
                            <a:ext cx="601920" cy="36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920" y="497340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680" y="256788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880" y="6568560"/>
                            <a:ext cx="47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240" y="393840"/>
                            <a:ext cx="110520" cy="1989360"/>
                          </a:xfrm>
                          <a:prstGeom prst="downArrow">
                            <a:avLst>
                              <a:gd name="adj1" fmla="val 50000"/>
                              <a:gd name="adj2" fmla="val 4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120" y="2735640"/>
                            <a:ext cx="118800" cy="1924560"/>
                          </a:xfrm>
                          <a:prstGeom prst="downArrow">
                            <a:avLst>
                              <a:gd name="adj1" fmla="val 50000"/>
                              <a:gd name="adj2" fmla="val 40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5127120"/>
                            <a:ext cx="118800" cy="1282680"/>
                          </a:xfrm>
                          <a:prstGeom prst="downArrow">
                            <a:avLst>
                              <a:gd name="adj1" fmla="val 50000"/>
                              <a:gd name="adj2" fmla="val 2699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560" y="4206960"/>
                            <a:ext cx="190620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3" style="position:absolute;margin-left:81pt;margin-top:0pt;width:367.55pt;height:561.55pt" coordorigin="1620,0" coordsize="7351,11231">
                <v:shape id="shape_0" fillcolor="white" stroked="t" o:allowincell="f" style="position:absolute;left:5302;top:10303;width:74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40;top:7466;width:65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7;top:3663;width:74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05;top:10369;width:59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91;top:7465;width:49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97;top:3671;width:59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54;top:3768;width:74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13,4058" to="5887,4058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35;top:3646;width:2196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继续盘问过程中存在刑讯逼供等违规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9;top:2926;width:2976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4;top:7542;width:74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7475;width:2215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严格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8;top:10344;width:2212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扣押手续未送达或未及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5;top:10129;width:2981;height:1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内部监督检查，及时发现、纠正执法过程中存在的不规范问题。2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2,10622" to="4439,10622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8,10623" to="5937,10623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2,7831" to="4479,7831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4427;top:0;width:947;height:5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289,7832" to="5886,7832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7,4044" to="4464,4044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16;top:10344;width:74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" fillcolor="white" stroked="t" o:allowincell="f" style="position:absolute;left:4814;top:620;width:173;height:313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4861;top:4308;width:186;height:3030;flip:x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4816;top:8074;width:186;height:20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9;top:6625;width:3001;height:2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职权编码：</w:t>
      </w:r>
      <w:r>
        <w:rPr/>
        <w:t>01265567-X-QZ-000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收缴廉政风险防控图</w:t>
      </w:r>
    </w:p>
    <w:p>
      <w:pPr>
        <w:pStyle w:val="Normal"/>
        <w:rPr>
          <w:szCs w:val="44"/>
        </w:rPr>
      </w:pPr>
      <w:r>
        <w:rPr/>
        <w:t>职权编码：</w:t>
      </w:r>
      <w:r>
        <w:rPr/>
        <w:t>01265567-X-QZ-0007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01925</wp:posOffset>
                </wp:positionH>
                <wp:positionV relativeFrom="paragraph">
                  <wp:posOffset>237490</wp:posOffset>
                </wp:positionV>
                <wp:extent cx="646430" cy="362585"/>
                <wp:effectExtent l="5080" t="5715" r="5715" b="5080"/>
                <wp:wrapNone/>
                <wp:docPr id="7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362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212.75pt;margin-top:18.7pt;width:50.85pt;height:2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65450</wp:posOffset>
                </wp:positionH>
                <wp:positionV relativeFrom="paragraph">
                  <wp:posOffset>31750</wp:posOffset>
                </wp:positionV>
                <wp:extent cx="119380" cy="1962150"/>
                <wp:effectExtent l="5715" t="5080" r="6350" b="635"/>
                <wp:wrapNone/>
                <wp:docPr id="7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962000"/>
                        </a:xfrm>
                        <a:prstGeom prst="downArrow">
                          <a:avLst>
                            <a:gd name="adj1" fmla="val 50000"/>
                            <a:gd name="adj2" fmla="val 4103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233.5pt;margin-top:2.5pt;width:9.35pt;height:154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81050</wp:posOffset>
                </wp:positionH>
                <wp:positionV relativeFrom="paragraph">
                  <wp:posOffset>310515</wp:posOffset>
                </wp:positionV>
                <wp:extent cx="1517015" cy="1289685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1289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涉案物品，未及时收缴或不收缴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与案件无关的物品，非法收缴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涉案物品收缴后，非法占有、使用或丢失、损坏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5pt;height:101.55pt;mso-wrap-distance-left:9.05pt;mso-wrap-distance-right:9.05pt;mso-wrap-distance-top:0pt;mso-wrap-distance-bottom:0pt;margin-top:24.4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涉案物品，未及时收缴或不收缴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与案件无关的物品，非法收缴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涉案物品收缴后，非法占有、使用或丢失、损坏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43960</wp:posOffset>
                </wp:positionH>
                <wp:positionV relativeFrom="paragraph">
                  <wp:posOffset>250190</wp:posOffset>
                </wp:positionV>
                <wp:extent cx="2048510" cy="158750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58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pt;height:125pt;mso-wrap-distance-left:9.05pt;mso-wrap-distance-right:9.05pt;mso-wrap-distance-top:0pt;mso-wrap-distance-bottom:0pt;margin-top:19.7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5810</wp:posOffset>
                </wp:positionH>
                <wp:positionV relativeFrom="paragraph">
                  <wp:posOffset>401955</wp:posOffset>
                </wp:positionV>
                <wp:extent cx="392430" cy="635"/>
                <wp:effectExtent l="635" t="38100" r="0" b="38100"/>
                <wp:wrapNone/>
                <wp:docPr id="7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1.65pt" to="291.15pt,31.6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19655</wp:posOffset>
                </wp:positionH>
                <wp:positionV relativeFrom="paragraph">
                  <wp:posOffset>391795</wp:posOffset>
                </wp:positionV>
                <wp:extent cx="408305" cy="635"/>
                <wp:effectExtent l="635" t="38100" r="635" b="38100"/>
                <wp:wrapNone/>
                <wp:docPr id="7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30.85pt" to="214.75pt,30.8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98470</wp:posOffset>
                </wp:positionH>
                <wp:positionV relativeFrom="paragraph">
                  <wp:posOffset>558165</wp:posOffset>
                </wp:positionV>
                <wp:extent cx="127635" cy="1898015"/>
                <wp:effectExtent l="6350" t="5715" r="5715" b="36195"/>
                <wp:wrapNone/>
                <wp:docPr id="77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1897920"/>
                        </a:xfrm>
                        <a:prstGeom prst="downArrow">
                          <a:avLst>
                            <a:gd name="adj1" fmla="val 50000"/>
                            <a:gd name="adj2" fmla="val 371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36.1pt;margin-top:43.95pt;width:10pt;height:149.4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9145</wp:posOffset>
                </wp:positionH>
                <wp:positionV relativeFrom="paragraph">
                  <wp:posOffset>177800</wp:posOffset>
                </wp:positionV>
                <wp:extent cx="519430" cy="204470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9pt;height:16.1pt;mso-wrap-distance-left:9.05pt;mso-wrap-distance-right:9.05pt;mso-wrap-distance-top:0pt;mso-wrap-distance-bottom:0pt;margin-top:14pt;mso-position-vertical-relative:text;margin-left:261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5530</wp:posOffset>
                </wp:positionH>
                <wp:positionV relativeFrom="paragraph">
                  <wp:posOffset>144780</wp:posOffset>
                </wp:positionV>
                <wp:extent cx="417195" cy="172085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13.55pt;mso-wrap-distance-left:9.05pt;mso-wrap-distance-right:9.05pt;mso-wrap-distance-top:0pt;mso-wrap-distance-bottom:0pt;margin-top:11.4pt;mso-position-vertical-relative:text;margin-left:183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78125</wp:posOffset>
                </wp:positionH>
                <wp:positionV relativeFrom="paragraph">
                  <wp:posOffset>211455</wp:posOffset>
                </wp:positionV>
                <wp:extent cx="529590" cy="338455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26.65pt;mso-wrap-distance-left:9.05pt;mso-wrap-distance-right:9.05pt;mso-wrap-distance-top:0pt;mso-wrap-distance-bottom:0pt;margin-top:16.65pt;mso-position-vertical-relative:text;margin-left:2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43960</wp:posOffset>
                </wp:positionH>
                <wp:positionV relativeFrom="paragraph">
                  <wp:posOffset>216535</wp:posOffset>
                </wp:positionV>
                <wp:extent cx="2065655" cy="1605280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126.4pt;mso-wrap-distance-left:9.05pt;mso-wrap-distance-right:9.05pt;mso-wrap-distance-top:0pt;mso-wrap-distance-bottom:0pt;margin-top:17.05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01240</wp:posOffset>
                </wp:positionH>
                <wp:positionV relativeFrom="paragraph">
                  <wp:posOffset>385445</wp:posOffset>
                </wp:positionV>
                <wp:extent cx="434975" cy="635"/>
                <wp:effectExtent l="0" t="38100" r="635" b="38100"/>
                <wp:wrapNone/>
                <wp:docPr id="8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0.35pt" to="215.4pt,30.3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89300</wp:posOffset>
                </wp:positionH>
                <wp:positionV relativeFrom="paragraph">
                  <wp:posOffset>387350</wp:posOffset>
                </wp:positionV>
                <wp:extent cx="408305" cy="635"/>
                <wp:effectExtent l="635" t="38100" r="0" b="38100"/>
                <wp:wrapNone/>
                <wp:docPr id="8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30.5pt" to="291.1pt,30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66720</wp:posOffset>
                </wp:positionH>
                <wp:positionV relativeFrom="paragraph">
                  <wp:posOffset>539115</wp:posOffset>
                </wp:positionV>
                <wp:extent cx="127635" cy="1264920"/>
                <wp:effectExtent l="6985" t="5080" r="6350" b="24765"/>
                <wp:wrapNone/>
                <wp:docPr id="8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65040"/>
                        </a:xfrm>
                        <a:prstGeom prst="downArrow">
                          <a:avLst>
                            <a:gd name="adj1" fmla="val 50000"/>
                            <a:gd name="adj2" fmla="val 2474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233.6pt;margin-top:42.45pt;width:10pt;height:99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2160</wp:posOffset>
                </wp:positionH>
                <wp:positionV relativeFrom="paragraph">
                  <wp:posOffset>125730</wp:posOffset>
                </wp:positionV>
                <wp:extent cx="458470" cy="172720"/>
                <wp:effectExtent l="0" t="0" r="0" b="0"/>
                <wp:wrapNone/>
                <wp:docPr id="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7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13.6pt;mso-wrap-distance-left:9.05pt;mso-wrap-distance-right:9.05pt;mso-wrap-distance-top:0pt;mso-wrap-distance-bottom:0pt;margin-top:9.9pt;mso-position-vertical-relative:text;margin-left:260.8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3790</wp:posOffset>
                </wp:positionH>
                <wp:positionV relativeFrom="paragraph">
                  <wp:posOffset>152400</wp:posOffset>
                </wp:positionV>
                <wp:extent cx="347980" cy="224790"/>
                <wp:effectExtent l="0" t="0" r="0" b="0"/>
                <wp:wrapNone/>
                <wp:docPr id="8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4pt;height:17.7pt;mso-wrap-distance-left:9.05pt;mso-wrap-distance-right:9.05pt;mso-wrap-distance-top:0pt;mso-wrap-distance-bottom:0pt;margin-top:12pt;mso-position-vertical-relative:text;margin-left:187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78125</wp:posOffset>
                </wp:positionH>
                <wp:positionV relativeFrom="paragraph">
                  <wp:posOffset>196850</wp:posOffset>
                </wp:positionV>
                <wp:extent cx="529590" cy="338455"/>
                <wp:effectExtent l="0" t="0" r="0" b="0"/>
                <wp:wrapNone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26.65pt;mso-wrap-distance-left:9.05pt;mso-wrap-distance-right:9.05pt;mso-wrap-distance-top:0pt;mso-wrap-distance-bottom:0pt;margin-top:15.5pt;mso-position-vertical-relative:text;margin-left:218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8510</wp:posOffset>
                </wp:positionH>
                <wp:positionV relativeFrom="paragraph">
                  <wp:posOffset>238125</wp:posOffset>
                </wp:positionV>
                <wp:extent cx="1530350" cy="476885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按规定严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37.55pt;mso-wrap-distance-left:9.05pt;mso-wrap-distance-right:9.05pt;mso-wrap-distance-top:0pt;mso-wrap-distance-bottom:0pt;margin-top:18.75pt;mso-position-vertical-relative:text;margin-left:61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按规定严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93745</wp:posOffset>
                </wp:positionH>
                <wp:positionV relativeFrom="paragraph">
                  <wp:posOffset>109855</wp:posOffset>
                </wp:positionV>
                <wp:extent cx="519430" cy="204470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9pt;height:16.1pt;mso-wrap-distance-left:9.05pt;mso-wrap-distance-right:9.05pt;mso-wrap-distance-top:0pt;mso-wrap-distance-bottom:0pt;margin-top:8.65pt;mso-position-vertical-relative:text;margin-left:259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41245</wp:posOffset>
                </wp:positionH>
                <wp:positionV relativeFrom="paragraph">
                  <wp:posOffset>113665</wp:posOffset>
                </wp:positionV>
                <wp:extent cx="417195" cy="204470"/>
                <wp:effectExtent l="0" t="0" r="0" b="0"/>
                <wp:wrapNone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16.1pt;mso-wrap-distance-left:9.05pt;mso-wrap-distance-right:9.05pt;mso-wrap-distance-top:0pt;mso-wrap-distance-bottom:0pt;margin-top:8.95pt;mso-position-vertical-relative:text;margin-left:184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84860</wp:posOffset>
                </wp:positionH>
                <wp:positionV relativeFrom="paragraph">
                  <wp:posOffset>167640</wp:posOffset>
                </wp:positionV>
                <wp:extent cx="1527810" cy="454025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缴手续未送达或未及时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35.75pt;mso-wrap-distance-left:9.05pt;mso-wrap-distance-right:9.05pt;mso-wrap-distance-top:0pt;mso-wrap-distance-bottom:0pt;margin-top:13.2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缴手续未送达或未及时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41420</wp:posOffset>
                </wp:positionH>
                <wp:positionV relativeFrom="paragraph">
                  <wp:posOffset>33020</wp:posOffset>
                </wp:positionV>
                <wp:extent cx="2051685" cy="86360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5pt;height:68pt;mso-wrap-distance-left:9.05pt;mso-wrap-distance-right:9.05pt;mso-wrap-distance-top:0pt;mso-wrap-distance-bottom:0pt;margin-top:2.6pt;mso-position-vertical-relative:text;margin-left:29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168275</wp:posOffset>
                </wp:positionV>
                <wp:extent cx="529590" cy="338455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26.65pt;mso-wrap-distance-left:9.05pt;mso-wrap-distance-right:9.05pt;mso-wrap-distance-top:0pt;mso-wrap-distance-bottom:0pt;margin-top:13.25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2510</wp:posOffset>
                </wp:positionH>
                <wp:positionV relativeFrom="paragraph">
                  <wp:posOffset>151765</wp:posOffset>
                </wp:positionV>
                <wp:extent cx="408305" cy="635"/>
                <wp:effectExtent l="635" t="38100" r="635" b="38100"/>
                <wp:wrapNone/>
                <wp:docPr id="9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1.95pt" to="213.4pt,11.9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88665</wp:posOffset>
                </wp:positionH>
                <wp:positionV relativeFrom="paragraph">
                  <wp:posOffset>153670</wp:posOffset>
                </wp:positionV>
                <wp:extent cx="443230" cy="635"/>
                <wp:effectExtent l="635" t="38100" r="0" b="38100"/>
                <wp:wrapNone/>
                <wp:docPr id="9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12.1pt" to="293.8pt,12.1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追缴廉政风险防控图</w:t>
      </w:r>
    </w:p>
    <w:p>
      <w:pPr>
        <w:pStyle w:val="Normal"/>
        <w:rPr>
          <w:szCs w:val="44"/>
        </w:rPr>
      </w:pPr>
      <w:r>
        <w:rPr/>
        <w:t>职权编码：</w:t>
      </w:r>
      <w:r>
        <w:rPr/>
        <w:t>01265567-X-QZ-0007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782185" cy="6933565"/>
                <wp:effectExtent l="5080" t="5080" r="1820545" b="5080"/>
                <wp:wrapNone/>
                <wp:docPr id="96" name="组合 5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2240" cy="6933600"/>
                          <a:chOff x="0" y="0"/>
                          <a:chExt cx="4782240" cy="6933600"/>
                        </a:xfrm>
                      </wpg:grpSpPr>
                      <wps:wsp>
                        <wps:cNvSpPr txBox="1"/>
                        <wps:spPr>
                          <a:xfrm>
                            <a:off x="2395080" y="6332760"/>
                            <a:ext cx="48708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4591080"/>
                            <a:ext cx="428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920" y="2270160"/>
                            <a:ext cx="48708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6345720"/>
                            <a:ext cx="3891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4607640"/>
                            <a:ext cx="3232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2246760"/>
                            <a:ext cx="38916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2326680"/>
                            <a:ext cx="4870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3000" y="2505600"/>
                            <a:ext cx="3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1893600"/>
                            <a:ext cx="1429560" cy="125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涉案物品，未及时收缴或不收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对与案件无关的物品，非法收缴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对涉案物品收缴后，非法占有、使用或丢失、损坏的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1667520"/>
                            <a:ext cx="1936800" cy="141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4656600"/>
                            <a:ext cx="4870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97640"/>
                            <a:ext cx="14421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严格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6384960"/>
                            <a:ext cx="14396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及时送达或不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6252840"/>
                            <a:ext cx="194004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内部监督检查，及时发现、纠正执法过程中存在的不规范问题。2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5760" y="655776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6558120"/>
                            <a:ext cx="4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4680" y="4834800"/>
                            <a:ext cx="4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0"/>
                            <a:ext cx="616680" cy="3567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483552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0" y="249696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3880" y="6385680"/>
                            <a:ext cx="4870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8280" y="383040"/>
                            <a:ext cx="113040" cy="1934280"/>
                          </a:xfrm>
                          <a:prstGeom prst="downArrow">
                            <a:avLst>
                              <a:gd name="adj1" fmla="val 50000"/>
                              <a:gd name="adj2" fmla="val 4277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0" y="2660040"/>
                            <a:ext cx="121320" cy="1870560"/>
                          </a:xfrm>
                          <a:prstGeom prst="downArrow">
                            <a:avLst>
                              <a:gd name="adj1" fmla="val 50000"/>
                              <a:gd name="adj2" fmla="val 3854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4984920"/>
                            <a:ext cx="121320" cy="1247040"/>
                          </a:xfrm>
                          <a:prstGeom prst="downArrow">
                            <a:avLst>
                              <a:gd name="adj1" fmla="val 50000"/>
                              <a:gd name="adj2" fmla="val 2569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9600" y="4090680"/>
                            <a:ext cx="1952640" cy="13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5" style="position:absolute;margin-left:63pt;margin-top:7.8pt;width:376.6pt;height:545.95pt" coordorigin="1260,156" coordsize="7532,10919">
                <v:shape id="shape_0" fillcolor="white" stroked="t" o:allowincell="f" style="position:absolute;left:5032;top:10129;width:766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72;top:7386;width:674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71;top:3731;width:766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1;top:10149;width:612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65;top:7412;width:508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2;top:3694;width:612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65;top:3820;width:76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5,4102" to="5633,4102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7;top:3138;width:2250;height:1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涉案物品，未及时收缴或不收缴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对与案件无关的物品，非法收缴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对涉案物品收缴后，非法占有、使用或丢失、损坏的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8;top:2782;width:3049;height:2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5;top:7489;width:76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554;width:2270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严格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;top:10211;width:2266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及时送达或不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2;top:10003;width:3054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内部监督检查，及时发现、纠正执法过程中存在的不规范问题。2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7,10483" to="4149,10483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9,10484" to="5684,10484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5,7770" to="4187,7770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4137;top:156;width:970;height:5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20,7771" to="5632,7771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2,4088" to="4174,4088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27;top:10212;width:76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" fillcolor="white" stroked="t" o:allowincell="f" style="position:absolute;left:4533;top:759;width:177;height:304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4582;top:4345;width:190;height:2945;flip:x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4535;top:8006;width:190;height:196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6;top:6598;width:3074;height:2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证据先行登记保存廉政风险防控图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2715</wp:posOffset>
                </wp:positionH>
                <wp:positionV relativeFrom="paragraph">
                  <wp:posOffset>74295</wp:posOffset>
                </wp:positionV>
                <wp:extent cx="5611495" cy="6737350"/>
                <wp:effectExtent l="5080" t="5715" r="1510665" b="5080"/>
                <wp:wrapNone/>
                <wp:docPr id="97" name="组合 5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1320" cy="6737400"/>
                          <a:chOff x="0" y="0"/>
                          <a:chExt cx="5611320" cy="6737400"/>
                        </a:xfrm>
                      </wpg:grpSpPr>
                      <wps:wsp>
                        <wps:cNvSpPr txBox="1"/>
                        <wps:spPr>
                          <a:xfrm>
                            <a:off x="2811240" y="612000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4336920"/>
                            <a:ext cx="5036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9680" y="194040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610488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4344840"/>
                            <a:ext cx="3798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1925280"/>
                            <a:ext cx="4572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199836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2181960"/>
                            <a:ext cx="43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816560"/>
                            <a:ext cx="167760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证据可能灭失或者以后难以取得的情况下，未经行政机关负责人审批而先行登记保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0280" y="1320120"/>
                            <a:ext cx="2272680" cy="14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439560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9240"/>
                            <a:ext cx="16923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未按规定严格审批的行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审批过程中存在徇私枉法的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6173640"/>
                            <a:ext cx="168984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及时送达或不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6036840"/>
                            <a:ext cx="227664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内部监督检查，及时发现、纠正执法过程中存在的不规范问题。2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08920" y="64375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6351120"/>
                            <a:ext cx="49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4577040"/>
                            <a:ext cx="48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0"/>
                            <a:ext cx="72396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1160" y="45788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760" y="2171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1120" y="617472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394200"/>
                            <a:ext cx="133200" cy="1604160"/>
                          </a:xfrm>
                          <a:prstGeom prst="downArrow">
                            <a:avLst>
                              <a:gd name="adj1" fmla="val 50000"/>
                              <a:gd name="adj2" fmla="val 3010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4640" y="2340720"/>
                            <a:ext cx="142920" cy="1925280"/>
                          </a:xfrm>
                          <a:prstGeom prst="downArrow">
                            <a:avLst>
                              <a:gd name="adj1" fmla="val 50000"/>
                              <a:gd name="adj2" fmla="val 3367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732560"/>
                            <a:ext cx="142920" cy="1283400"/>
                          </a:xfrm>
                          <a:prstGeom prst="downArrow">
                            <a:avLst>
                              <a:gd name="adj1" fmla="val 50000"/>
                              <a:gd name="adj2" fmla="val 2244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9920" y="3812400"/>
                            <a:ext cx="229176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4" style="position:absolute;margin-left:10.45pt;margin-top:5.85pt;width:441.85pt;height:530.5pt" coordorigin="209,117" coordsize="8837,10610">
                <v:shape id="shape_0" fillcolor="white" stroked="t" o:allowincell="f" style="position:absolute;left:4636;top:9755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82;top:6947;width:79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81;top:3173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01;top:9731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76;top:6959;width:59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46;top:3149;width:71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36;top:3264;width:8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49,3553" to="5340,3553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9;top:2978;width:2641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证据可能灭失或者以后难以取得的情况下，未经行政机关负责人审批而先行登记保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8;top:2196;width:3578;height:2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6;top:7039;width:8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;top:6840;width:266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未按规定严格审批的行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审批过程中存在徇私枉法的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;top:9839;width:2660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及时送达或不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2;top:9624;width:3584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内部监督检查，及时发现、纠正执法过程中存在的不规范问题。2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0,10255" to="3619,10255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9,10119" to="5400,10119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3,7325" to="3659,7325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3584;top:117;width:1139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20,7328" to="5339,7328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1,3537" to="3630,3537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1;top:9841;width:8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" fillcolor="white" stroked="t" o:allowincell="f" style="position:absolute;left:4049;top:738;width:209;height:252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4106;top:3803;width:224;height:3031;flip:x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4051;top:7570;width:224;height:202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7;top:6121;width:3608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职权编码：</w:t>
      </w:r>
      <w:r>
        <w:rPr/>
        <w:t>01265567-X-QZ-0008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社区戒毒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QZ-0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79215</wp:posOffset>
                </wp:positionH>
                <wp:positionV relativeFrom="paragraph">
                  <wp:posOffset>160655</wp:posOffset>
                </wp:positionV>
                <wp:extent cx="2059940" cy="1600200"/>
                <wp:effectExtent l="0" t="0" r="0" b="0"/>
                <wp:wrapNone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pt;height:126pt;mso-wrap-distance-left:9.05pt;mso-wrap-distance-right:9.05pt;mso-wrap-distance-top:0pt;mso-wrap-distance-bottom:0pt;margin-top:12.65pt;mso-position-vertical-relative:text;margin-left:30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79065</wp:posOffset>
                </wp:positionH>
                <wp:positionV relativeFrom="paragraph">
                  <wp:posOffset>220980</wp:posOffset>
                </wp:positionV>
                <wp:extent cx="671195" cy="335280"/>
                <wp:effectExtent l="5715" t="5080" r="5080" b="5715"/>
                <wp:wrapNone/>
                <wp:docPr id="9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335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210.95pt;margin-top:17.4pt;width:52.8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52750</wp:posOffset>
                </wp:positionH>
                <wp:positionV relativeFrom="paragraph">
                  <wp:posOffset>581025</wp:posOffset>
                </wp:positionV>
                <wp:extent cx="123825" cy="1817370"/>
                <wp:effectExtent l="6350" t="5080" r="5715" b="36195"/>
                <wp:wrapNone/>
                <wp:docPr id="100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817280"/>
                        </a:xfrm>
                        <a:prstGeom prst="downArrow">
                          <a:avLst>
                            <a:gd name="adj1" fmla="val 50000"/>
                            <a:gd name="adj2" fmla="val 3668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232.5pt;margin-top:45.75pt;width:9.7pt;height:143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9175</wp:posOffset>
                </wp:positionH>
                <wp:positionV relativeFrom="paragraph">
                  <wp:posOffset>372110</wp:posOffset>
                </wp:positionV>
                <wp:extent cx="327025" cy="635"/>
                <wp:effectExtent l="0" t="38100" r="635" b="38100"/>
                <wp:wrapNone/>
                <wp:docPr id="101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29.3pt" to="205.95pt,29.3pt" ID="箭头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59150</wp:posOffset>
                </wp:positionH>
                <wp:positionV relativeFrom="paragraph">
                  <wp:posOffset>389255</wp:posOffset>
                </wp:positionV>
                <wp:extent cx="468630" cy="635"/>
                <wp:effectExtent l="635" t="38100" r="0" b="38100"/>
                <wp:wrapNone/>
                <wp:docPr id="102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30.65pt" to="301.35pt,30.65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93420</wp:posOffset>
                </wp:positionH>
                <wp:positionV relativeFrom="paragraph">
                  <wp:posOffset>157480</wp:posOffset>
                </wp:positionV>
                <wp:extent cx="1557655" cy="501650"/>
                <wp:effectExtent l="0" t="0" r="0" b="0"/>
                <wp:wrapNone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报警、求助推诿扯皮，不及时出警或不出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39.5pt;mso-wrap-distance-left:9.05pt;mso-wrap-distance-right:9.05pt;mso-wrap-distance-top:0pt;mso-wrap-distance-bottom:0pt;margin-top:12.4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报警、求助推诿扯皮，不及时出警或不出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63775</wp:posOffset>
                </wp:positionH>
                <wp:positionV relativeFrom="paragraph">
                  <wp:posOffset>135255</wp:posOffset>
                </wp:positionV>
                <wp:extent cx="429260" cy="160020"/>
                <wp:effectExtent l="0" t="0" r="0" b="0"/>
                <wp:wrapNone/>
                <wp:docPr id="1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6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8pt;height:12.6pt;mso-wrap-distance-left:9.05pt;mso-wrap-distance-right:9.05pt;mso-wrap-distance-top:0pt;mso-wrap-distance-bottom:0pt;margin-top:10.65pt;mso-position-vertical-relative:text;margin-left:178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29940</wp:posOffset>
                </wp:positionH>
                <wp:positionV relativeFrom="paragraph">
                  <wp:posOffset>158115</wp:posOffset>
                </wp:positionV>
                <wp:extent cx="539115" cy="189865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45pt;height:14.95pt;mso-wrap-distance-left:9.05pt;mso-wrap-distance-right:9.05pt;mso-wrap-distance-top:0pt;mso-wrap-distance-bottom:0pt;margin-top:12.45pt;mso-position-vertical-relative:text;margin-left:262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17950</wp:posOffset>
                </wp:positionH>
                <wp:positionV relativeFrom="paragraph">
                  <wp:posOffset>567055</wp:posOffset>
                </wp:positionV>
                <wp:extent cx="2127885" cy="1671955"/>
                <wp:effectExtent l="0" t="0" r="0" b="0"/>
                <wp:wrapNone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167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5pt;height:131.65pt;mso-wrap-distance-left:9.05pt;mso-wrap-distance-right:9.05pt;mso-wrap-distance-top:0pt;mso-wrap-distance-bottom:0pt;margin-top:44.65pt;mso-position-vertical-relative:text;margin-left:30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21050</wp:posOffset>
                </wp:positionH>
                <wp:positionV relativeFrom="paragraph">
                  <wp:posOffset>584835</wp:posOffset>
                </wp:positionV>
                <wp:extent cx="539115" cy="189230"/>
                <wp:effectExtent l="0" t="0" r="0" b="0"/>
                <wp:wrapNone/>
                <wp:docPr id="10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45pt;height:14.9pt;mso-wrap-distance-left:9.05pt;mso-wrap-distance-right:9.05pt;mso-wrap-distance-top:0pt;mso-wrap-distance-bottom:0pt;margin-top:46.05pt;mso-position-vertical-relative:text;margin-left:261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8700</wp:posOffset>
                </wp:positionH>
                <wp:positionV relativeFrom="paragraph">
                  <wp:posOffset>571500</wp:posOffset>
                </wp:positionV>
                <wp:extent cx="433070" cy="160020"/>
                <wp:effectExtent l="0" t="0" r="0" b="0"/>
                <wp:wrapNone/>
                <wp:docPr id="1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6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1pt;height:12.6pt;mso-wrap-distance-left:9.05pt;mso-wrap-distance-right:9.05pt;mso-wrap-distance-top:0pt;mso-wrap-distance-bottom:0pt;margin-top:45pt;mso-position-vertical-relative:text;margin-left:18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06445</wp:posOffset>
                </wp:positionH>
                <wp:positionV relativeFrom="paragraph">
                  <wp:posOffset>197485</wp:posOffset>
                </wp:positionV>
                <wp:extent cx="407670" cy="635"/>
                <wp:effectExtent l="635" t="38100" r="0" b="38100"/>
                <wp:wrapNone/>
                <wp:docPr id="10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5.55pt" to="292.4pt,15.5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2190</wp:posOffset>
                </wp:positionH>
                <wp:positionV relativeFrom="paragraph">
                  <wp:posOffset>187960</wp:posOffset>
                </wp:positionV>
                <wp:extent cx="424180" cy="635"/>
                <wp:effectExtent l="0" t="38100" r="635" b="38100"/>
                <wp:wrapNone/>
                <wp:docPr id="11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4.8pt" to="213.05pt,14.8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87040</wp:posOffset>
                </wp:positionH>
                <wp:positionV relativeFrom="paragraph">
                  <wp:posOffset>342265</wp:posOffset>
                </wp:positionV>
                <wp:extent cx="132715" cy="1758315"/>
                <wp:effectExtent l="6350" t="5715" r="5715" b="32385"/>
                <wp:wrapNone/>
                <wp:docPr id="11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758240"/>
                        </a:xfrm>
                        <a:prstGeom prst="downArrow">
                          <a:avLst>
                            <a:gd name="adj1" fmla="val 50000"/>
                            <a:gd name="adj2" fmla="val 3308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235.2pt;margin-top:26.95pt;width:10.4pt;height:138.4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59075</wp:posOffset>
                </wp:positionH>
                <wp:positionV relativeFrom="paragraph">
                  <wp:posOffset>20320</wp:posOffset>
                </wp:positionV>
                <wp:extent cx="549275" cy="314960"/>
                <wp:effectExtent l="0" t="0" r="0" b="0"/>
                <wp:wrapNone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5pt;height:24.8pt;mso-wrap-distance-left:9.05pt;mso-wrap-distance-right:9.05pt;mso-wrap-distance-top:0pt;mso-wrap-distance-bottom:0pt;margin-top:1.6pt;mso-position-vertical-relative:text;margin-left:2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06120</wp:posOffset>
                </wp:positionH>
                <wp:positionV relativeFrom="paragraph">
                  <wp:posOffset>2540</wp:posOffset>
                </wp:positionV>
                <wp:extent cx="1575435" cy="749935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吸毒成瘾人员，未责令其接受社区戒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05pt;height:59.05pt;mso-wrap-distance-left:9.05pt;mso-wrap-distance-right:9.05pt;mso-wrap-distance-top:0pt;mso-wrap-distance-bottom:0pt;margin-top:0.2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吸毒成瘾人员，未责令其接受社区戒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88435</wp:posOffset>
                </wp:positionH>
                <wp:positionV relativeFrom="paragraph">
                  <wp:posOffset>405765</wp:posOffset>
                </wp:positionV>
                <wp:extent cx="2145665" cy="1560195"/>
                <wp:effectExtent l="0" t="0" r="0" b="0"/>
                <wp:wrapNone/>
                <wp:docPr id="1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156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122.85pt;mso-wrap-distance-left:9.05pt;mso-wrap-distance-right:9.05pt;mso-wrap-distance-top:0pt;mso-wrap-distance-bottom:0pt;margin-top:31.95pt;mso-position-vertical-relative:text;margin-left:31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3430</wp:posOffset>
                </wp:positionH>
                <wp:positionV relativeFrom="paragraph">
                  <wp:posOffset>377825</wp:posOffset>
                </wp:positionV>
                <wp:extent cx="629920" cy="161290"/>
                <wp:effectExtent l="0" t="0" r="0" b="0"/>
                <wp:wrapNone/>
                <wp:docPr id="1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pt;height:12.7pt;mso-wrap-distance-left:9.05pt;mso-wrap-distance-right:9.05pt;mso-wrap-distance-top:0pt;mso-wrap-distance-bottom:0pt;margin-top:29.75pt;mso-position-vertical-relative:text;margin-left:260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20975</wp:posOffset>
                </wp:positionH>
                <wp:positionV relativeFrom="paragraph">
                  <wp:posOffset>385445</wp:posOffset>
                </wp:positionV>
                <wp:extent cx="361315" cy="208915"/>
                <wp:effectExtent l="0" t="0" r="0" b="0"/>
                <wp:wrapNone/>
                <wp:docPr id="1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45pt;height:16.45pt;mso-wrap-distance-left:9.05pt;mso-wrap-distance-right:9.05pt;mso-wrap-distance-top:0pt;mso-wrap-distance-bottom:0pt;margin-top:30.35pt;mso-position-vertical-relative:text;margin-left:214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59075</wp:posOffset>
                </wp:positionH>
                <wp:positionV relativeFrom="paragraph">
                  <wp:posOffset>426085</wp:posOffset>
                </wp:positionV>
                <wp:extent cx="549275" cy="314960"/>
                <wp:effectExtent l="0" t="0" r="0" b="0"/>
                <wp:wrapNone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5pt;height:24.8pt;mso-wrap-distance-left:9.05pt;mso-wrap-distance-right:9.05pt;mso-wrap-distance-top:0pt;mso-wrap-distance-bottom:0pt;margin-top:33.55pt;mso-position-vertical-relative:text;margin-left:2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61670</wp:posOffset>
                </wp:positionH>
                <wp:positionV relativeFrom="paragraph">
                  <wp:posOffset>423545</wp:posOffset>
                </wp:positionV>
                <wp:extent cx="1589405" cy="314960"/>
                <wp:effectExtent l="0" t="0" r="0" b="0"/>
                <wp:wrapNone/>
                <wp:docPr id="1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严格履行审批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5pt;height:24.8pt;mso-wrap-distance-left:9.05pt;mso-wrap-distance-right:9.05pt;mso-wrap-distance-top:0pt;mso-wrap-distance-bottom:0pt;margin-top:33.35pt;mso-position-vertical-relative:text;margin-left:52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严格履行审批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63140</wp:posOffset>
                </wp:positionH>
                <wp:positionV relativeFrom="paragraph">
                  <wp:posOffset>6985</wp:posOffset>
                </wp:positionV>
                <wp:extent cx="452120" cy="635"/>
                <wp:effectExtent l="0" t="38100" r="635" b="38100"/>
                <wp:wrapNone/>
                <wp:docPr id="11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0.55pt" to="213.75pt,0.5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89300</wp:posOffset>
                </wp:positionH>
                <wp:positionV relativeFrom="paragraph">
                  <wp:posOffset>8890</wp:posOffset>
                </wp:positionV>
                <wp:extent cx="424180" cy="635"/>
                <wp:effectExtent l="635" t="38100" r="0" b="38100"/>
                <wp:wrapNone/>
                <wp:docPr id="12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0.7pt" to="292.35pt,0.7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54020</wp:posOffset>
                </wp:positionH>
                <wp:positionV relativeFrom="paragraph">
                  <wp:posOffset>149225</wp:posOffset>
                </wp:positionV>
                <wp:extent cx="132715" cy="1172210"/>
                <wp:effectExtent l="6985" t="5080" r="6350" b="22225"/>
                <wp:wrapNone/>
                <wp:docPr id="121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72160"/>
                        </a:xfrm>
                        <a:prstGeom prst="downArrow">
                          <a:avLst>
                            <a:gd name="adj1" fmla="val 50000"/>
                            <a:gd name="adj2" fmla="val 2205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232.6pt;margin-top:11.75pt;width:10.4pt;height:92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8340</wp:posOffset>
                </wp:positionH>
                <wp:positionV relativeFrom="paragraph">
                  <wp:posOffset>39370</wp:posOffset>
                </wp:positionV>
                <wp:extent cx="1586865" cy="836295"/>
                <wp:effectExtent l="0" t="0" r="0" b="0"/>
                <wp:wrapNone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及时通知吸毒人员户籍所在地或者现居住地的城市街道办事处、乡镇人民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65.85pt;mso-wrap-distance-left:9.05pt;mso-wrap-distance-right:9.05pt;mso-wrap-distance-top:0pt;mso-wrap-distance-bottom:0pt;margin-top:3.1pt;mso-position-vertical-relative:text;margin-left:54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及时通知吸毒人员户籍所在地或者现居住地的城市街道办事处、乡镇人民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08755</wp:posOffset>
                </wp:positionH>
                <wp:positionV relativeFrom="paragraph">
                  <wp:posOffset>35560</wp:posOffset>
                </wp:positionV>
                <wp:extent cx="2131695" cy="928370"/>
                <wp:effectExtent l="0" t="0" r="0" b="0"/>
                <wp:wrapNone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5pt;height:73.1pt;mso-wrap-distance-left:9.05pt;mso-wrap-distance-right:9.05pt;mso-wrap-distance-top:0pt;mso-wrap-distance-bottom:0pt;margin-top:2.8pt;mso-position-vertical-relative:text;margin-left:31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94380</wp:posOffset>
                </wp:positionH>
                <wp:positionV relativeFrom="paragraph">
                  <wp:posOffset>7620</wp:posOffset>
                </wp:positionV>
                <wp:extent cx="539115" cy="189865"/>
                <wp:effectExtent l="0" t="0" r="0" b="0"/>
                <wp:wrapNone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45pt;height:14.95pt;mso-wrap-distance-left:9.05pt;mso-wrap-distance-right:9.05pt;mso-wrap-distance-top:0pt;mso-wrap-distance-bottom:0pt;margin-top:0.6pt;mso-position-vertical-relative:text;margin-left:259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04415</wp:posOffset>
                </wp:positionH>
                <wp:positionV relativeFrom="paragraph">
                  <wp:posOffset>2540</wp:posOffset>
                </wp:positionV>
                <wp:extent cx="433070" cy="189865"/>
                <wp:effectExtent l="0" t="0" r="0" b="0"/>
                <wp:wrapNone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1pt;height:14.95pt;mso-wrap-distance-left:9.05pt;mso-wrap-distance-right:9.05pt;mso-wrap-distance-top:0pt;mso-wrap-distance-bottom:0pt;margin-top:0.2pt;mso-position-vertical-relative:text;margin-left:181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32405</wp:posOffset>
                </wp:positionH>
                <wp:positionV relativeFrom="paragraph">
                  <wp:posOffset>69850</wp:posOffset>
                </wp:positionV>
                <wp:extent cx="549275" cy="314960"/>
                <wp:effectExtent l="0" t="0" r="0" b="0"/>
                <wp:wrapNone/>
                <wp:docPr id="12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5pt;height:24.8pt;mso-wrap-distance-left:9.05pt;mso-wrap-distance-right:9.05pt;mso-wrap-distance-top:0pt;mso-wrap-distance-bottom:0pt;margin-top:5.5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77745</wp:posOffset>
                </wp:positionH>
                <wp:positionV relativeFrom="paragraph">
                  <wp:posOffset>40640</wp:posOffset>
                </wp:positionV>
                <wp:extent cx="424180" cy="635"/>
                <wp:effectExtent l="0" t="38100" r="635" b="38100"/>
                <wp:wrapNone/>
                <wp:docPr id="12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3.2pt" to="212.7pt,3.2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88665</wp:posOffset>
                </wp:positionH>
                <wp:positionV relativeFrom="paragraph">
                  <wp:posOffset>42545</wp:posOffset>
                </wp:positionV>
                <wp:extent cx="461010" cy="635"/>
                <wp:effectExtent l="635" t="38100" r="0" b="38100"/>
                <wp:wrapNone/>
                <wp:docPr id="12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3.35pt" to="295.2pt,3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54020</wp:posOffset>
                </wp:positionH>
                <wp:positionV relativeFrom="paragraph">
                  <wp:posOffset>1270</wp:posOffset>
                </wp:positionV>
                <wp:extent cx="140970" cy="313690"/>
                <wp:effectExtent l="10795" t="5080" r="11430" b="7620"/>
                <wp:wrapNone/>
                <wp:docPr id="129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313560"/>
                        </a:xfrm>
                        <a:prstGeom prst="downArrow">
                          <a:avLst>
                            <a:gd name="adj1" fmla="val 50000"/>
                            <a:gd name="adj2" fmla="val 555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232.6pt;margin-top:0.1pt;width:11.05pt;height:24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70810</wp:posOffset>
                </wp:positionH>
                <wp:positionV relativeFrom="paragraph">
                  <wp:posOffset>140335</wp:posOffset>
                </wp:positionV>
                <wp:extent cx="715645" cy="327025"/>
                <wp:effectExtent l="5715" t="5715" r="5080" b="5080"/>
                <wp:wrapNone/>
                <wp:docPr id="13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326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210.3pt;margin-top:11.05pt;width:56.3pt;height:2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禁毒大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强制隔离戒毒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QZ-0010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5139055" cy="7033895"/>
                <wp:effectExtent l="5080" t="5080" r="1802130" b="5080"/>
                <wp:wrapNone/>
                <wp:docPr id="131" name="组合 5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000" cy="7034040"/>
                          <a:chOff x="0" y="0"/>
                          <a:chExt cx="5139000" cy="7034040"/>
                        </a:xfrm>
                      </wpg:grpSpPr>
                      <wps:wsp>
                        <wps:cNvSpPr txBox="1"/>
                        <wps:spPr>
                          <a:xfrm>
                            <a:off x="2560320" y="6029280"/>
                            <a:ext cx="518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7680" y="4462920"/>
                            <a:ext cx="45576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0" y="2325960"/>
                            <a:ext cx="518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6049800"/>
                            <a:ext cx="414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4453920"/>
                            <a:ext cx="34416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2338560"/>
                            <a:ext cx="41472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2368440"/>
                            <a:ext cx="5180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880" y="253224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351520"/>
                            <a:ext cx="152100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经县级以上人民政府公安机关作出决定，而强制隔离戒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1918440"/>
                            <a:ext cx="2059920" cy="159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4497840"/>
                            <a:ext cx="5180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4494600"/>
                            <a:ext cx="15336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严格履行审批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93280"/>
                            <a:ext cx="15318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及时送达或不送达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960" y="5956200"/>
                            <a:ext cx="206388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内部监督检查，及时发现、纠正执法过程中存在的不规范问题。2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49440" y="6276240"/>
                            <a:ext cx="4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6235200"/>
                            <a:ext cx="44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4560" y="4749120"/>
                            <a:ext cx="44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42640"/>
                            <a:ext cx="656640" cy="3265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0960" y="4661640"/>
                            <a:ext cx="4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720" y="2522880"/>
                            <a:ext cx="41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6715800"/>
                            <a:ext cx="699120" cy="3182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6077520"/>
                            <a:ext cx="5180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592920"/>
                            <a:ext cx="120600" cy="1767240"/>
                          </a:xfrm>
                          <a:prstGeom prst="downArrow">
                            <a:avLst>
                              <a:gd name="adj1" fmla="val 50000"/>
                              <a:gd name="adj2" fmla="val 3663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2673360"/>
                            <a:ext cx="129600" cy="1710000"/>
                          </a:xfrm>
                          <a:prstGeom prst="downArrow">
                            <a:avLst>
                              <a:gd name="adj1" fmla="val 50000"/>
                              <a:gd name="adj2" fmla="val 3298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4798080"/>
                            <a:ext cx="129600" cy="1139040"/>
                          </a:xfrm>
                          <a:prstGeom prst="downArrow">
                            <a:avLst>
                              <a:gd name="adj1" fmla="val 50000"/>
                              <a:gd name="adj2" fmla="val 21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6388200"/>
                            <a:ext cx="137160" cy="304920"/>
                          </a:xfrm>
                          <a:prstGeom prst="downArrow">
                            <a:avLst>
                              <a:gd name="adj1" fmla="val 50000"/>
                              <a:gd name="adj2" fmla="val 555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" y="189360"/>
                            <a:ext cx="15030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报警、求助推诿扯皮，不及时出警或不出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4280" y="364320"/>
                            <a:ext cx="3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064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5320" y="0"/>
                            <a:ext cx="1994040" cy="14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480" y="4031640"/>
                            <a:ext cx="2077200" cy="127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181440"/>
                            <a:ext cx="41076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219600"/>
                            <a:ext cx="5180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6" style="position:absolute;margin-left:54pt;margin-top:15.6pt;width:404.65pt;height:553.85pt" coordorigin="1080,312" coordsize="8093,11077">
                <v:shape id="shape_0" fillcolor="white" stroked="t" o:allowincell="f" style="position:absolute;left:5112;top:9807;width:81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55;top:7340;width:717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39;top:3975;width:81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88;top:9839;width:65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84;top:7326;width:54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16;top:3995;width:652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96;top:4042;width:81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4,4300" to="5750,4300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7;top:4015;width:2394;height:11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经县级以上人民政府公安机关作出决定，而强制隔离戒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0;top:3333;width:3243;height:2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6;top:7395;width:81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1;top:7390;width:241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严格履行审批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9750;width:2411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及时送达或不送达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4;top:9692;width:3249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内部监督检查，及时发现、纠正执法过程中存在的不规范问题。2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0,10196" to="4172,10196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7,10131" to="5804,10131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4,7791" to="4239,7791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4158;top:694;width:1033;height:5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097,7653" to="5749,7653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7,4285" to="4199,4285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4" fillcolor="white" stroked="t" o:allowincell="f" style="position:absolute;left:4146;top:10888;width:1100;height: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255;top:9883;width:81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" fillcolor="white" stroked="t" o:allowincell="f" style="position:absolute;left:4580;top:1246;width:189;height:278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4632;top:4522;width:203;height:2692;flip:x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4582;top:7868;width:203;height:179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" fillcolor="white" stroked="t" o:allowincell="f" style="position:absolute;left:4582;top:10372;width:215;height:47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8;top:610;width:2366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报警、求助推诿扯皮，不及时出警或不出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9,886" to="4061,886" ID="箭头 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952" to="5939,952" ID="箭头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33;top:312;width:3139;height:2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8;top:6661;width:3270;height:2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8;top:598;width:646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07;top:658;width:81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禁毒大队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吸毒人员强制检测权廉政风险防控图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/>
        <w:t>职权编码：</w:t>
      </w:r>
      <w:r>
        <w:rPr/>
        <w:t>01265567-X-QZ-001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861560" cy="7406640"/>
                <wp:effectExtent l="5080" t="5715" r="1647825" b="5080"/>
                <wp:wrapNone/>
                <wp:docPr id="132" name="组合 5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1440" cy="7406640"/>
                          <a:chOff x="0" y="0"/>
                          <a:chExt cx="4861440" cy="7406640"/>
                        </a:xfrm>
                      </wpg:grpSpPr>
                      <wps:wsp>
                        <wps:cNvSpPr txBox="1"/>
                        <wps:spPr>
                          <a:xfrm>
                            <a:off x="2345760" y="6468120"/>
                            <a:ext cx="475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4580280"/>
                            <a:ext cx="418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2044080"/>
                            <a:ext cx="475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6452280"/>
                            <a:ext cx="380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4599360"/>
                            <a:ext cx="3157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2048040"/>
                            <a:ext cx="380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2115360"/>
                            <a:ext cx="475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5760" y="2309400"/>
                            <a:ext cx="36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1922760"/>
                            <a:ext cx="139572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涉嫌吸毒的人员违规检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1397160"/>
                            <a:ext cx="1890360" cy="19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4652640"/>
                            <a:ext cx="475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18000"/>
                            <a:ext cx="1407960" cy="76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未按规定严格审批的行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审批过程中存在徇私枉法的行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6535440"/>
                            <a:ext cx="14058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未按规定及时送达或不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6367680"/>
                            <a:ext cx="1893600" cy="10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内部监督检查，及时发现、纠正执法过程中存在的不规范问题。2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1640" y="6720840"/>
                            <a:ext cx="3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672264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9840" y="4936320"/>
                            <a:ext cx="40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0"/>
                            <a:ext cx="601920" cy="3891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920" y="4847040"/>
                            <a:ext cx="3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680" y="2298600"/>
                            <a:ext cx="3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9600" y="6536160"/>
                            <a:ext cx="474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240" y="417240"/>
                            <a:ext cx="119880" cy="1641600"/>
                          </a:xfrm>
                          <a:prstGeom prst="downArrow">
                            <a:avLst>
                              <a:gd name="adj1" fmla="val 50000"/>
                              <a:gd name="adj2" fmla="val 3423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2640" y="2599200"/>
                            <a:ext cx="118800" cy="2038320"/>
                          </a:xfrm>
                          <a:prstGeom prst="downArrow">
                            <a:avLst>
                              <a:gd name="adj1" fmla="val 50000"/>
                              <a:gd name="adj2" fmla="val 4289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5009400"/>
                            <a:ext cx="118800" cy="1358280"/>
                          </a:xfrm>
                          <a:prstGeom prst="downArrow">
                            <a:avLst>
                              <a:gd name="adj1" fmla="val 50000"/>
                              <a:gd name="adj2" fmla="val 28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2280" y="4035600"/>
                            <a:ext cx="1906200" cy="18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8" style="position:absolute;margin-left:72pt;margin-top:7.8pt;width:382.8pt;height:583.2pt" coordorigin="1440,156" coordsize="7656,11664">
                <v:shape id="shape_0" fillcolor="white" stroked="t" o:allowincell="f" style="position:absolute;left:5134;top:10342;width:74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61;top:7369;width:65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59;top:3375;width:74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24;top:10317;width:59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12;top:7399;width:496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16;top:3381;width:59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73;top:3487;width:7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4,3793" to="5708,3793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57;top:3184;width:2197;height:9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涉嫌吸毒的人员违规检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0;top:2356;width:2976;height:3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4;top:7483;width:7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7271;width:2216;height:1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未按规定严格审批的行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审批过程中存在徇私枉法的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9;top:10448;width:2213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未按规定及时送达或不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4;top:10184;width:2981;height:1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内部监督检查，及时发现、纠正执法过程中存在的不规范问题。2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9,10740" to="4277,10740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9,10743" to="5758,10743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6,7930" to="4313,7930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4248;top:156;width:947;height:6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109,7789" to="5707,7789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7,3776" to="4285,3776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7;top:10449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" fillcolor="white" stroked="t" o:allowincell="f" style="position:absolute;left:4634;top:813;width:188;height:258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4657;top:4249;width:186;height:3209;flip:x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4636;top:8045;width:186;height:2138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0;top:6511;width:3001;height:2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禁毒大队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强行带离现场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QZ-001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7200</wp:posOffset>
                </wp:positionH>
                <wp:positionV relativeFrom="paragraph">
                  <wp:posOffset>495300</wp:posOffset>
                </wp:positionV>
                <wp:extent cx="4883150" cy="5250180"/>
                <wp:effectExtent l="5080" t="5080" r="1842135" b="5080"/>
                <wp:wrapNone/>
                <wp:docPr id="133" name="组合 5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040" cy="5250240"/>
                          <a:chOff x="0" y="0"/>
                          <a:chExt cx="4883040" cy="5250240"/>
                        </a:xfrm>
                      </wpg:grpSpPr>
                      <wps:wsp>
                        <wps:cNvSpPr txBox="1"/>
                        <wps:spPr>
                          <a:xfrm>
                            <a:off x="2446200" y="3877920"/>
                            <a:ext cx="4939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3856320"/>
                            <a:ext cx="3956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720" y="3949200"/>
                            <a:ext cx="4939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8200" y="4221360"/>
                            <a:ext cx="37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" y="3498840"/>
                            <a:ext cx="1451520" cy="13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有危害社会治安秩序、威胁公共安全行为的， 未强行带离现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带离现场过程中出现不当行为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360" y="3091320"/>
                            <a:ext cx="1966680" cy="21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560" y="403920"/>
                            <a:ext cx="62604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2400" y="4206960"/>
                            <a:ext cx="39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987480"/>
                            <a:ext cx="114840" cy="2946240"/>
                          </a:xfrm>
                          <a:prstGeom prst="downArrow">
                            <a:avLst>
                              <a:gd name="adj1" fmla="val 50000"/>
                              <a:gd name="adj2" fmla="val 6413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6080"/>
                            <a:ext cx="143460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报警、求助推诿扯皮，不及时出警或不出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0320" y="63504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677520"/>
                            <a:ext cx="43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9360" y="0"/>
                            <a:ext cx="1903680" cy="235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347400"/>
                            <a:ext cx="3916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960" y="366480"/>
                            <a:ext cx="4939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0" style="position:absolute;margin-left:36pt;margin-top:39pt;width:384.5pt;height:413.45pt" coordorigin="720,780" coordsize="7690,8269">
                <v:shape id="shape_0" fillcolor="white" stroked="t" o:allowincell="f" style="position:absolute;left:4572;top:6887;width:77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9;top:6853;width:62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54;top:6999;width:777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4,7428" to="5141,7428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;top:6290;width:2285;height:2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有危害社会治安秩序、威胁公共安全行为的， 未强行带离现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带离现场过程中出现不当行为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0;top:5648;width:3096;height:3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5" fillcolor="white" stroked="t" o:allowincell="f" style="position:absolute;left:3623;top:1416;width:985;height:8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039,7405" to="3661,7405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" fillcolor="white" stroked="t" o:allowincell="f" style="position:absolute;left:4025;top:2335;width:180;height:46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278;width:2258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报警、求助推诿扯皮，不及时出警或不出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1,1780" to="3530,1780" ID="箭头 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9,1847" to="5296,1847" ID="箭头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2;top:780;width:2997;height:3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9;top:1327;width:616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24;top:1357;width:77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强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行驱散廉政风险防控图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QZ-001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4996815" cy="3961130"/>
                <wp:effectExtent l="5080" t="5080" r="1822450" b="5080"/>
                <wp:wrapNone/>
                <wp:docPr id="134" name="组合 5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3961080"/>
                          <a:chOff x="0" y="0"/>
                          <a:chExt cx="4996800" cy="3961080"/>
                        </a:xfrm>
                      </wpg:grpSpPr>
                      <wps:wsp>
                        <wps:cNvSpPr txBox="1"/>
                        <wps:spPr>
                          <a:xfrm>
                            <a:off x="2493720" y="2877840"/>
                            <a:ext cx="5061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040" y="2861280"/>
                            <a:ext cx="4046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2941200"/>
                            <a:ext cx="5061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720" y="3143880"/>
                            <a:ext cx="38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2919240"/>
                            <a:ext cx="1486080" cy="10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有危害社会治安秩序、威胁公共安全行为的， 未强行驱散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强行驱散过程中出现不当行为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9320" y="2193120"/>
                            <a:ext cx="2013120" cy="160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040" y="300240"/>
                            <a:ext cx="640800" cy="405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6240" y="31330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735480"/>
                            <a:ext cx="118080" cy="2194560"/>
                          </a:xfrm>
                          <a:prstGeom prst="downArrow">
                            <a:avLst>
                              <a:gd name="adj1" fmla="val 50000"/>
                              <a:gd name="adj2" fmla="val 464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360"/>
                            <a:ext cx="146808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报警、求助推诿扯皮，不及时出警或不出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3800" y="451440"/>
                            <a:ext cx="31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504360"/>
                            <a:ext cx="44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8480" y="0"/>
                            <a:ext cx="1948320" cy="17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160" y="202680"/>
                            <a:ext cx="4006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272520"/>
                            <a:ext cx="5061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1" style="position:absolute;margin-left:72pt;margin-top:23.4pt;width:393.45pt;height:311.95pt" coordorigin="1440,468" coordsize="7869,6239">
                <v:shape id="shape_0" fillcolor="white" stroked="t" o:allowincell="f" style="position:absolute;left:5367;top:5000;width:79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43;top:4974;width:63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43;top:5100;width:79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3,5419" to="5964,5419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58;top:5066;width:2339;height:1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有危害社会治安秩序、威胁公共安全行为的， 未强行驱散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强行驱散过程中出现不当行为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3;top:3922;width:3169;height:2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5" fillcolor="white" stroked="t" o:allowincell="f" style="position:absolute;left:4410;top:941;width:1008;height:6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812,5402" to="4448,5402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" fillcolor="white" stroked="t" o:allowincell="f" style="position:absolute;left:4821;top:1627;width:185;height:345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37;width:2311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报警、求助推诿扯皮，不及时出警或不出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24,1179" to="4314,1179" ID="箭头 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9,1263" to="6122,1263" ID="箭头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1;top:468;width:3067;height:2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6;top:787;width:630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33;top:897;width:79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强行遣回原地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/>
        <w:t>职权编码：</w:t>
      </w:r>
      <w:r>
        <w:rPr/>
        <w:t>01265567-X-QZ-0014</w:t>
      </w:r>
    </w:p>
    <w:p>
      <w:pPr>
        <w:pStyle w:val="Normal"/>
        <w:tabs>
          <w:tab w:val="clear" w:pos="420"/>
          <w:tab w:val="center" w:pos="4380" w:leader="none"/>
          <w:tab w:val="left" w:pos="6167" w:leader="none"/>
        </w:tabs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5225415" cy="3763645"/>
                <wp:effectExtent l="5080" t="5080" r="1703705" b="5080"/>
                <wp:wrapNone/>
                <wp:docPr id="135" name="组合 5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5400" cy="3763800"/>
                          <a:chOff x="0" y="0"/>
                          <a:chExt cx="5225400" cy="3763800"/>
                        </a:xfrm>
                      </wpg:grpSpPr>
                      <wps:wsp>
                        <wps:cNvSpPr txBox="1"/>
                        <wps:spPr>
                          <a:xfrm>
                            <a:off x="2608560" y="2709000"/>
                            <a:ext cx="5270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2714040"/>
                            <a:ext cx="421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2780640"/>
                            <a:ext cx="527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200" y="2976120"/>
                            <a:ext cx="40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2760480"/>
                            <a:ext cx="1548720" cy="100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有危害社会治安秩序、威胁公共安全行为的， 未强行遣回原地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强行遣回原地过程中出现不当行为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160" y="2060640"/>
                            <a:ext cx="209808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240" y="237600"/>
                            <a:ext cx="668160" cy="3898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1040" y="2965320"/>
                            <a:ext cx="42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656640"/>
                            <a:ext cx="122400" cy="2113200"/>
                          </a:xfrm>
                          <a:prstGeom prst="downArrow">
                            <a:avLst>
                              <a:gd name="adj1" fmla="val 50000"/>
                              <a:gd name="adj2" fmla="val 4316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4600"/>
                            <a:ext cx="153036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报警、求助推诿扯皮，不及时出警或不出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8600" y="383400"/>
                            <a:ext cx="32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34520"/>
                            <a:ext cx="46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1240" y="135720"/>
                            <a:ext cx="417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170640"/>
                            <a:ext cx="5720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7320" y="0"/>
                            <a:ext cx="209808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2" style="position:absolute;margin-left:54pt;margin-top:31.2pt;width:411.45pt;height:296.35pt" coordorigin="1080,624" coordsize="8229,5927">
                <v:shape id="shape_0" fillcolor="white" stroked="t" o:allowincell="f" style="position:absolute;left:5188;top:4890;width:82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86;top:4898;width:66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16;top:5003;width:82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59,5311" to="5796,5311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8;top:4971;width:2438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有危害社会治安秩序、威胁公共安全行为的， 未强行遣回原地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强行遣回原地过程中出现不当行为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8;top:3869;width:3303;height:2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5" fillcolor="white" stroked="t" o:allowincell="f" style="position:absolute;left:4175;top:998;width:1051;height:6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554,5294" to="4217,5294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" fillcolor="white" stroked="t" o:allowincell="f" style="position:absolute;left:4605;top:1658;width:192;height:332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99;width:2409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报警、求助推诿扯皮，不及时出警或不出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66,1228" to="4077,1228" ID="箭头 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0,1308" to="5933,1308" ID="箭头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23;top:838;width:65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43;top:893;width:90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05;top:624;width:3303;height:2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加处罚款廉政风险防控图</w:t>
      </w:r>
    </w:p>
    <w:p>
      <w:pPr>
        <w:pStyle w:val="Normal"/>
        <w:rPr>
          <w:szCs w:val="44"/>
        </w:rPr>
      </w:pPr>
      <w:r>
        <w:rPr/>
        <w:t>职权编码：</w:t>
      </w:r>
      <w:r>
        <w:rPr/>
        <w:t>01265567-X-QZ-0015</w:t>
      </w:r>
    </w:p>
    <w:p>
      <w:pPr>
        <w:pStyle w:val="Normal"/>
        <w:tabs>
          <w:tab w:val="clear" w:pos="420"/>
          <w:tab w:val="center" w:pos="4380" w:leader="none"/>
          <w:tab w:val="left" w:pos="6167" w:leader="none"/>
        </w:tabs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5211445" cy="3268345"/>
                <wp:effectExtent l="5080" t="5080" r="1673860" b="5080"/>
                <wp:wrapNone/>
                <wp:docPr id="136" name="组合 5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1360" cy="3268440"/>
                          <a:chOff x="0" y="0"/>
                          <a:chExt cx="5211360" cy="3268440"/>
                        </a:xfrm>
                      </wpg:grpSpPr>
                      <wps:wsp>
                        <wps:cNvSpPr txBox="1"/>
                        <wps:spPr>
                          <a:xfrm>
                            <a:off x="2633400" y="2405520"/>
                            <a:ext cx="5346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2371680"/>
                            <a:ext cx="4280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2464920"/>
                            <a:ext cx="5346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4320" y="2654280"/>
                            <a:ext cx="41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44760"/>
                            <a:ext cx="157104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当事人逾期不履行行政处罚决定的，未加处罚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3400" y="1767240"/>
                            <a:ext cx="21279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0"/>
                            <a:ext cx="677520" cy="378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120" y="2644200"/>
                            <a:ext cx="42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405720"/>
                            <a:ext cx="124560" cy="2049120"/>
                          </a:xfrm>
                          <a:prstGeom prst="downArrow">
                            <a:avLst>
                              <a:gd name="adj1" fmla="val 50000"/>
                              <a:gd name="adj2" fmla="val 4112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3" style="position:absolute;margin-left:54pt;margin-top:15.6pt;width:410.35pt;height:257.35pt" coordorigin="1080,312" coordsize="8207,5147">
                <v:shape id="shape_0" fillcolor="white" stroked="t" o:allowincell="f" style="position:absolute;left:5227;top:4100;width:84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2;top:4047;width:673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42;top:4194;width:84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97,4492" to="5844,4492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4162;width:2473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当事人逾期不履行行政处罚决定的，未加处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6;top:3095;width:3350;height:2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3、加强内部监督检查，及时发现、纠正执法办案过程中存在的不规范问题。4、加强外部监督，设置意见箱和举报电话，主动接受社会的监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5" fillcolor="white" stroked="t" o:allowincell="f" style="position:absolute;left:4200;top:312;width:1066;height:5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570,4476" to="4243,4476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" fillcolor="white" stroked="t" o:allowincell="f" style="position:absolute;left:4635;top:951;width:195;height:322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</w:t>
      </w:r>
      <w:r>
        <w:rPr>
          <w:rFonts w:ascii="宋体" w:hAnsi="宋体" w:cs="宋体"/>
          <w:szCs w:val="21"/>
        </w:rPr>
        <w:t>承办机构：交城县公安局派出所</w:t>
      </w:r>
    </w:p>
    <w:sectPr>
      <w:type w:val="nextPage"/>
      <w:pgSz w:w="11906" w:h="16838"/>
      <w:pgMar w:left="1633" w:right="1633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29:00Z</dcterms:created>
  <dc:creator>Sky123.Org</dc:creator>
  <dc:description/>
  <dc:language>en-US</dc:language>
  <cp:lastModifiedBy>Administrator</cp:lastModifiedBy>
  <cp:lastPrinted>2016-01-31T14:28:00Z</cp:lastPrinted>
  <dcterms:modified xsi:type="dcterms:W3CDTF">2016-01-31T06:30:03Z</dcterms:modified>
  <cp:revision>31</cp:revision>
  <dc:subject/>
  <dc:title>公司登记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