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居民身份证工本费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</w:t>
      </w:r>
      <w:r>
        <w:rPr/>
        <w:t>ZS</w:t>
      </w:r>
      <w:r>
        <w:rPr/>
        <w:t>-000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99060</wp:posOffset>
                </wp:positionV>
                <wp:extent cx="5216525" cy="7207885"/>
                <wp:effectExtent l="5080" t="5715" r="17506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6400" cy="7207920"/>
                          <a:chOff x="0" y="0"/>
                          <a:chExt cx="5216400" cy="7207920"/>
                        </a:xfrm>
                      </wpg:grpSpPr>
                      <wps:wsp>
                        <wps:cNvSpPr txBox="1"/>
                        <wps:spPr>
                          <a:xfrm>
                            <a:off x="3116520" y="576576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3971160"/>
                            <a:ext cx="5036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160" y="151200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8680" y="578160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3997440"/>
                            <a:ext cx="3798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515600"/>
                            <a:ext cx="4572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157932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520" y="1734120"/>
                            <a:ext cx="43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4360"/>
                            <a:ext cx="197172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对不符合条件的予以受理的行为；2、对符合条件的冷、硬、横、推，不予受理或无理由拖延受理的行为；3、未一次性告知和说明所需材料的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652680"/>
                            <a:ext cx="1627560" cy="209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法纪教育，增强自律意识，做到廉洁自律，杜绝“吃、拿、卡、要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加强业务知识学习，提高办事能力。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阳光办事，公开办事流程和办事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、加强内部监督检查，及时发现、纠正执法过程中存在的不规范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401688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3696480"/>
                            <a:ext cx="1942560" cy="11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对申报材料的审核把关不严的行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对提供的虚假材料故意隐瞒的行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对当事人吃拿卡要，徇私谋利的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2811960"/>
                            <a:ext cx="1627560" cy="28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前：1、加强法纪教育，增强自律意识，做到廉洁自律，杜绝“吃、拿、卡、要”。2、加强业务知识学习，提高办事能力。3、阳光办事，公开办事流程和办事所需材料。4、加强内部监督检查，及时发现、纠正执法过程中存在的不规范问题。5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后：1、严格落实责任追究制度；2、对问题轻微者予以通报批评，限期纠正；3、对重大违规违纪问题，按照有关规定严肃查处，给予纪律处分；4、对涉嫌违法的，追究法律责任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5403240"/>
                            <a:ext cx="188676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不严格履行审批手续的行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违规审批，对不符合法定条件的申请人准予行政许可的行为，对符合法定条件的申请人不予行政许可的行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吃拿卡要，徇私谋利的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5765040"/>
                            <a:ext cx="159876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法纪教育，增强自律意识，做到廉洁自律，杜绝“吃、拿、卡、要”。2、加强内部监督检查，及时发现、纠正执法过程中存在的不规范问题。3、加强外部监督，设置意见箱和举报电话，主动接受社会的监督。4、严格落实责任追究制度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09880" y="60008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6011640"/>
                            <a:ext cx="49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9080" y="4321800"/>
                            <a:ext cx="48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0"/>
                            <a:ext cx="143820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7480" y="4214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1800" y="1856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6621840"/>
                            <a:ext cx="98856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582228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8280" y="474480"/>
                            <a:ext cx="133200" cy="1051560"/>
                          </a:xfrm>
                          <a:prstGeom prst="downArrow">
                            <a:avLst>
                              <a:gd name="adj1" fmla="val 50000"/>
                              <a:gd name="adj2" fmla="val 1973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7560" y="1905480"/>
                            <a:ext cx="142920" cy="2053080"/>
                          </a:xfrm>
                          <a:prstGeom prst="downArrow">
                            <a:avLst>
                              <a:gd name="adj1" fmla="val 50000"/>
                              <a:gd name="adj2" fmla="val 3591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4337640"/>
                            <a:ext cx="142920" cy="1476360"/>
                          </a:xfrm>
                          <a:prstGeom prst="downArrow">
                            <a:avLst>
                              <a:gd name="adj1" fmla="val 50000"/>
                              <a:gd name="adj2" fmla="val 2582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6261120"/>
                            <a:ext cx="151920" cy="343080"/>
                          </a:xfrm>
                          <a:prstGeom prst="downArrow">
                            <a:avLst>
                              <a:gd name="adj1" fmla="val 50000"/>
                              <a:gd name="adj2" fmla="val 5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5pt;margin-top:7.8pt;width:410.75pt;height:567.55pt" coordorigin="203,156" coordsize="8215,113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11;top:923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4;top:6410;width:79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11;top:2537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22;top:9261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53;top:6451;width:597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21;top:2543;width:71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81;top:2643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4,2887" to="5745,2887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;top:2226;width:3104;height:1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对不符合条件的予以受理的行为；2、对符合条件的冷、硬、横、推，不予受理或无理由拖延受理的行为；3、未一次性告知和说明所需材料的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8;top:1184;width:2562;height:3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法纪教育，增强自律意识，做到廉洁自律，杜绝“吃、拿、卡、要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加强业务知识学习，提高办事能力。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阳光办事，公开办事流程和办事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、加强内部监督检查，及时发现、纠正执法过程中存在的不规范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8;top:6482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承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;top:5977;width:3058;height:1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对申报材料的审核把关不严的行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对提供的虚假材料故意隐瞒的行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对当事人吃拿卡要，徇私谋利的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5;top:4584;width:2562;height:4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前：1、加强法纪教育，增强自律意识，做到廉洁自律，杜绝“吃、拿、卡、要”。2、加强业务知识学习，提高办事能力。3、阳光办事，公开办事流程和办事所需材料。4、加强内部监督检查，及时发现、纠正执法过程中存在的不规范问题。5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后：1、严格落实责任追究制度；2、对问题轻微者予以通报批评，限期纠正；3、对重大违规违纪问题，按照有关规定严肃查处，给予纪律处分；4、对涉嫌违法的，追究法律责任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8665;width:2970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不严格履行审批手续的行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违规审批，对不符合法定条件的申请人准予行政许可的行为，对符合法定条件的申请人不予行政许可的行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吃拿卡要，徇私谋利的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6;top:9235;width:2517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法纪教育，增强自律意识，做到廉洁自律，杜绝“吃、拿、卡、要”。2、加强内部监督检查，及时发现、纠正执法过程中存在的不规范问题。3、加强外部监督，设置意见箱和举报电话，主动接受社会的监督。4、严格落实责任追究制度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8,9606" to="4087,9606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8,9623" to="5859,9623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2,6962" to="5818,6962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3421;top:156;width:2264;height:57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18,6793" to="5737,6793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5,3080" to="5744,3080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3798;top:10584;width:1556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150;top:9325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3" fillcolor="white" stroked="t" o:allowincell="f" style="position:absolute;left:4468;top:903;width:209;height:165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4467;top:3157;width:224;height:3232;flip:x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4481;top:6987;width:224;height:232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" fillcolor="white" stroked="t" o:allowincell="f" style="position:absolute;left:4422;top:10016;width:238;height:5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</w:t>
      </w:r>
      <w:r>
        <w:rPr>
          <w:rFonts w:ascii="宋体;SimSun" w:hAnsi="宋体;SimSun" w:cs="宋体;SimSun"/>
          <w:szCs w:val="21"/>
        </w:rPr>
        <w:t>承办机构：交城县公安局户政科、派出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29:00Z</dcterms:created>
  <dc:creator>Sky123.Org</dc:creator>
  <dc:description/>
  <cp:keywords/>
  <dc:language>en-US</dc:language>
  <cp:lastModifiedBy>MC SYSTEM</cp:lastModifiedBy>
  <cp:lastPrinted>2015-09-22T17:21:00Z</cp:lastPrinted>
  <dcterms:modified xsi:type="dcterms:W3CDTF">2016-01-28T01:10:00Z</dcterms:modified>
  <cp:revision>37</cp:revision>
  <dc:subject/>
  <dc:title>公司登记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