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-10"/>
          <w:sz w:val="44"/>
          <w:szCs w:val="44"/>
        </w:rPr>
      </w:pPr>
      <w:r>
        <w:rPr>
          <w:spacing w:val="-10"/>
          <w:sz w:val="44"/>
          <w:szCs w:val="44"/>
        </w:rPr>
        <w:t>互联网上网服务场所安全审核意见书流程图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职权编码：</w:t>
      </w:r>
      <w:r>
        <w:rPr>
          <w:rFonts w:cs="宋体" w:ascii="宋体" w:hAnsi="宋体"/>
          <w:szCs w:val="21"/>
        </w:rPr>
        <w:t>01265567-X-</w:t>
      </w:r>
      <w:r>
        <w:rPr>
          <w:rFonts w:cs="宋体" w:ascii="宋体" w:hAnsi="宋体"/>
          <w:szCs w:val="21"/>
          <w:lang w:val="en-US" w:eastAsia="zh-CN"/>
        </w:rPr>
        <w:t>QT</w:t>
      </w:r>
      <w:r>
        <w:rPr>
          <w:rFonts w:cs="宋体" w:ascii="宋体" w:hAnsi="宋体"/>
          <w:szCs w:val="21"/>
        </w:rPr>
        <w:t>LC</w:t>
      </w:r>
      <w:r>
        <w:rPr>
          <w:rFonts w:cs="宋体" w:ascii="宋体" w:hAnsi="宋体"/>
          <w:szCs w:val="21"/>
        </w:rPr>
        <w:t>-000</w:t>
      </w:r>
      <w:r>
        <w:rPr>
          <w:rFonts w:cs="宋体" w:ascii="宋体" w:hAnsi="宋体"/>
          <w:szCs w:val="21"/>
          <w:lang w:val="en-US" w:eastAsia="zh-CN"/>
        </w:rPr>
        <w:t>7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6058535" cy="6968490"/>
                <wp:effectExtent l="0" t="5080" r="2028190" b="5080"/>
                <wp:wrapNone/>
                <wp:docPr id="1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440" cy="6968520"/>
                          <a:chOff x="0" y="0"/>
                          <a:chExt cx="6058440" cy="6968520"/>
                        </a:xfrm>
                      </wpg:grpSpPr>
                      <wps:wsp>
                        <wps:cNvSpPr txBox="1"/>
                        <wps:spPr>
                          <a:xfrm>
                            <a:off x="0" y="1191960"/>
                            <a:ext cx="52056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13880" y="0"/>
                            <a:ext cx="5344920" cy="696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59600" y="2055960"/>
                              <a:ext cx="4978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344920" cy="6968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721880" y="4497840"/>
                                <a:ext cx="499680" cy="31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344920" cy="6968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84880" y="6246000"/>
                                  <a:ext cx="498960" cy="31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344920" cy="6968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03400" y="6607800"/>
                                    <a:ext cx="142992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285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发证（20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仿宋_GB2312" w:hAnsi="仿宋_GB2312" w:eastAsia="仿宋_GB2312" w:cs="仿宋_GB2312"/>
                                          <w:color w:val="auto"/>
                                          <w:lang w:val="en-US" w:eastAsia="zh-CN" w:bidi="ar-SA"/>
                                        </w:rPr>
                                        <w:t>个工作日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）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44920" cy="6207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62520" y="5738400"/>
                                      <a:ext cx="2747520" cy="469440"/>
                                    </a:xfrm>
                                    <a:prstGeom prst="flowChartDecis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1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宋体" w:hAnsi="宋体" w:eastAsia="宋体" w:cs="宋体"/>
                                            <w:color w:val="000000"/>
                                            <w:lang w:val="en-US" w:eastAsia="zh-CN" w:bidi="ar-SA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1"/>
                                            <w:rFonts w:ascii="宋体" w:hAnsi="宋体" w:eastAsia="宋体" w:cs="宋体"/>
                                            <w:color w:val="000000"/>
                                            <w:lang w:val="en-US" w:eastAsia="zh-CN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1"/>
                                            <w:rFonts w:ascii="宋体" w:hAnsi="宋体" w:eastAsia="宋体" w:cs="宋体"/>
                                            <w:color w:val="000000"/>
                                            <w:lang w:eastAsia="zh-CN" w:bidi="ar-SA" w:val="zh-CN"/>
                                          </w:rPr>
                                          <w:t>是否通过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344920" cy="58647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9480" y="4971240"/>
                                        <a:ext cx="2153880" cy="316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1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分管网安副局长审核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签字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1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（即时）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344920" cy="5864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13520" y="3907080"/>
                                          <a:ext cx="1914480" cy="528480"/>
                                        </a:xfrm>
                                        <a:prstGeom prst="flowChartDecis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1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是否通过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344920" cy="586476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970000"/>
                                            <a:ext cx="2986560" cy="423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1"/>
                                                  <w:szCs w:val="24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交城县公安局网安部门实地检查并签署意见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650880" y="0"/>
                                            <a:ext cx="4694040" cy="586476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73560" y="2392560"/>
                                              <a:ext cx="624240" cy="316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1"/>
                                                    <w:szCs w:val="21"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受理（即时）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1"/>
                                                    <w:szCs w:val="21"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（即时）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4"/>
                                                    <w:rFonts w:ascii="Liberation Serif" w:hAnsi="Liberation Serif" w:eastAsia="Noto Sans" w:cs="Noto Sans Devanagari"/>
                                                    <w:lang w:bidi="hi-IN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4"/>
                                                    <w:rFonts w:ascii="Liberation Serif" w:hAnsi="Liberation Serif" w:eastAsia="Noto Sans" w:cs="Noto Sans Devanagari"/>
                                                    <w:lang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4694040" cy="58647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457280"/>
                                                <a:ext cx="1913760" cy="527760"/>
                                              </a:xfrm>
                                              <a:prstGeom prst="flowChartDecision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1"/>
                                                      <w:szCs w:val="21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是否通过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4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anchor="t">
                                              <a:noAutofit/>
                                            </wps:bodyPr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64160" y="0"/>
                                                <a:ext cx="4529520" cy="5864760"/>
                                              </a:xfrm>
                                            </wpg:grpSpPr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588240" y="876960"/>
                                                  <a:ext cx="1039320" cy="316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1"/>
                                                        <w:szCs w:val="21"/>
                                                        <w:rFonts w:ascii="Times New Roman" w:hAnsi="Times New Roman" w:eastAsia="宋体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提供材料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4529520" cy="58647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109080"/>
                                                    <a:ext cx="1569600" cy="391680"/>
                                                  </a:xfrm>
                                                  <a:prstGeom prst="roundRect">
                                                    <a:avLst>
                                                      <a:gd name="adj" fmla="val 50000"/>
                                                    </a:avLst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autoSpaceDE w:val="false"/>
                                                        <w:bidi w:val="0"/>
                                                        <w:spacing w:lineRule="auto" w:line="285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1"/>
                                                          <w:szCs w:val="21"/>
                                                          <w:rFonts w:ascii="宋体" w:hAnsi="宋体" w:eastAsia="宋体" w:cs="宋体"/>
                                                          <w:color w:val="000000"/>
                                                          <w:lang w:val="zh-CN" w:eastAsia="zh-CN" w:bidi="ar-SA"/>
                                                        </w:rPr>
                                                        <w:t>申请人提出申请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ind w:firstLine="21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rFonts w:ascii="Liberation Serif" w:hAnsi="Liberation Serif" w:eastAsia="Noto Sans" w:cs="Noto Sans Devanagari"/>
                                                          <w:lang w:bidi="hi-IN"/>
                                                        </w:rPr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222640" y="0"/>
                                                    <a:ext cx="2306880" cy="5864760"/>
                                                  </a:xfrm>
                                                  <a:prstGeom prst="wedgeRectCallout">
                                                    <a:avLst>
                                                      <a:gd name="adj1" fmla="val -73314"/>
                                                      <a:gd name="adj2" fmla="val -32773"/>
                                                    </a:avLst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1填写互联网上网服务营业场所申请登记表、互联网上网服务营业场所申请表、互联网上网服务营业场所从业人员登记表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2.消防部门的《公共聚集场所投入使用、营业前消防安全检查合格证》（验原件，留复印件）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3.工商行政管理部门的《企业名称预先核准通知书》（验原件，留复印件）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4.营业执照（验原件，留复印件）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5.文化部门</w:t>
                                                      </w:r>
                                                      <w:r>
                                                        <w:rPr>
                                                          <w:sz w:val="21"/>
                                                          <w:kern w:val="0"/>
                                                          <w:szCs w:val="21"/>
                                                          <w:rFonts w:eastAsia="宋体" w:ascii="宋体" w:hAnsi="宋体" w:cs="宋体"/>
                                                          <w:color w:val="000000"/>
                                                          <w:lang w:val="en-US" w:eastAsia="zh-CN" w:bidi="ar-SA"/>
                                                        </w:rPr>
                                                        <w:t>同意筹建的批准文件</w:t>
                                                      </w: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eastAsia="宋体" w:ascii="Times New Roman" w:hAnsi="Times New Roma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（原件）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6.自有营业场所产权证明或者租赁意向书及业主产权证明（验原件，留复印件）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7.以固定IP地址接入互联网证明材料（证明要原件或合同验原件，留复印件）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8.网络拓扑图（包括内部IP对照表）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9.机构组织和章程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10与其经营活动相适应的资金的证据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2"/>
                                                          <w:szCs w:val="24"/>
                                                          <w:rFonts w:ascii="Times New Roman" w:hAnsi="Times New Roman" w:eastAsia="宋体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11安全管理制度和安全技术措施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1"/>
                                                          <w:kern w:val="0"/>
                                                          <w:szCs w:val="21"/>
                                                          <w:rFonts w:ascii="宋体" w:hAnsi="宋体" w:eastAsia="宋体" w:cs="宋体"/>
                                                          <w:color w:val="000000"/>
                                                          <w:lang w:val="en-US" w:eastAsia="zh-CN" w:bidi="ar-SA"/>
                                                        </w:rPr>
                                                        <w:t>12法定代表人或者主要负责人的身份证明材料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anchor="t">
                                                  <a:noAutofit/>
                                                </wps:bodyPr>
                                              </wps:w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45pt;margin-top:0pt;width:477pt;height:548.7pt" coordorigin="-900,0" coordsize="9540,109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00;top:1877;width:819;height:6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32" style="position:absolute;left:224;top:0;width:8416;height:10974">
                  <v:shape id="shape_0" fillcolor="white" stroked="f" o:allowincell="f" style="position:absolute;left:2837;top:3238;width:78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是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34" style="position:absolute;left:224;top:0;width:8416;height:10974">
                    <v:shape id="shape_0" fillcolor="white" stroked="f" o:allowincell="f" style="position:absolute;left:2936;top:7083;width:786;height:4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组合 36" style="position:absolute;left:224;top:0;width:8416;height:10974">
                      <v:shape id="shape_0" fillcolor="white" stroked="f" o:allowincell="f" style="position:absolute;left:3035;top:9836;width:785;height:4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组合 38" style="position:absolute;left:224;top:0;width:8416;height:10974">
                        <v:shape id="shape_0" fillcolor="white" stroked="t" o:allowincell="f" style="position:absolute;left:1962;top:10406;width:2251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8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发证（2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_GB2312" w:hAnsi="仿宋_GB2312" w:eastAsia="仿宋_GB2312" w:cs="仿宋_GB2312"/>
                                    <w:color w:val="auto"/>
                                    <w:lang w:val="en-US" w:eastAsia="zh-CN" w:bidi="ar-SA"/>
                                  </w:rPr>
                                  <w:t>个工作日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）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alt="组合 40" style="position:absolute;left:224;top:0;width:8416;height:9776">
                          <v:shapetype id="_x0000_t110" coordsize="21600,21600" o:spt="110" path="m,10800l10800,l21600,10800l10800,21600xe">
                            <v:stroke joinstyle="miter"/>
                            <v:formulas>
                              <v:f eqn="prod width 3 4"/>
                              <v:f eqn="prod height 3 4"/>
                            </v:formulas>
                            <v:path gradientshapeok="t" o:connecttype="rect" textboxrect="5400,5400,@0,@1"/>
                          </v:shapetype>
                          <v:shape id="shape_0" ID="AutoShape 68" fillcolor="white" stroked="t" o:allowincell="f" style="position:absolute;left:795;top:9037;width:4326;height:738;mso-wrap-style:square;v-text-anchor:top" type="_x0000_t110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000000"/>
                                      <w:lang w:eastAsia="zh-CN" w:bidi="ar-SA" w:val="zh-CN"/>
                                    </w:rPr>
                                    <w:t>是否通过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alt="组合 42" style="position:absolute;left:224;top:0;width:8416;height:9236">
                            <v:shape id="shape_0" fillcolor="white" stroked="t" o:allowincell="f" style="position:absolute;left:1184;top:7829;width:3391;height:49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分管网安副局长审核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签字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（即时）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group id="shape_0" alt="组合 44" style="position:absolute;left:224;top:0;width:8416;height:9236">
                              <v:shape id="shape_0" ID="AutoShape 53" fillcolor="white" stroked="t" o:allowincell="f" style="position:absolute;left:1348;top:6153;width:3014;height:831;mso-wrap-style:square;v-text-anchor:top" type="_x0000_t110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是否通过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group id="shape_0" alt="组合 46" style="position:absolute;left:224;top:0;width:8416;height:9236">
                                <v:shape id="shape_0" fillcolor="white" stroked="t" o:allowincell="f" style="position:absolute;left:224;top:4677;width:4702;height:665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交城县公安局网安部门实地检查并签署意见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group id="shape_0" alt="组合 48" style="position:absolute;left:1249;top:0;width:7391;height:9236">
                                  <v:shape id="shape_0" fillcolor="white" stroked="t" o:allowincell="f" style="position:absolute;left:2310;top:3768;width:982;height:49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1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受理（即时）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1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（即时）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group id="shape_0" alt="组合 50" style="position:absolute;left:1249;top:0;width:7391;height:9236">
                                    <v:shape id="shape_0" ID="AutoShape 53" fillcolor="white" stroked="t" o:allowincell="f" style="position:absolute;left:1249;top:2295;width:3013;height:830;mso-wrap-style:square;v-text-anchor:top" type="_x0000_t110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1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是否通过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group id="shape_0" alt="组合 52" style="position:absolute;left:1507;top:0;width:7133;height:9236">
                                      <v:shape id="shape_0" fillcolor="white" stroked="t" o:allowincell="f" style="position:absolute;left:2434;top:1381;width:1636;height:498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1"/>
                                                  <w:szCs w:val="21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提供材料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group id="shape_0" alt="组合 54" style="position:absolute;left:1507;top:0;width:7133;height:9236">
                                        <v:roundrect id="shape_0" ID="AutoShape 15" fillcolor="white" stroked="t" o:allowincell="f" style="position:absolute;left:1507;top:172;width:2471;height:616;mso-wrap-style:square;v-text-anchor:top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autoSpaceDE w:val="false"/>
                                                  <w:bidi w:val="0"/>
                                                  <w:spacing w:lineRule="auto" w:line="285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1"/>
                                                    <w:szCs w:val="21"/>
                                                    <w:rFonts w:ascii="宋体" w:hAnsi="宋体" w:eastAsia="宋体" w:cs="宋体"/>
                                                    <w:color w:val="000000"/>
                                                    <w:lang w:val="zh-CN" w:eastAsia="zh-CN" w:bidi="ar-SA"/>
                                                  </w:rPr>
                                                  <w:t>申请人提出申请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ind w:firstLine="21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4"/>
                                                    <w:rFonts w:ascii="Liberation Serif" w:hAnsi="Liberation Serif" w:eastAsia="Noto Sans" w:cs="Noto Sans Devanagari"/>
                                                    <w:lang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roundrect>
                                        <v:shapetype id="_x0000_t61" coordsize="21600,21600" o:spt="61" adj="13500,-4500" path="m,l@11,l@20@28l@12,l21600,l21600@15l@22@30l21600@16l21600,21600l@12,21600l@24@32l@11,21600l,21600l0@16l@18@26l0@15xe">
                                          <v:stroke joinstyle="miter"/>
                                          <v:formulas>
                                            <v:f eqn="val #1"/>
                                            <v:f eqn="val #0"/>
                                            <v:f eqn="sum 10800 @0 0"/>
                                            <v:f eqn="sum 10800 @1 0"/>
                                            <v:f eqn="sum @2 0 10800"/>
                                            <v:f eqn="sum @3 0 10800"/>
                                            <v:f eqn="abs @1"/>
                                            <v:f eqn="abs @0"/>
                                            <v:f eqn="sum @6 0 @7"/>
                                            <v:f eqn="if @0 7 2"/>
                                            <v:f eqn="if @0 10 5"/>
                                            <v:f eqn="prod 5400 @9 3"/>
                                            <v:f eqn="prod 5400 @10 3"/>
                                            <v:f eqn="if @1 7 2"/>
                                            <v:f eqn="if @1 10 5"/>
                                            <v:f eqn="prod 5400 @13 3"/>
                                            <v:f eqn="prod 5400 @14 3"/>
                                            <v:f eqn="if @0 0 @2"/>
                                            <v:f eqn="if @8 0 @17"/>
                                            <v:f eqn="if @1 @11 @2"/>
                                            <v:f eqn="if @8 @19 @11"/>
                                            <v:f eqn="if @0 @2 width"/>
                                            <v:f eqn="if @8 width @21"/>
                                            <v:f eqn="if @1 @2 @11"/>
                                            <v:f eqn="if @8 @23 @11"/>
                                            <v:f eqn="if @0 @15 @3"/>
                                            <v:f eqn="if @8 @15 @25"/>
                                            <v:f eqn="if @1 0 @3"/>
                                            <v:f eqn="if @8 @27 0"/>
                                            <v:f eqn="if @0 @3 @15"/>
                                            <v:f eqn="if @8 @15 @29"/>
                                            <v:f eqn="if @1 @3 height"/>
                                            <v:f eqn="if @8 @31 height"/>
                                          </v:formulas>
                                          <v:path gradientshapeok="t" o:connecttype="rect" textboxrect="0,0,21600,21600"/>
                                          <v:handles>
                                            <v:h position="@2,@3"/>
                                          </v:handles>
                                        </v:shapetype>
                                        <v:shape id="shape_0" ID="AutoShape 2" fillcolor="white" stroked="t" o:allowincell="f" style="position:absolute;left:5008;top:0;width:3632;height:9235;mso-wrap-style:square;v-text-anchor:top" type="_x0000_t61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kern w:val="2"/>
                                                    <w:szCs w:val="24"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1填写互联网上网服务营业场所申请登记表、互联网上网服务营业场所申请表、互联网上网服务营业场所从业人员登记表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kern w:val="2"/>
                                                    <w:szCs w:val="24"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2.消防部门的《公共聚集场所投入使用、营业前消防安全检查合格证》（验原件，留复印件）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kern w:val="2"/>
                                                    <w:szCs w:val="24"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3.工商行政管理部门的《企业名称预先核准通知书》（验原件，留复印件）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kern w:val="2"/>
                                                    <w:szCs w:val="24"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4.营业执照（验原件，留复印件）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kern w:val="2"/>
                                                    <w:szCs w:val="24"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5.文化部门</w:t>
                                                </w:r>
                                                <w:r>
                                                  <w:rPr>
                                                    <w:sz w:val="21"/>
                                                    <w:kern w:val="0"/>
                                                    <w:szCs w:val="21"/>
                                                    <w:rFonts w:eastAsia="宋体" w:ascii="宋体" w:hAnsi="宋体" w:cs="宋体"/>
                                                    <w:color w:val="000000"/>
                                                    <w:lang w:val="en-US" w:eastAsia="zh-CN" w:bidi="ar-SA"/>
                                                  </w:rPr>
                                                  <w:t>同意筹建的批准文件</w:t>
                                                </w:r>
                                                <w:r>
                                                  <w:rPr>
                                                    <w:sz w:val="21"/>
                                                    <w:kern w:val="2"/>
                                                    <w:szCs w:val="24"/>
                                                    <w:rFonts w:eastAsia="宋体" w:ascii="Times New Roman" w:hAnsi="Times New Roma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（原件）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kern w:val="2"/>
                                                    <w:szCs w:val="24"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6.自有营业场所产权证明或者租赁意向书及业主产权证明（验原件，留复印件）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kern w:val="2"/>
                                                    <w:szCs w:val="24"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7.以固定IP地址接入互联网证明材料（证明要原件或合同验原件，留复印件）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kern w:val="2"/>
                                                    <w:szCs w:val="24"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8.网络拓扑图（包括内部IP对照表）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kern w:val="2"/>
                                                    <w:szCs w:val="24"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9.机构组织和章程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kern w:val="2"/>
                                                    <w:szCs w:val="24"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10与其经营活动相适应的资金的证据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kern w:val="2"/>
                                                    <w:szCs w:val="24"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11安全管理制度和安全技术措施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kern w:val="0"/>
                                                    <w:szCs w:val="21"/>
                                                    <w:rFonts w:ascii="宋体" w:hAnsi="宋体" w:eastAsia="宋体" w:cs="宋体"/>
                                                    <w:color w:val="000000"/>
                                                    <w:lang w:val="en-US" w:eastAsia="zh-CN" w:bidi="ar-SA"/>
                                                  </w:rPr>
                                                  <w:t>12法定代表人或者主要负责人的身份证明材料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shape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5160</wp:posOffset>
                </wp:positionH>
                <wp:positionV relativeFrom="paragraph">
                  <wp:posOffset>83185</wp:posOffset>
                </wp:positionV>
                <wp:extent cx="1270" cy="338455"/>
                <wp:effectExtent l="37465" t="635" r="38100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150.8pt;margin-top:6.55pt;width:0.05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5975</wp:posOffset>
                </wp:positionH>
                <wp:positionV relativeFrom="paragraph">
                  <wp:posOffset>57150</wp:posOffset>
                </wp:positionV>
                <wp:extent cx="142875" cy="635"/>
                <wp:effectExtent l="635" t="38100" r="0" b="38100"/>
                <wp:wrapNone/>
                <wp:docPr id="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4.5pt" to="175.45pt,4.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7205</wp:posOffset>
                </wp:positionH>
                <wp:positionV relativeFrom="paragraph">
                  <wp:posOffset>30480</wp:posOffset>
                </wp:positionV>
                <wp:extent cx="1270" cy="194945"/>
                <wp:effectExtent l="37465" t="635" r="38100" b="0"/>
                <wp:wrapNone/>
                <wp:docPr id="4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39.15pt;margin-top:2.4pt;width:0.05pt;height:1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7840</wp:posOffset>
                </wp:positionH>
                <wp:positionV relativeFrom="paragraph">
                  <wp:posOffset>132080</wp:posOffset>
                </wp:positionV>
                <wp:extent cx="1270" cy="338455"/>
                <wp:effectExtent l="37465" t="635" r="38100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39.2pt;margin-top:10.4pt;width:0.05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270" cy="194945"/>
                <wp:effectExtent l="37465" t="635" r="38100" b="0"/>
                <wp:wrapNone/>
                <wp:docPr id="6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44pt;margin-top:0pt;width:0.1pt;height:15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270" cy="433070"/>
                <wp:effectExtent l="37465" t="635" r="38100" b="0"/>
                <wp:wrapNone/>
                <wp:docPr id="7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9" stroked="t" o:allowincell="f" style="position:absolute;margin-left:144pt;margin-top:7.8pt;width:0.1pt;height:34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5625</wp:posOffset>
                </wp:positionH>
                <wp:positionV relativeFrom="paragraph">
                  <wp:posOffset>168910</wp:posOffset>
                </wp:positionV>
                <wp:extent cx="1270" cy="361315"/>
                <wp:effectExtent l="37465" t="635" r="38100" b="0"/>
                <wp:wrapNone/>
                <wp:docPr id="8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7" stroked="t" o:allowincell="f" style="position:absolute;margin-left:143.75pt;margin-top:13.3pt;width:0.1pt;height:2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57375</wp:posOffset>
                </wp:positionH>
                <wp:positionV relativeFrom="paragraph">
                  <wp:posOffset>155575</wp:posOffset>
                </wp:positionV>
                <wp:extent cx="1270" cy="248920"/>
                <wp:effectExtent l="37465" t="635" r="38100" b="0"/>
                <wp:wrapNone/>
                <wp:docPr id="9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" stroked="t" o:allowincell="f" style="position:absolute;margin-left:146.25pt;margin-top:12.25pt;width:0.1pt;height:19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2135</wp:posOffset>
                </wp:positionH>
                <wp:positionV relativeFrom="paragraph">
                  <wp:posOffset>147320</wp:posOffset>
                </wp:positionV>
                <wp:extent cx="635" cy="297180"/>
                <wp:effectExtent l="38100" t="635" r="38100" b="0"/>
                <wp:wrapNone/>
                <wp:docPr id="1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11.6pt" to="145.05pt,34.9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 xml:space="preserve">0358-3521211                      </w:t>
      </w:r>
      <w:r>
        <w:rPr>
          <w:rFonts w:ascii="宋体" w:hAnsi="宋体" w:cs="宋体"/>
          <w:szCs w:val="21"/>
        </w:rPr>
        <w:t>承办机构：交城县公安局网监大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2:38:00Z</dcterms:created>
  <dc:creator>X</dc:creator>
  <dc:description/>
  <dc:language>en-US</dc:language>
  <cp:lastModifiedBy>123</cp:lastModifiedBy>
  <cp:lastPrinted>2016-01-27T18:12:00Z</cp:lastPrinted>
  <dcterms:modified xsi:type="dcterms:W3CDTF">2016-02-03T04:11:54Z</dcterms:modified>
  <cp:revision>5</cp:revision>
  <dc:subject/>
  <dc:title>互联网上网服务场所安全审核意见书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