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交城</w:t>
      </w:r>
      <w:r>
        <w:rPr>
          <w:rFonts w:ascii="黑体" w:hAnsi="黑体" w:cs="黑体" w:eastAsia="黑体"/>
          <w:sz w:val="44"/>
          <w:szCs w:val="44"/>
          <w:lang w:eastAsia="zh-CN"/>
        </w:rPr>
        <w:t>县应急管理局</w:t>
      </w:r>
      <w:r>
        <w:rPr>
          <w:rFonts w:ascii="黑体" w:hAnsi="黑体" w:cs="黑体" w:eastAsia="黑体"/>
          <w:sz w:val="44"/>
          <w:szCs w:val="44"/>
        </w:rPr>
        <w:t>行政强制运行流程图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0</wp:posOffset>
                </wp:positionH>
                <wp:positionV relativeFrom="paragraph">
                  <wp:posOffset>329565</wp:posOffset>
                </wp:positionV>
                <wp:extent cx="8037195" cy="4378960"/>
                <wp:effectExtent l="8890" t="8255" r="8890" b="8255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7360" cy="4379040"/>
                          <a:chOff x="0" y="0"/>
                          <a:chExt cx="8037360" cy="4379040"/>
                        </a:xfrm>
                      </wpg:grpSpPr>
                      <wps:wsp>
                        <wps:cNvSpPr/>
                        <wps:spPr>
                          <a:xfrm>
                            <a:off x="3076560" y="93240"/>
                            <a:ext cx="2084760" cy="34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行政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555120"/>
                            <a:ext cx="2209320" cy="26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义务催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945000"/>
                            <a:ext cx="22093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陈述和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1316520"/>
                            <a:ext cx="22093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再催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160" y="1727280"/>
                            <a:ext cx="2266200" cy="380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000" y="2287800"/>
                            <a:ext cx="22093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强制执行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2735640"/>
                            <a:ext cx="22093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160" y="3173760"/>
                            <a:ext cx="22093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行政强制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9520" y="4041720"/>
                            <a:ext cx="223884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0560" y="1805400"/>
                            <a:ext cx="1846440" cy="26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终结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240" y="3148200"/>
                            <a:ext cx="22093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前催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9840" y="0"/>
                            <a:ext cx="1704240" cy="854640"/>
                          </a:xfrm>
                          <a:prstGeom prst="wedgeRectCallout">
                            <a:avLst>
                              <a:gd name="adj1" fmla="val -97504"/>
                              <a:gd name="adj2" fmla="val 3188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义务的期限和方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享有的陈述权和申辩权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0480"/>
                            <a:ext cx="2294280" cy="744120"/>
                          </a:xfrm>
                          <a:prstGeom prst="wedgeRectCallout">
                            <a:avLst>
                              <a:gd name="adj1" fmla="val 84620"/>
                              <a:gd name="adj2" fmla="val 3767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机关负责人批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强制执行的理由、依据、方式、时间以及权利、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1040" y="2058120"/>
                            <a:ext cx="720" cy="2238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3842280"/>
                            <a:ext cx="720" cy="37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862720"/>
                            <a:ext cx="72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9pt;margin-top:25.95pt;width:632.85pt;height:344.8pt" coordorigin="780,519" coordsize="12657,689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7" fillcolor="white" stroked="t" o:allowincell="f" style="position:absolute;left:5625;top:666;width:3282;height:5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行政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9" fillcolor="white" stroked="t" o:allowincell="f" style="position:absolute;left:5670;top:1393;width:3478;height:41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行义务催告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5699;top:2007;width:3478;height:4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5729;top:2592;width:3478;height:4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再催告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12" fillcolor="white" stroked="t" o:allowincell="f" style="position:absolute;left:5673;top:3239;width:3568;height:59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批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5684;top:4122;width:3478;height:4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强制执行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5729;top:4827;width:3478;height:4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5744;top:5517;width:3478;height:4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施行政强制措施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7" fillcolor="white" stroked="t" o:allowincell="f" style="position:absolute;left:5787;top:6884;width:3525;height:53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10529;top:3362;width:2907;height:4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终结执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可选过程 9" fillcolor="white" stroked="t" o:allowincell="f" style="position:absolute;left:9629;top:5477;width:3478;height:4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前催告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20" fillcolor="white" stroked="t" o:allowincell="f" style="position:absolute;left:10528;top:519;width:2683;height:134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行义务的期限和方式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享有的陈述权和申辩权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21" fillcolor="white" stroked="t" o:allowincell="f" style="position:absolute;left:780;top:3307;width:3612;height:117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机关负责人批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强制执行的理由、依据、方式、时间以及权利、救济途径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3317,3760" to="13317,7284" ID="直线 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367,6570" to="11367,7154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382,5027" to="11382,5446" ID="箭头 3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3465</wp:posOffset>
                </wp:positionH>
                <wp:positionV relativeFrom="paragraph">
                  <wp:posOffset>3580130</wp:posOffset>
                </wp:positionV>
                <wp:extent cx="2209165" cy="276860"/>
                <wp:effectExtent l="8890" t="8255" r="8255" b="8890"/>
                <wp:wrapNone/>
                <wp:docPr id="2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27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482.95pt;margin-top:281.9pt;width:173.9pt;height:2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4235</wp:posOffset>
                </wp:positionH>
                <wp:positionV relativeFrom="paragraph">
                  <wp:posOffset>307975</wp:posOffset>
                </wp:positionV>
                <wp:extent cx="635" cy="171450"/>
                <wp:effectExtent l="38100" t="635" r="38100" b="0"/>
                <wp:wrapNone/>
                <wp:docPr id="3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24.25pt" to="368.05pt,37.7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3445</wp:posOffset>
                </wp:positionH>
                <wp:positionV relativeFrom="paragraph">
                  <wp:posOffset>873125</wp:posOffset>
                </wp:positionV>
                <wp:extent cx="635" cy="95250"/>
                <wp:effectExtent l="38100" t="635" r="38100" b="635"/>
                <wp:wrapNone/>
                <wp:docPr id="4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68.75pt" to="370.35pt,76.2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4385</wp:posOffset>
                </wp:positionH>
                <wp:positionV relativeFrom="paragraph">
                  <wp:posOffset>4212590</wp:posOffset>
                </wp:positionV>
                <wp:extent cx="2581275" cy="10160"/>
                <wp:effectExtent l="0" t="38100" r="635" b="28575"/>
                <wp:wrapNone/>
                <wp:docPr id="5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1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331.7pt" to="665.75pt,332.45pt" ID="箭头 3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920</wp:posOffset>
                </wp:positionH>
                <wp:positionV relativeFrom="paragraph">
                  <wp:posOffset>136525</wp:posOffset>
                </wp:positionV>
                <wp:extent cx="0" cy="151765"/>
                <wp:effectExtent l="38735" t="0" r="38100" b="0"/>
                <wp:wrapNone/>
                <wp:docPr id="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0.75pt" to="369.6pt,22.6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3285</wp:posOffset>
                </wp:positionH>
                <wp:positionV relativeFrom="paragraph">
                  <wp:posOffset>113665</wp:posOffset>
                </wp:positionV>
                <wp:extent cx="635" cy="114300"/>
                <wp:effectExtent l="38100" t="635" r="38100" b="0"/>
                <wp:wrapNone/>
                <wp:docPr id="7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8.95pt" to="369.55pt,17.9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1860</wp:posOffset>
                </wp:positionH>
                <wp:positionV relativeFrom="paragraph">
                  <wp:posOffset>99695</wp:posOffset>
                </wp:positionV>
                <wp:extent cx="635" cy="123825"/>
                <wp:effectExtent l="38100" t="635" r="38100" b="0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7.85pt" to="371.8pt,17.5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6920</wp:posOffset>
                </wp:positionH>
                <wp:positionV relativeFrom="paragraph">
                  <wp:posOffset>21590</wp:posOffset>
                </wp:positionV>
                <wp:extent cx="847725" cy="635"/>
                <wp:effectExtent l="635" t="8255" r="635" b="8255"/>
                <wp:wrapNone/>
                <wp:docPr id="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1.7pt" to="526.3pt,1.7pt" ID="直线 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7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2655</wp:posOffset>
                </wp:positionH>
                <wp:positionV relativeFrom="paragraph">
                  <wp:posOffset>25400</wp:posOffset>
                </wp:positionV>
                <wp:extent cx="0" cy="161925"/>
                <wp:effectExtent l="38100" t="0" r="38100" b="0"/>
                <wp:wrapNone/>
                <wp:docPr id="1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2pt" to="372.65pt,14.7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3130</wp:posOffset>
                </wp:positionH>
                <wp:positionV relativeFrom="paragraph">
                  <wp:posOffset>59055</wp:posOffset>
                </wp:positionV>
                <wp:extent cx="635" cy="180975"/>
                <wp:effectExtent l="38100" t="635" r="38100" b="0"/>
                <wp:wrapNone/>
                <wp:docPr id="11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4.65pt" to="371.9pt,18.8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6445</wp:posOffset>
                </wp:positionH>
                <wp:positionV relativeFrom="paragraph">
                  <wp:posOffset>154305</wp:posOffset>
                </wp:positionV>
                <wp:extent cx="1381125" cy="635"/>
                <wp:effectExtent l="635" t="8255" r="635" b="8255"/>
                <wp:wrapNone/>
                <wp:docPr id="1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12.15pt" to="569.05pt,12.15pt" ID="直线 3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2655</wp:posOffset>
                </wp:positionH>
                <wp:positionV relativeFrom="paragraph">
                  <wp:posOffset>66040</wp:posOffset>
                </wp:positionV>
                <wp:extent cx="9525" cy="171450"/>
                <wp:effectExtent l="33020" t="635" r="34290" b="635"/>
                <wp:wrapNone/>
                <wp:docPr id="1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5.2pt" to="373.35pt,18.6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3130</wp:posOffset>
                </wp:positionH>
                <wp:positionV relativeFrom="paragraph">
                  <wp:posOffset>116205</wp:posOffset>
                </wp:positionV>
                <wp:extent cx="635" cy="609600"/>
                <wp:effectExtent l="38100" t="635" r="38100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9.15pt" to="371.9pt,57.1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7885</wp:posOffset>
                </wp:positionH>
                <wp:positionV relativeFrom="paragraph">
                  <wp:posOffset>134620</wp:posOffset>
                </wp:positionV>
                <wp:extent cx="9525" cy="152400"/>
                <wp:effectExtent l="33655" t="635" r="33655" b="635"/>
                <wp:wrapNone/>
                <wp:docPr id="15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5pt,10.6pt" to="568.25pt,22.55pt" ID="箭头 3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1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28205</wp:posOffset>
                </wp:positionH>
                <wp:positionV relativeFrom="paragraph">
                  <wp:posOffset>8255</wp:posOffset>
                </wp:positionV>
                <wp:extent cx="0" cy="355600"/>
                <wp:effectExtent l="38100" t="0" r="38100" b="0"/>
                <wp:wrapNone/>
                <wp:docPr id="16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5pt,0.65pt" to="569.15pt,28.6pt" ID="箭头 3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692150</wp:posOffset>
                </wp:positionV>
                <wp:extent cx="2057400" cy="7067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5.65pt;mso-wrap-distance-left:9.05pt;mso-wrap-distance-right:9.05pt;mso-wrap-distance-top:0pt;mso-wrap-distance-bottom:0pt;margin-top:54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13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7:58:00Z</dcterms:created>
  <dc:creator>Owner</dc:creator>
  <dc:description/>
  <dc:language>en-US</dc:language>
  <cp:lastModifiedBy>Administrator</cp:lastModifiedBy>
  <dcterms:modified xsi:type="dcterms:W3CDTF">2019-10-23T01:30:15Z</dcterms:modified>
  <cp:revision>14</cp:revision>
  <dc:subject/>
  <dc:title>行政强制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