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交城</w:t>
      </w:r>
      <w:r>
        <w:rPr>
          <w:rFonts w:ascii="黑体" w:hAnsi="黑体" w:cs="黑体" w:eastAsia="黑体"/>
          <w:sz w:val="36"/>
          <w:szCs w:val="36"/>
          <w:lang w:eastAsia="zh-CN"/>
        </w:rPr>
        <w:t>应急管理</w:t>
      </w:r>
      <w:r>
        <w:rPr>
          <w:rFonts w:ascii="黑体" w:hAnsi="黑体" w:cs="黑体" w:eastAsia="黑体"/>
          <w:sz w:val="36"/>
          <w:szCs w:val="36"/>
        </w:rPr>
        <w:t>局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复议运行风险防控图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4950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3465" w:leader="none"/>
          <w:tab w:val="center" w:pos="415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600200" cy="693420"/>
                <wp:effectExtent l="5080" t="5080" r="5715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3.4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9625</wp:posOffset>
                </wp:positionH>
                <wp:positionV relativeFrom="paragraph">
                  <wp:posOffset>-9525</wp:posOffset>
                </wp:positionV>
                <wp:extent cx="1504950" cy="1306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未按规定程序与条件进行受理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、刁难申请人，徇私谋利；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-0.75pt;mso-position-vertical-relative:text;margin-left:-63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未按规定程序与条件进行受理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 xml:space="preserve">、刁难申请人，徇私谋利； 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审查超时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504950" cy="1306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事前廉政服务承诺，事后廉政服务监督评价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定期组织工作纪律和廉政教育，筑牢工作人员拒腐防变的思想防线，杜绝吃拿卡要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事前廉政服务承诺，事后廉政服务监督评价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定期组织工作纪律和廉政教育，筑牢工作人员拒腐防变的思想防线，杜绝吃拿卡要现象。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40" w:leader="none"/>
          <w:tab w:val="left" w:pos="1965" w:leader="none"/>
          <w:tab w:val="center" w:pos="4153" w:leader="none"/>
          <w:tab w:val="left" w:pos="5625" w:leader="none"/>
        </w:tabs>
        <w:jc w:val="left"/>
        <w:rPr>
          <w:szCs w:val="21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41.95pt,15.6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防范措施</w:t>
      </w:r>
      <w:r>
        <w:rPr>
          <w:szCs w:val="21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9665</wp:posOffset>
                </wp:positionH>
                <wp:positionV relativeFrom="paragraph">
                  <wp:posOffset>297180</wp:posOffset>
                </wp:positionV>
                <wp:extent cx="635" cy="1188720"/>
                <wp:effectExtent l="38100" t="635" r="38100" b="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3.4pt" to="188.95pt,116.9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6" name="Line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25.95pt,0pt" ID="Line 3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73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9625</wp:posOffset>
                </wp:positionH>
                <wp:positionV relativeFrom="paragraph">
                  <wp:posOffset>287655</wp:posOffset>
                </wp:positionV>
                <wp:extent cx="1504950" cy="1405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对现场（或申报资料）审查把关不严，擅自降低审查标准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法定条件的事项准予审查通过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法定条件的事项不予审查通过，刁难申请人，徇私谋利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22.65pt;mso-position-vertical-relative:text;margin-left:-63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对现场（或申报资料）审查把关不严，擅自降低审查标准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法定条件的事项准予审查通过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法定条件的事项不予审查通过，刁难申请人，徇私谋利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287655</wp:posOffset>
                </wp:positionV>
                <wp:extent cx="1504950" cy="1405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有关法律、法规、规章、行业标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根据需要聘请业务专家参与，严格把关，二人以上参加现场（或申报资料）审查复核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， 坚持“谁审查复核、谁签字、谁负责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22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有关法律、法规、规章、行业标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根据需要聘请业务专家参与，严格把关，二人以上参加现场（或申报资料）审查复核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， 坚持“谁审查复核、谁签字、谁负责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287655</wp:posOffset>
                </wp:positionV>
                <wp:extent cx="1733550" cy="514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2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00" w:leader="none"/>
          <w:tab w:val="left" w:pos="3840" w:leader="none"/>
          <w:tab w:val="left" w:pos="3870" w:leader="none"/>
          <w:tab w:val="left" w:pos="5700" w:leader="none"/>
          <w:tab w:val="left" w:pos="7245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1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41.95pt,15.6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  <w:tab/>
        <w:tab/>
      </w:r>
      <w:r>
        <w:rPr>
          <w:szCs w:val="21"/>
        </w:rPr>
        <w:t>防范措施</w:t>
      </w:r>
      <w:r>
        <w:rPr>
          <w:szCs w:val="21"/>
        </w:rPr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35" cy="1089660"/>
                <wp:effectExtent l="38100" t="635" r="38100" b="0"/>
                <wp:wrapNone/>
                <wp:docPr id="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89pt,101.3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070860</wp:posOffset>
                </wp:positionV>
                <wp:extent cx="1600200" cy="693420"/>
                <wp:effectExtent l="5080" t="5080" r="5715" b="5715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41.8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3" name="Lin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16.95pt,0pt" ID="Line 3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9625</wp:posOffset>
                </wp:positionH>
                <wp:positionV relativeFrom="paragraph">
                  <wp:posOffset>2863215</wp:posOffset>
                </wp:positionV>
                <wp:extent cx="1504950" cy="13068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及时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225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及时送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9625</wp:posOffset>
                </wp:positionH>
                <wp:positionV relativeFrom="paragraph">
                  <wp:posOffset>981075</wp:posOffset>
                </wp:positionV>
                <wp:extent cx="1504950" cy="13068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决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决定的事项准予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办理程序的事项不予办理，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决定超时；</w:t>
                            </w:r>
                          </w:p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决定结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77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决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决定的事项准予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办理程序的事项不予办理，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决定超时；</w:t>
                      </w:r>
                    </w:p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擅自改变决定结论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17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188595</wp:posOffset>
                </wp:positionV>
                <wp:extent cx="1504950" cy="13068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法治意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严格审批程序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定期开展工作纪律和廉政教育，筑牢拒腐防变的思想防线，杜绝吃拿卡要现象存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按承诺时限办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将审批发证情况反馈局监察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14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法治意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，严格审批程序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定期开展工作纪律和廉政教育，筑牢拒腐防变的思想防线，杜绝吃拿卡要现象存在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按承诺时限办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将审批发证情况反馈局监察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1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287655</wp:posOffset>
                </wp:positionV>
                <wp:extent cx="1733550" cy="514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2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55" w:leader="none"/>
          <w:tab w:val="left" w:pos="57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</w:r>
      <w:r>
        <w:rPr>
          <w:szCs w:val="21"/>
        </w:rPr>
        <w:t>防范措施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635" cy="990600"/>
                <wp:effectExtent l="38100" t="635" r="38100" b="0"/>
                <wp:wrapNone/>
                <wp:docPr id="1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101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1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20" name="Line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16.95pt,0pt" ID="Line 3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287655</wp:posOffset>
                </wp:positionV>
                <wp:extent cx="1504950" cy="13068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思想教育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落实限时办结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22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思想教育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落实限时办结制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30" w:leader="none"/>
        </w:tabs>
        <w:spacing w:lineRule="exact" w:line="24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1330" w:leader="none"/>
        </w:tabs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60" w:leader="none"/>
          <w:tab w:val="left" w:pos="5590" w:leader="none"/>
        </w:tabs>
        <w:spacing w:lineRule="exact" w:line="240"/>
        <w:rPr>
          <w:szCs w:val="21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 w:val="32"/>
          <w:szCs w:val="32"/>
        </w:rPr>
        <w:tab/>
      </w:r>
      <w:r>
        <w:rPr>
          <w:szCs w:val="21"/>
        </w:rPr>
        <w:t>防范措施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38100" r="0" b="38100"/>
                <wp:wrapNone/>
                <wp:docPr id="2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41.95pt,3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38100" r="0" b="38100"/>
                <wp:wrapNone/>
                <wp:docPr id="23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125.95pt,3pt" ID="Line 3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25" w:hanging="0"/>
        <w:jc w:val="center"/>
        <w:rPr>
          <w:rFonts w:eastAsia="宋体"/>
          <w:sz w:val="24"/>
          <w:lang w:eastAsia="zh-CN"/>
        </w:rPr>
      </w:pPr>
      <w:r>
        <w:rPr>
          <w:rFonts w:eastAsia="Times New Roman"/>
        </w:rPr>
        <w:t xml:space="preserve">                                                  </w:t>
      </w:r>
      <w:r>
        <w:rPr>
          <w:sz w:val="24"/>
        </w:rPr>
        <w:t>承办单位：</w:t>
      </w:r>
      <w:r>
        <w:rPr>
          <w:sz w:val="24"/>
          <w:lang w:eastAsia="zh-CN"/>
        </w:rPr>
        <w:t>应急管理局</w:t>
      </w:r>
    </w:p>
    <w:p>
      <w:pPr>
        <w:pStyle w:val="Normal"/>
        <w:ind w:right="210" w:hanging="0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                             </w:t>
      </w:r>
      <w:r>
        <w:rPr>
          <w:sz w:val="24"/>
        </w:rPr>
        <w:t>监督电话：</w:t>
      </w:r>
      <w:r>
        <w:rPr>
          <w:sz w:val="24"/>
        </w:rPr>
        <w:t>035823585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9:00Z</dcterms:created>
  <dc:creator>Owner</dc:creator>
  <dc:description/>
  <dc:language>en-US</dc:language>
  <cp:lastModifiedBy>武瑢</cp:lastModifiedBy>
  <dcterms:modified xsi:type="dcterms:W3CDTF">2022-06-29T09:37:56Z</dcterms:modified>
  <cp:revision>12</cp:revision>
  <dc:subject/>
  <dc:title>吕梁市安监局吕梁市安监局行政复议运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D7B708CCD477885EFA3CE23739B0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