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交城县</w:t>
      </w:r>
      <w:r>
        <w:rPr>
          <w:b/>
          <w:bCs/>
          <w:sz w:val="36"/>
          <w:szCs w:val="36"/>
          <w:lang w:eastAsia="zh-CN"/>
        </w:rPr>
        <w:t>应急管理</w:t>
      </w:r>
      <w:r>
        <w:rPr>
          <w:b/>
          <w:bCs/>
          <w:sz w:val="36"/>
          <w:szCs w:val="36"/>
        </w:rPr>
        <w:t>局县级国土资源部门颁发采矿许可证的矿山（砖瓦粘土）建设项目安全设施设计审查职权运行风险防控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3465" w:leader="none"/>
          <w:tab w:val="center" w:pos="4153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600200" cy="693420"/>
                <wp:effectExtent l="5080" t="5080" r="5715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6pt;margin-top:23.4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9625</wp:posOffset>
                </wp:positionH>
                <wp:positionV relativeFrom="paragraph">
                  <wp:posOffset>-9525</wp:posOffset>
                </wp:positionV>
                <wp:extent cx="1504950" cy="1306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20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0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未按规定程序与条件进行受理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、刁难申请人，徇私谋利；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审查超时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-0.75pt;mso-position-vertical-relative:text;margin-left:-63.7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20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exact" w:line="20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未按规定程序与条件进行受理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 xml:space="preserve">、刁难申请人，徇私谋利； 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审查超时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504950" cy="1306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《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服务承诺制度》；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《服务监督评价制度》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《廉政教育制度》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《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 xml:space="preserve">服务承诺制度》；    </w:t>
                      </w: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《服务监督评价制度》；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《廉政教育制度》。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40" w:leader="none"/>
          <w:tab w:val="left" w:pos="1965" w:leader="none"/>
          <w:tab w:val="center" w:pos="4153" w:leader="none"/>
          <w:tab w:val="left" w:pos="5625" w:leader="none"/>
        </w:tabs>
        <w:jc w:val="left"/>
        <w:rPr>
          <w:szCs w:val="21"/>
        </w:rPr>
      </w:pP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Cs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4" name="Line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41.95pt,15.6pt" ID="Line 7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防范措施</w:t>
      </w:r>
      <w:r>
        <w:rPr>
          <w:szCs w:val="21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9665</wp:posOffset>
                </wp:positionH>
                <wp:positionV relativeFrom="paragraph">
                  <wp:posOffset>297180</wp:posOffset>
                </wp:positionV>
                <wp:extent cx="635" cy="1188720"/>
                <wp:effectExtent l="38100" t="635" r="38100" b="0"/>
                <wp:wrapNone/>
                <wp:docPr id="5" name="Line 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3.4pt" to="188.95pt,116.95pt" ID="Line 7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6" name="Line 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25.95pt,0pt" ID="Line 7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73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9625</wp:posOffset>
                </wp:positionH>
                <wp:positionV relativeFrom="paragraph">
                  <wp:posOffset>287655</wp:posOffset>
                </wp:positionV>
                <wp:extent cx="1504950" cy="1405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对现场（或申报资料）审查复核把关不严，擅自降低审查标准；</w:t>
                            </w:r>
                          </w:p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法定条件的事项准予审查复核通过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法定条件的事项不予审查复核通过，刁难申请人，徇私谋利；</w:t>
                            </w:r>
                          </w:p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审查复核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0.7pt;mso-wrap-distance-left:9.05pt;mso-wrap-distance-right:9.05pt;mso-wrap-distance-top:0pt;mso-wrap-distance-bottom:0pt;margin-top:22.65pt;mso-position-vertical-relative:text;margin-left:-63.7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对现场（或申报资料）审查复核把关不严，擅自降低审查标准；</w:t>
                      </w:r>
                    </w:p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法定条件的事项准予审查复核通过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法定条件的事项不予审查复核通过，刁难申请人，徇私谋利；</w:t>
                      </w:r>
                    </w:p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审查复核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875</wp:posOffset>
                </wp:positionH>
                <wp:positionV relativeFrom="paragraph">
                  <wp:posOffset>287655</wp:posOffset>
                </wp:positionV>
                <wp:extent cx="1504950" cy="1405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《有关法律、法规、规章、行业标准》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《回避制度》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《执法主体资格制度》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《审查责任制度》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0.7pt;mso-wrap-distance-left:9.05pt;mso-wrap-distance-right:9.05pt;mso-wrap-distance-top:0pt;mso-wrap-distance-bottom:0pt;margin-top:22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《有关法律、法规、规章、行业标准》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《回避制度》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《执法主体资格制度》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《审查责任制度》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45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287655</wp:posOffset>
                </wp:positionV>
                <wp:extent cx="1733550" cy="514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审查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22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审查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00" w:leader="none"/>
          <w:tab w:val="left" w:pos="3840" w:leader="none"/>
          <w:tab w:val="left" w:pos="3870" w:leader="none"/>
          <w:tab w:val="left" w:pos="5700" w:leader="none"/>
          <w:tab w:val="left" w:pos="7245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10" name="Line 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41.95pt,15.6pt" ID="Line 7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Cs w:val="21"/>
        </w:rPr>
        <w:tab/>
        <w:tab/>
        <w:tab/>
      </w:r>
      <w:r>
        <w:rPr>
          <w:szCs w:val="21"/>
        </w:rPr>
        <w:t>防范措施</w:t>
      </w:r>
      <w:r>
        <w:rPr>
          <w:szCs w:val="21"/>
        </w:rPr>
        <w:tab/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35" cy="1089660"/>
                <wp:effectExtent l="38100" t="635" r="38100" b="0"/>
                <wp:wrapNone/>
                <wp:docPr id="11" name="Line 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189pt,101.35pt" ID="Line 7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070860</wp:posOffset>
                </wp:positionV>
                <wp:extent cx="1600200" cy="693420"/>
                <wp:effectExtent l="5080" t="5080" r="5715" b="5715"/>
                <wp:wrapNone/>
                <wp:docPr id="1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6pt;margin-top:241.8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13" name="Line 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16.95pt,0pt" ID="Line 7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9625</wp:posOffset>
                </wp:positionH>
                <wp:positionV relativeFrom="paragraph">
                  <wp:posOffset>981075</wp:posOffset>
                </wp:positionV>
                <wp:extent cx="1504950" cy="13068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不符合审批程序的事项准予许可批复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审批程序的事项不予许可批复，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审批超时；</w:t>
                            </w:r>
                          </w:p>
                          <w:p>
                            <w:pPr>
                              <w:pStyle w:val="ListParagraph"/>
                              <w:spacing w:lineRule="exact" w:line="20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77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不符合审批程序的事项准予许可批复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审批程序的事项不予许可批复，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审批超时；</w:t>
                      </w:r>
                    </w:p>
                    <w:p>
                      <w:pPr>
                        <w:pStyle w:val="ListParagraph"/>
                        <w:spacing w:lineRule="exact" w:line="20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17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188595</wp:posOffset>
                </wp:positionV>
                <wp:extent cx="1504950" cy="13068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审批责任制度》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《廉政谈话制度》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《限时办结制度》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《联席会议制度》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《定期将审批发证情况反馈局监察室制度》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14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《审批责任制度》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《廉政谈话制度》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《限时办结制度》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《联席会议制度》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《定期将审批发证情况反馈局监察室制度》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1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287655</wp:posOffset>
                </wp:positionV>
                <wp:extent cx="1733550" cy="5143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28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22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28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55" w:leader="none"/>
          <w:tab w:val="left" w:pos="57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Cs w:val="21"/>
        </w:rPr>
        <w:tab/>
      </w:r>
      <w:r>
        <w:rPr>
          <w:szCs w:val="21"/>
        </w:rPr>
        <w:t>防范措施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635" cy="990600"/>
                <wp:effectExtent l="38100" t="635" r="38100" b="0"/>
                <wp:wrapNone/>
                <wp:docPr id="17" name="Line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189pt,101.35pt" ID="Line 7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18" name="Line 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ID="Line 7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19" name="Line 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16.95pt,0pt" ID="Line 7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330" w:leader="none"/>
        </w:tabs>
        <w:spacing w:lineRule="exact" w:line="24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1330" w:leader="none"/>
        </w:tabs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60" w:leader="none"/>
          <w:tab w:val="left" w:pos="5590" w:leader="none"/>
        </w:tabs>
        <w:spacing w:lineRule="exact" w:line="24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3900</wp:posOffset>
                </wp:positionH>
                <wp:positionV relativeFrom="paragraph">
                  <wp:posOffset>363855</wp:posOffset>
                </wp:positionV>
                <wp:extent cx="800100" cy="0"/>
                <wp:effectExtent l="0" t="38100" r="0" b="38100"/>
                <wp:wrapNone/>
                <wp:docPr id="20" name="Line 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8.65pt" to="119.95pt,28.65pt" ID="Line 7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344805</wp:posOffset>
                </wp:positionV>
                <wp:extent cx="1143000" cy="0"/>
                <wp:effectExtent l="0" t="38100" r="0" b="38100"/>
                <wp:wrapNone/>
                <wp:docPr id="21" name="Line 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.15pt" to="341.95pt,27.15pt" ID="Line 7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 w:val="32"/>
          <w:szCs w:val="32"/>
        </w:rPr>
        <w:tab/>
      </w:r>
      <w:r>
        <w:rPr>
          <w:szCs w:val="21"/>
        </w:rPr>
        <w:t>防范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1525</wp:posOffset>
                </wp:positionH>
                <wp:positionV relativeFrom="paragraph">
                  <wp:posOffset>123825</wp:posOffset>
                </wp:positionV>
                <wp:extent cx="1504950" cy="5162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及时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65pt;mso-wrap-distance-left:9.05pt;mso-wrap-distance-right:9.05pt;mso-wrap-distance-top:0pt;mso-wrap-distance-bottom:0pt;margin-top:9.75pt;mso-position-vertical-relative:text;margin-left:-60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及时送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76200</wp:posOffset>
                </wp:positionV>
                <wp:extent cx="1504950" cy="6210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《廉政教育制度》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《限时办结制度》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8.9pt;mso-wrap-distance-left:9.05pt;mso-wrap-distance-right:9.05pt;mso-wrap-distance-top:0pt;mso-wrap-distance-bottom:0pt;margin-top:6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《廉政教育制度》；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《限时办结制度》。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525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承办单位：</w:t>
      </w:r>
      <w:r>
        <w:rPr>
          <w:sz w:val="24"/>
          <w:lang w:eastAsia="zh-CN"/>
        </w:rPr>
        <w:t>应急管理</w:t>
      </w:r>
      <w:r>
        <w:rPr>
          <w:sz w:val="24"/>
        </w:rPr>
        <w:t>局</w:t>
      </w:r>
    </w:p>
    <w:p>
      <w:pPr>
        <w:pStyle w:val="Normal"/>
        <w:ind w:right="210" w:hanging="0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</w:t>
      </w:r>
      <w:r>
        <w:rPr>
          <w:sz w:val="24"/>
        </w:rPr>
        <w:t>监督电话：</w:t>
      </w:r>
      <w:r>
        <w:rPr>
          <w:sz w:val="24"/>
        </w:rPr>
        <w:t>03582358506</w:t>
      </w:r>
    </w:p>
    <w:p>
      <w:pPr>
        <w:pStyle w:val="Normal"/>
        <w:ind w:firstLine="420"/>
        <w:jc w:val="right"/>
        <w:rPr>
          <w:sz w:val="24"/>
          <w:szCs w:val="21"/>
        </w:rPr>
      </w:pPr>
      <w:r>
        <w:rPr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12:00Z</dcterms:created>
  <dc:creator>Administrator</dc:creator>
  <dc:description/>
  <dc:language>en-US</dc:language>
  <cp:lastModifiedBy>Administrator</cp:lastModifiedBy>
  <dcterms:modified xsi:type="dcterms:W3CDTF">2019-10-23T01:47:27Z</dcterms:modified>
  <cp:revision>9</cp:revision>
  <dc:subject/>
  <dc:title>吕梁市安监局危险化学品经营许可职权运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