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交城</w:t>
      </w:r>
      <w:r>
        <w:rPr>
          <w:rFonts w:ascii="黑体" w:hAnsi="黑体" w:cs="黑体" w:eastAsia="黑体"/>
          <w:sz w:val="44"/>
          <w:szCs w:val="44"/>
          <w:lang w:eastAsia="zh-CN"/>
        </w:rPr>
        <w:t>县应急管理</w:t>
      </w:r>
      <w:r>
        <w:rPr>
          <w:rFonts w:ascii="黑体" w:hAnsi="黑体" w:cs="黑体" w:eastAsia="黑体"/>
          <w:sz w:val="44"/>
          <w:szCs w:val="44"/>
        </w:rPr>
        <w:t>局行政检查运行流程图</w:t>
      </w:r>
    </w:p>
    <w:p>
      <w:pPr>
        <w:pStyle w:val="Normal"/>
        <w:jc w:val="left"/>
        <w:rPr>
          <w:rFonts w:ascii="宋体" w:hAnsi="宋体" w:eastAsia="黑体" w:cs="黑体"/>
          <w:sz w:val="28"/>
          <w:szCs w:val="28"/>
        </w:rPr>
      </w:pPr>
      <w:r>
        <w:rPr>
          <w:rFonts w:eastAsia="黑体" w:cs="黑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黑体" w:cs="黑体"/>
          <w:sz w:val="28"/>
          <w:szCs w:val="28"/>
        </w:rPr>
      </w:pPr>
      <w:r>
        <w:rPr>
          <w:rFonts w:eastAsia="黑体" w:cs="黑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3520</wp:posOffset>
                </wp:positionH>
                <wp:positionV relativeFrom="paragraph">
                  <wp:posOffset>26035</wp:posOffset>
                </wp:positionV>
                <wp:extent cx="6706870" cy="4794885"/>
                <wp:effectExtent l="8255" t="8255" r="173355" b="8890"/>
                <wp:wrapNone/>
                <wp:docPr id="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4794840"/>
                          <a:chOff x="0" y="0"/>
                          <a:chExt cx="6706800" cy="4794840"/>
                        </a:xfrm>
                      </wpg:grpSpPr>
                      <wps:wsp>
                        <wps:cNvSpPr/>
                        <wps:spPr>
                          <a:xfrm>
                            <a:off x="2188080" y="0"/>
                            <a:ext cx="2063880" cy="417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800" y="581040"/>
                            <a:ext cx="1996920" cy="49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1264320"/>
                            <a:ext cx="2072520" cy="50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160" y="1980720"/>
                            <a:ext cx="2091600" cy="64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6320" y="2794680"/>
                            <a:ext cx="2072520" cy="50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960" y="4376880"/>
                            <a:ext cx="2063880" cy="417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6640" y="40680"/>
                            <a:ext cx="1563480" cy="714240"/>
                          </a:xfrm>
                          <a:prstGeom prst="wedgeRectCallout">
                            <a:avLst>
                              <a:gd name="adj1" fmla="val -98953"/>
                              <a:gd name="adj2" fmla="val -2706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明确检查项目、方式、内容、时限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3160" y="1266120"/>
                            <a:ext cx="1583640" cy="743040"/>
                          </a:xfrm>
                          <a:prstGeom prst="wedgeRectCallout">
                            <a:avLst>
                              <a:gd name="adj1" fmla="val -100074"/>
                              <a:gd name="adj2" fmla="val -118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两人以上，出示证件，告知相对人权利和义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32680"/>
                            <a:ext cx="1650960" cy="774720"/>
                          </a:xfrm>
                          <a:prstGeom prst="wedgeRectCallout">
                            <a:avLst>
                              <a:gd name="adj1" fmla="val 82833"/>
                              <a:gd name="adj2" fmla="val 589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分整改复查、行政强制、行政处罚或者移交其他部门进行行政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1049760"/>
                            <a:ext cx="1602000" cy="825480"/>
                          </a:xfrm>
                          <a:prstGeom prst="wedgeRectCallout">
                            <a:avLst>
                              <a:gd name="adj1" fmla="val 79296"/>
                              <a:gd name="adj2" fmla="val 130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采取听取汇报，检查资料，现场核查，调查取证等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2760" y="2315160"/>
                            <a:ext cx="720" cy="2275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7.6pt;margin-top:2.05pt;width:528.1pt;height:377.5pt" coordorigin="2352,41" coordsize="10562,755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798;top:41;width:3249;height:65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4" fillcolor="white" stroked="t" o:allowincell="f" style="position:absolute;left:5813;top:956;width:3144;height:77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dash" joinstyle="miter" endcap="flat"/>
                  <w10:wrap type="none"/>
                </v:shape>
                <v:shape id="shape_0" ID="流程图: 过程 8" fillcolor="white" stroked="t" o:allowincell="f" style="position:absolute;left:5844;top:2032;width:3263;height:8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9" fillcolor="white" stroked="t" o:allowincell="f" style="position:absolute;left:5842;top:3160;width:3293;height:101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8" fillcolor="white" stroked="t" o:allowincell="f" style="position:absolute;left:5874;top:4442;width:3263;height:8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fillcolor="white" stroked="t" o:allowincell="f" style="position:absolute;left:5873;top:6934;width:3249;height:65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13" fillcolor="white" stroked="t" o:allowincell="f" style="position:absolute;left:10331;top:105;width:2461;height:112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明确检查项目、方式、内容、时限等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4" fillcolor="white" stroked="t" o:allowincell="f" style="position:absolute;left:10420;top:2035;width:2493;height:116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两人以上，出示证件，告知相对人权利和义务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5" fillcolor="white" stroked="t" o:allowincell="f" style="position:absolute;left:2352;top:4187;width:2599;height:12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分整改复查、行政强制、行政处罚或者移交其他部门进行行政处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6" fillcolor="white" stroked="t" o:allowincell="f" style="position:absolute;left:2564;top:1694;width:2522;height:12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采取听取汇报，检查资料，现场核查，调查取证等方式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191,3687" to="11191,7269" ID="直线 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7405</wp:posOffset>
                </wp:positionH>
                <wp:positionV relativeFrom="paragraph">
                  <wp:posOffset>5741035</wp:posOffset>
                </wp:positionV>
                <wp:extent cx="8890" cy="8890"/>
                <wp:effectExtent l="72390" t="72390" r="0" b="0"/>
                <wp:wrapNone/>
                <wp:docPr id="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5pt,452.05pt" to="665.8pt,452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0625</wp:posOffset>
                </wp:positionH>
                <wp:positionV relativeFrom="paragraph">
                  <wp:posOffset>2879090</wp:posOffset>
                </wp:positionV>
                <wp:extent cx="2048510" cy="466090"/>
                <wp:effectExtent l="8255" t="8255" r="8890" b="8255"/>
                <wp:wrapNone/>
                <wp:docPr id="3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46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信息公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293.75pt;margin-top:226.7pt;width:161.25pt;height:3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信息公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190</wp:posOffset>
                </wp:positionH>
                <wp:positionV relativeFrom="paragraph">
                  <wp:posOffset>318770</wp:posOffset>
                </wp:positionV>
                <wp:extent cx="635" cy="161925"/>
                <wp:effectExtent l="38100" t="635" r="38100" b="0"/>
                <wp:wrapNone/>
                <wp:docPr id="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5.1pt" to="369.7pt,37.8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2020</wp:posOffset>
                </wp:positionH>
                <wp:positionV relativeFrom="paragraph">
                  <wp:posOffset>1635760</wp:posOffset>
                </wp:positionV>
                <wp:extent cx="635" cy="190500"/>
                <wp:effectExtent l="38100" t="635" r="38100" b="0"/>
                <wp:wrapNone/>
                <wp:docPr id="5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28.8pt" to="372.6pt,143.75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1545</wp:posOffset>
                </wp:positionH>
                <wp:positionV relativeFrom="paragraph">
                  <wp:posOffset>2416810</wp:posOffset>
                </wp:positionV>
                <wp:extent cx="635" cy="180975"/>
                <wp:effectExtent l="38100" t="635" r="38100" b="0"/>
                <wp:wrapNone/>
                <wp:docPr id="6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0.3pt" to="373.35pt,204.5pt" ID="箭头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9030</wp:posOffset>
                </wp:positionH>
                <wp:positionV relativeFrom="paragraph">
                  <wp:posOffset>2198370</wp:posOffset>
                </wp:positionV>
                <wp:extent cx="314325" cy="327660"/>
                <wp:effectExtent l="8890" t="8255" r="8255" b="8890"/>
                <wp:wrapNone/>
                <wp:docPr id="7" name="流程图: 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7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7" fillcolor="white" stroked="t" o:allowincell="f" style="position:absolute;margin-left:488.9pt;margin-top:173.1pt;width:24.7pt;height:25.7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00</wp:posOffset>
                </wp:positionH>
                <wp:positionV relativeFrom="paragraph">
                  <wp:posOffset>2759710</wp:posOffset>
                </wp:positionV>
                <wp:extent cx="334645" cy="314325"/>
                <wp:effectExtent l="8890" t="8890" r="8255" b="8255"/>
                <wp:wrapNone/>
                <wp:docPr id="8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fillcolor="white" stroked="t" o:allowincell="f" style="position:absolute;margin-left:530pt;margin-top:217.3pt;width:26.3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2815</wp:posOffset>
                </wp:positionH>
                <wp:positionV relativeFrom="paragraph">
                  <wp:posOffset>3175</wp:posOffset>
                </wp:positionV>
                <wp:extent cx="635" cy="180975"/>
                <wp:effectExtent l="38100" t="635" r="38100" b="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0.25pt" to="373.45pt,14.4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3265</wp:posOffset>
                </wp:positionH>
                <wp:positionV relativeFrom="paragraph">
                  <wp:posOffset>113665</wp:posOffset>
                </wp:positionV>
                <wp:extent cx="1314450" cy="635"/>
                <wp:effectExtent l="635" t="8255" r="635" b="8255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8.95pt" to="560.4pt,8.95pt" ID="直线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0595</wp:posOffset>
                </wp:positionH>
                <wp:positionV relativeFrom="paragraph">
                  <wp:posOffset>3175</wp:posOffset>
                </wp:positionV>
                <wp:extent cx="635" cy="184785"/>
                <wp:effectExtent l="38100" t="635" r="38100" b="635"/>
                <wp:wrapNone/>
                <wp:docPr id="11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0.25pt" to="374.85pt,14.7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                                                              </w:t>
      </w:r>
      <w:r>
        <w:rPr/>
        <w:t>是</w:t>
      </w:r>
    </w:p>
    <w:p>
      <w:pPr>
        <w:pStyle w:val="Normal"/>
        <w:tabs>
          <w:tab w:val="clear" w:pos="420"/>
          <w:tab w:val="left" w:pos="7890" w:leader="none"/>
        </w:tabs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9960</wp:posOffset>
                </wp:positionH>
                <wp:positionV relativeFrom="paragraph">
                  <wp:posOffset>1319530</wp:posOffset>
                </wp:positionV>
                <wp:extent cx="635" cy="238125"/>
                <wp:effectExtent l="38100" t="635" r="38100" b="0"/>
                <wp:wrapNone/>
                <wp:docPr id="12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103.9pt" to="374.8pt,122.6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9135</wp:posOffset>
                </wp:positionH>
                <wp:positionV relativeFrom="paragraph">
                  <wp:posOffset>1781810</wp:posOffset>
                </wp:positionV>
                <wp:extent cx="1314450" cy="635"/>
                <wp:effectExtent l="0" t="38100" r="635" b="38100"/>
                <wp:wrapNone/>
                <wp:docPr id="13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140.3pt" to="558.5pt,140.3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2815</wp:posOffset>
                </wp:positionH>
                <wp:positionV relativeFrom="paragraph">
                  <wp:posOffset>572135</wp:posOffset>
                </wp:positionV>
                <wp:extent cx="635" cy="238125"/>
                <wp:effectExtent l="38100" t="635" r="38100" b="0"/>
                <wp:wrapNone/>
                <wp:docPr id="14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45.05pt" to="373.45pt,63.7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805940</wp:posOffset>
                </wp:positionV>
                <wp:extent cx="2124075" cy="8077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63.6pt;mso-wrap-distance-left:9.05pt;mso-wrap-distance-right:9.05pt;mso-wrap-distance-top:0pt;mso-wrap-distance-bottom:0pt;margin-top:142.2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132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8:32:00Z</dcterms:created>
  <dc:creator>Owner</dc:creator>
  <dc:description/>
  <dc:language>en-US</dc:language>
  <cp:lastModifiedBy>Administrator</cp:lastModifiedBy>
  <dcterms:modified xsi:type="dcterms:W3CDTF">2019-10-23T01:28:31Z</dcterms:modified>
  <cp:revision>14</cp:revision>
  <dc:subject/>
  <dc:title>吕梁市安监局行政检查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