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交城县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应急管理局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办理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煤层配采</w:t>
      </w:r>
      <w:r>
        <w:rPr>
          <w:rFonts w:ascii="黑体" w:hAnsi="黑体" w:cs="黑体" w:eastAsia="黑体"/>
          <w:b/>
          <w:sz w:val="44"/>
          <w:szCs w:val="44"/>
        </w:rPr>
        <w:t>审批运行流程图</w:t>
      </w:r>
    </w:p>
    <w:p>
      <w:pPr>
        <w:pStyle w:val="Normal"/>
        <w:jc w:val="left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547745</wp:posOffset>
                </wp:positionV>
                <wp:extent cx="2628900" cy="396240"/>
                <wp:effectExtent l="5080" t="5080" r="5715" b="5715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" fillcolor="white" stroked="t" o:allowincell="f" style="position:absolute;margin-left:162pt;margin-top:279.35pt;width:206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15100" cy="3790950"/>
                <wp:effectExtent l="0" t="0" r="0" b="0"/>
                <wp:docPr id="2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90800"/>
                          <a:chOff x="0" y="0"/>
                          <a:chExt cx="6515280" cy="379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0" y="1196280"/>
                            <a:ext cx="1486080" cy="45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提交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2198520"/>
                            <a:ext cx="205740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清点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0"/>
                            <a:ext cx="1863720" cy="2661840"/>
                          </a:xfrm>
                          <a:prstGeom prst="wedgeRectCallout">
                            <a:avLst>
                              <a:gd name="adj1" fmla="val -90148"/>
                              <a:gd name="adj2" fmla="val 6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有相应资质的设计单位编制配采专项设计；2、采矿许可证（复印件）或划界文件；3、矿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w w:val="100"/>
                                  <w:b w:val="false"/>
                                  <w:dstrike w:val="false"/>
                                  <w:strike w:val="false"/>
                                  <w:i w:val="false"/>
                                  <w:spacing w:val="0"/>
                                  <w:rFonts w:ascii="Times New Roman" w:hAnsi="Times New Roman" w:cs="Times New Roman" w:eastAsia="黑体"/>
                                  <w:color w:val="000000"/>
                                  <w:lang w:val="en-US" w:eastAsia="zh-CN" w:bidi="ar-SA"/>
                                </w:rPr>
                                <w:t>井地质勘探报告的批文；4、项目核准或办矿许可批文；5、有煤炭管理部门批准的瓦斯预测报告，高瓦斯或煤与瓦斯突出矿井要有瓦斯抽放批复文件；6、环境影响评价报告审批文件；7、建设矿井所需的外部条件证明资料（供电、供水、用地协议等）；8、县（市、区）、市煤炭工业主管部门或国有重点煤矿集团公司同意上报的正式文件；9、法律、法规等规定的其他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7240" y="2811960"/>
                            <a:ext cx="72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649160"/>
                            <a:ext cx="1980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70280"/>
                            <a:ext cx="2000160" cy="65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煤层配采报批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0520" y="808200"/>
                            <a:ext cx="324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513pt;height:298.5pt" coordorigin="0,0" coordsize="10260,5970">
                <v:rect id="shape_0" stroked="f" o:allowincell="f" style="position:absolute;left:0;top:0;width:10259;height:5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" fillcolor="white" stroked="t" o:allowincell="f" style="position:absolute;left:3810;top:1884;width:2339;height:7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提交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3435;top:3462;width:323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清点登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3" fillcolor="white" stroked="t" o:allowincell="f" style="position:absolute;left:7304;top:0;width:2934;height:419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有相应资质的设计单位编制配采专项设计；2、采矿许可证（复印件）或划界文件；3、矿</w:t>
                        </w:r>
                        <w:r>
                          <w:rPr>
                            <w:sz w:val="16"/>
                            <w:kern w:val="2"/>
                            <w:szCs w:val="16"/>
                            <w:w w:val="100"/>
                            <w:b w:val="false"/>
                            <w:dstrike w:val="false"/>
                            <w:strike w:val="false"/>
                            <w:i w:val="false"/>
                            <w:spacing w:val="0"/>
                            <w:rFonts w:ascii="Times New Roman" w:hAnsi="Times New Roman" w:cs="Times New Roman" w:eastAsia="黑体"/>
                            <w:color w:val="000000"/>
                            <w:lang w:val="en-US" w:eastAsia="zh-CN" w:bidi="ar-SA"/>
                          </w:rPr>
                          <w:t>井地质勘探报告的批文；4、项目核准或办矿许可批文；5、有煤炭管理部门批准的瓦斯预测报告，高瓦斯或煤与瓦斯突出矿井要有瓦斯抽放批复文件；6、环境影响评价报告审批文件；7、建设矿井所需的外部条件证明资料（供电、供水、用地协议等）；8、县（市、区）、市煤炭工业主管部门或国有重点煤矿集团公司同意上报的正式文件；9、法律、法规等规定的其他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1,4428" to="5051,5423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9,2597" to="5049,3476" ID="直线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02" fillcolor="white" stroked="t" o:allowincell="f" style="position:absolute;left:3373;top:268;width:3149;height:10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煤层配采报批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3,1273" to="4997,1912" ID="直线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0160</wp:posOffset>
                </wp:positionV>
                <wp:extent cx="3810" cy="843280"/>
                <wp:effectExtent l="34925" t="635" r="38100" b="0"/>
                <wp:wrapNone/>
                <wp:docPr id="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.8pt" to="260.8pt,67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360" w:leader="none"/>
        </w:tabs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6743700" cy="3467100"/>
                <wp:effectExtent l="0" t="0" r="0" b="0"/>
                <wp:docPr id="4" name="画布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467160"/>
                          <a:chOff x="0" y="0"/>
                          <a:chExt cx="6743880" cy="346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760" y="1684080"/>
                            <a:ext cx="342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2618280"/>
                            <a:ext cx="205740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173808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69336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2171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单位：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电话：035823585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960" y="1639440"/>
                            <a:ext cx="156384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8280"/>
                            <a:ext cx="16002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3510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360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0" y="87516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齐全退回企业，并告知补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5200" y="1379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9360"/>
                            <a:ext cx="352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1036800"/>
                            <a:ext cx="3430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4080" y="72252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1440" y="1894320"/>
                            <a:ext cx="74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5" style="position:absolute;margin-left:0pt;margin-top:0pt;width:531pt;height:273pt" coordorigin="0,0" coordsize="10620,5460">
                <v:rect id="shape_0" stroked="f" o:allowincell="f" style="position:absolute;left:0;top:0;width:10619;height:54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79;top:2652;width:53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88" fillcolor="white" stroked="t" o:allowincell="f" style="position:absolute;left:3744;top:4123;width:3239;height:605;flip:y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7,2737" to="5187,4140" ID="直线 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1092;width:53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4680;width:34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单位：应急管理局</w:t>
                        </w:r>
                      </w:p>
                      <w:p>
                        <w:pPr>
                          <w:overflowPunct w:val="false"/>
                          <w:bidi w:val="0"/>
                          <w:ind w:right="6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电话：0358235850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2" fillcolor="white" stroked="t" o:allowincell="f" style="position:absolute;left:4060;top:2582;width:2462;height:717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93" fillcolor="white" stroked="t" o:allowincell="f" style="position:absolute;left:3958;top:13;width:251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63,553" to="7662,553" ID="直线 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3,568" to="7663,1347" ID="直线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73;top:1378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齐全退回企业，并告知补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93,2173" to="7693,2952" ID="直线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12;top:15;width:55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8;top:1633;width:5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03,1138" to="5203,2537" ID="直线 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2,2983" to="7696,2983" ID="直线 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943985</wp:posOffset>
                </wp:positionV>
                <wp:extent cx="457200" cy="266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5pt;mso-wrap-distance-left:9.05pt;mso-wrap-distance-right:9.05pt;mso-wrap-distance-top:0pt;mso-wrap-distance-bottom:0pt;margin-top:310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63" w:right="663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4:56:00Z</dcterms:created>
  <dc:creator>Administrator</dc:creator>
  <dc:description/>
  <dc:language>en-US</dc:language>
  <cp:lastModifiedBy>武瑢</cp:lastModifiedBy>
  <cp:lastPrinted>2015-11-15T11:37:00Z</cp:lastPrinted>
  <dcterms:modified xsi:type="dcterms:W3CDTF">2022-06-29T09:39:1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905506C404B5FBF4348008F151A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