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交城县</w:t>
      </w:r>
      <w:r>
        <w:rPr>
          <w:b/>
          <w:sz w:val="32"/>
          <w:szCs w:val="32"/>
          <w:lang w:eastAsia="zh-CN"/>
        </w:rPr>
        <w:t>应急管理</w:t>
      </w:r>
      <w:r>
        <w:rPr>
          <w:b/>
          <w:sz w:val="32"/>
          <w:szCs w:val="32"/>
        </w:rPr>
        <w:t>局（煤炭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煤层配采审批</w:t>
      </w:r>
      <w:r>
        <w:rPr>
          <w:b/>
          <w:sz w:val="32"/>
          <w:szCs w:val="32"/>
        </w:rPr>
        <w:t>运行风险防控图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566160</wp:posOffset>
                </wp:positionV>
                <wp:extent cx="1257935" cy="792480"/>
                <wp:effectExtent l="5715" t="5080" r="5080" b="5715"/>
                <wp:wrapNone/>
                <wp:docPr id="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在规定时间内出具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7" fillcolor="white" stroked="t" o:allowincell="f" style="position:absolute;margin-left:54pt;margin-top:280.8pt;width:99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在规定时间内出具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4556760</wp:posOffset>
                </wp:positionV>
                <wp:extent cx="1257935" cy="792480"/>
                <wp:effectExtent l="5715" t="5080" r="5080" b="5715"/>
                <wp:wrapNone/>
                <wp:docPr id="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在规定时间内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54pt;margin-top:358.8pt;width:99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在规定时间内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566160</wp:posOffset>
                </wp:positionV>
                <wp:extent cx="1257935" cy="792480"/>
                <wp:effectExtent l="5715" t="5080" r="5080" b="5715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《限时办结制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《公务督办卡制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378pt;margin-top:280.8pt;width:99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《限时办结制度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《公务督办卡制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4457700</wp:posOffset>
                </wp:positionV>
                <wp:extent cx="1257935" cy="990600"/>
                <wp:effectExtent l="5715" t="5080" r="5080" b="5715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9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《限时办结制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《公务督办卡制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78pt;margin-top:351pt;width:99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《限时办结制度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《公务督办卡制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2435</wp:posOffset>
                </wp:positionH>
                <wp:positionV relativeFrom="paragraph">
                  <wp:posOffset>3646805</wp:posOffset>
                </wp:positionV>
                <wp:extent cx="913765" cy="574675"/>
                <wp:effectExtent l="5715" t="5715" r="5080" b="5080"/>
                <wp:wrapNone/>
                <wp:docPr id="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57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在3个工作日内作出批复文件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34.05pt;margin-top:287.15pt;width:71.9pt;height:4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在3个工作日内作出批复文件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913505</wp:posOffset>
                </wp:positionV>
                <wp:extent cx="914400" cy="635"/>
                <wp:effectExtent l="635" t="38100" r="0" b="38100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08.15pt" to="377.95pt,308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904105</wp:posOffset>
                </wp:positionV>
                <wp:extent cx="914400" cy="635"/>
                <wp:effectExtent l="635" t="38100" r="0" b="38100"/>
                <wp:wrapNone/>
                <wp:docPr id="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6.15pt" to="377.95pt,386.1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913505</wp:posOffset>
                </wp:positionV>
                <wp:extent cx="1028700" cy="635"/>
                <wp:effectExtent l="0" t="38100" r="635" b="38100"/>
                <wp:wrapNone/>
                <wp:docPr id="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8.15pt" to="233.95pt,308.15pt" ID="直线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904105</wp:posOffset>
                </wp:positionV>
                <wp:extent cx="1028700" cy="635"/>
                <wp:effectExtent l="0" t="38100" r="635" b="38100"/>
                <wp:wrapNone/>
                <wp:docPr id="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86.15pt" to="233.95pt,386.1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4210685</wp:posOffset>
                </wp:positionV>
                <wp:extent cx="0" cy="445135"/>
                <wp:effectExtent l="38100" t="0" r="38100" b="0"/>
                <wp:wrapNone/>
                <wp:docPr id="10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1.55pt" to="270pt,366.5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637405</wp:posOffset>
                </wp:positionV>
                <wp:extent cx="914400" cy="609600"/>
                <wp:effectExtent l="5080" t="5080" r="5715" b="5715"/>
                <wp:wrapNone/>
                <wp:docPr id="1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文件在1个工作日内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7" fillcolor="white" stroked="t" o:allowincell="f" style="position:absolute;margin-left:234pt;margin-top:365.15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文件在1个工作日内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629400" cy="3863340"/>
                <wp:effectExtent l="0" t="0" r="0" b="0"/>
                <wp:docPr id="12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863520"/>
                          <a:chOff x="0" y="0"/>
                          <a:chExt cx="6629400" cy="386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38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3360" y="495360"/>
                            <a:ext cx="942840" cy="79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95360"/>
                            <a:ext cx="1257480" cy="79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《首办责任制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《背书负责制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95360"/>
                            <a:ext cx="1486080" cy="79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条件的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的给予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476440"/>
                            <a:ext cx="1257840" cy="79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、《内部监督制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《业务工作初验、验收制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《廉政监督和事前公开承诺书制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486080"/>
                            <a:ext cx="1257840" cy="79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《首办责任制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背书负责制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《公务督办卡制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476440"/>
                            <a:ext cx="1486440" cy="89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验收过程中有吃拿卡要、收受钱物等违规违纪行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验收和资料审查把关不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86720"/>
                            <a:ext cx="1486080" cy="99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资料不齐全的予以验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资料齐全的不予验收或无正当理由拖延验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1585080"/>
                            <a:ext cx="913680" cy="59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1个工作日内对提交的资料进行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360" y="2575440"/>
                            <a:ext cx="915840" cy="59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10个工作日内组织相关技术人员对矿井进行现场验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8917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872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820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9403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8728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882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87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179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169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693360"/>
                            <a:ext cx="914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95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85080"/>
                            <a:ext cx="952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566160"/>
                            <a:ext cx="914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575440"/>
                            <a:ext cx="914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467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476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486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522pt;height:304.2pt" coordorigin="0,0" coordsize="10440,6084">
                <v:rect id="shape_0" stroked="f" o:allowincell="f" style="position:absolute;left:0;top:0;width:10439;height:60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自选图形 4" fillcolor="white" stroked="t" o:allowincell="f" style="position:absolute;left:4635;top:780;width:1484;height:124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" fillcolor="white" stroked="t" o:allowincell="f" style="position:absolute;left:7560;top:780;width:1979;height:12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《首办责任制度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《背书负责制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" fillcolor="white" stroked="t" o:allowincell="f" style="position:absolute;left:720;top:780;width:2339;height:12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条件的不予受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条件的给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" fillcolor="white" stroked="t" o:allowincell="f" style="position:absolute;left:7560;top:3900;width:1980;height:12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、《内部监督制度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《业务工作初验、验收制度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《廉政监督和事前公开承诺书制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" fillcolor="white" stroked="t" o:allowincell="f" style="position:absolute;left:7560;top:2340;width:1980;height:12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《首办责任制度》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背书负责制度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《公务督办卡制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720;top:3900;width:2340;height:14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验收过程中有吃拿卡要、收受钱物等违规违纪行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验收和资料审查把关不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9" fillcolor="white" stroked="t" o:allowincell="f" style="position:absolute;left:720;top:2184;width:2339;height:15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资料不齐全的予以验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资料齐全的不予验收或无正当理由拖延验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0" fillcolor="white" stroked="t" o:allowincell="f" style="position:absolute;left:4681;top:2496;width:1438;height:9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1个工作日内对提交的资料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4" fillcolor="white" stroked="t" o:allowincell="f" style="position:absolute;left:4678;top:4056;width:1441;height:9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10个工作日内组织相关技术人员对矿井进行现场验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1404" to="7559,1404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524" to="7559,4524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964" to="7559,2964" ID="直线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481" to="4679,1481" ID="直线 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524" to="4679,4524" ID="直线 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964" to="4679,2964" ID="直线 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028" to="5400,2495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432" to="5400,4055" ID="直线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992" to="5400,5615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1092;width:143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300;top:78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240;top:2496;width:149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5616;width:143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4056;width:143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300;top:546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390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234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4606290</wp:posOffset>
                </wp:positionV>
                <wp:extent cx="914400" cy="2463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4pt;mso-wrap-distance-left:9.05pt;mso-wrap-distance-right:9.05pt;mso-wrap-distance-top:0pt;mso-wrap-distance-bottom:0pt;margin-top:362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4556760</wp:posOffset>
                </wp:positionV>
                <wp:extent cx="8001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358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0525</wp:posOffset>
                </wp:positionH>
                <wp:positionV relativeFrom="paragraph">
                  <wp:posOffset>6302375</wp:posOffset>
                </wp:positionV>
                <wp:extent cx="2105025" cy="929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5" w:firstLine="51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承</w:t>
                            </w:r>
                            <w:r>
                              <w:rPr>
                                <w:sz w:val="24"/>
                              </w:rPr>
                              <w:t>办单位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应急管理</w:t>
                            </w:r>
                            <w:r>
                              <w:rPr>
                                <w:sz w:val="24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0358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35358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73.2pt;mso-wrap-distance-left:9.05pt;mso-wrap-distance-right:9.05pt;mso-wrap-distance-top:0pt;mso-wrap-distance-bottom:0pt;margin-top:496.25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25" w:firstLine="51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</w:t>
                      </w:r>
                      <w:r>
                        <w:rPr>
                          <w:sz w:val="24"/>
                          <w:lang w:eastAsia="zh-CN"/>
                        </w:rPr>
                        <w:t>承</w:t>
                      </w:r>
                      <w:r>
                        <w:rPr>
                          <w:sz w:val="24"/>
                        </w:rPr>
                        <w:t>办单位：</w:t>
                      </w:r>
                      <w:r>
                        <w:rPr>
                          <w:sz w:val="24"/>
                          <w:lang w:eastAsia="zh-CN"/>
                        </w:rPr>
                        <w:t>应急管理</w:t>
                      </w:r>
                      <w:r>
                        <w:rPr>
                          <w:sz w:val="24"/>
                        </w:rPr>
                        <w:t>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0358</w:t>
                      </w:r>
                      <w:r>
                        <w:rPr>
                          <w:sz w:val="24"/>
                          <w:lang w:val="en-US" w:eastAsia="zh-CN"/>
                        </w:rPr>
                        <w:t>3535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907" w:footer="992" w:bottom="1048"/>
      <w:pgNumType w:start="7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5:20:00Z</dcterms:created>
  <dc:creator>微软用户</dc:creator>
  <dc:description/>
  <dc:language>en-US</dc:language>
  <cp:lastModifiedBy>Administrator</cp:lastModifiedBy>
  <dcterms:modified xsi:type="dcterms:W3CDTF">2019-10-23T01:49:27Z</dcterms:modified>
  <cp:revision>30</cp:revision>
  <dc:subject/>
  <dc:title>交城县煤炭工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