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交城县</w:t>
      </w:r>
      <w:r>
        <w:rPr>
          <w:sz w:val="36"/>
          <w:szCs w:val="36"/>
          <w:lang w:eastAsia="zh-CN"/>
        </w:rPr>
        <w:t>应急管理</w:t>
      </w:r>
      <w:r>
        <w:rPr>
          <w:sz w:val="36"/>
          <w:szCs w:val="36"/>
        </w:rPr>
        <w:t>局县级国土资源部门颁发采矿许可证的矿山（砖瓦粘土）建设项目安全设施行政许可运行流程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-168910</wp:posOffset>
                </wp:positionV>
                <wp:extent cx="1981200" cy="2514600"/>
                <wp:effectExtent l="412115" t="184150" r="5080" b="5715"/>
                <wp:wrapNone/>
                <wp:docPr id="1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1080" cy="2514600"/>
                        </a:xfrm>
                        <a:prstGeom prst="wedgeRectCallout">
                          <a:avLst>
                            <a:gd name="adj1" fmla="val -13175"/>
                            <a:gd name="adj2" fmla="val 65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一)安全设施设计审查申请报告及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二)立项和可行性研究报告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三)初步设计及安全专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四)其他需要提交的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73" fillcolor="white" stroked="t" o:allowincell="f" style="position:absolute;margin-left:290.85pt;margin-top:-13.3pt;width:155.95pt;height:19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一)安全设施设计审查申请报告及申请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二)立项和可行性研究报告批准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三)初步设计及安全专篇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四)其他需要提交的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4010</wp:posOffset>
                </wp:positionH>
                <wp:positionV relativeFrom="paragraph">
                  <wp:posOffset>198120</wp:posOffset>
                </wp:positionV>
                <wp:extent cx="1438275" cy="567690"/>
                <wp:effectExtent l="5715" t="5080" r="5080" b="5715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67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26.3pt;margin-top:15.6pt;width:113.2pt;height:4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287655</wp:posOffset>
                </wp:positionV>
                <wp:extent cx="1276350" cy="41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22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4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25.95pt,7.8pt" ID="Line 1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635" cy="990600"/>
                <wp:effectExtent l="5080" t="635" r="5080" b="635"/>
                <wp:wrapNone/>
                <wp:docPr id="5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18pt,101.35pt" ID="Line 1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4445" cy="396240"/>
                <wp:effectExtent l="37465" t="635" r="34925" b="0"/>
                <wp:wrapNone/>
                <wp:docPr id="6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80.25pt,38.95pt" ID="Line 1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28"/>
          <w:szCs w:val="28"/>
        </w:rPr>
        <w:t>否</w:t>
      </w:r>
    </w:p>
    <w:p>
      <w:pPr>
        <w:pStyle w:val="Normal"/>
        <w:tabs>
          <w:tab w:val="clear" w:pos="420"/>
          <w:tab w:val="left" w:pos="481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054860" cy="693420"/>
                <wp:effectExtent l="15240" t="5080" r="15875" b="5715"/>
                <wp:wrapNone/>
                <wp:docPr id="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0"/>
                                <w:sz w:val="28"/>
                                <w:szCs w:val="2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99pt;margin-top:15.6pt;width:161.7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0"/>
                          <w:spacing w:val="-20"/>
                          <w:sz w:val="28"/>
                          <w:szCs w:val="2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8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98.95pt,7.8pt" ID="Line 16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是</w:t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5365</wp:posOffset>
                </wp:positionH>
                <wp:positionV relativeFrom="paragraph">
                  <wp:posOffset>198120</wp:posOffset>
                </wp:positionV>
                <wp:extent cx="635" cy="396240"/>
                <wp:effectExtent l="38100" t="635" r="38100" b="0"/>
                <wp:wrapNone/>
                <wp:docPr id="9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5.6pt" to="179.95pt,46.75pt" ID="Line 1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28"/>
          <w:szCs w:val="28"/>
        </w:rPr>
        <w:t>是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88595</wp:posOffset>
                </wp:positionV>
                <wp:extent cx="1733550" cy="6134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（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 xml:space="preserve">0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4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 xml:space="preserve">（ 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 xml:space="preserve">0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730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11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ID="Line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1733550" cy="6134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审查（审核）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审查（审核）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（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13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80pt,46.7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3840" w:leader="none"/>
          <w:tab w:val="left" w:pos="3870" w:leader="none"/>
          <w:tab w:val="left" w:pos="7245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057400" cy="693420"/>
                <wp:effectExtent l="15240" t="5080" r="15875" b="5715"/>
                <wp:wrapNone/>
                <wp:docPr id="14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9pt;margin-top:15.6pt;width:161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420"/>
          <w:tab w:val="left" w:pos="573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600200" cy="0"/>
                <wp:effectExtent l="0" t="5080" r="0" b="5080"/>
                <wp:wrapNone/>
                <wp:docPr id="15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86.95pt,15.6pt" ID="Line 1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635" cy="2773680"/>
                <wp:effectExtent l="5080" t="635" r="5080" b="635"/>
                <wp:wrapNone/>
                <wp:docPr id="16" name="Lin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6pt" to="387pt,233.95pt" ID="Line 1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690" w:leader="none"/>
          <w:tab w:val="center" w:pos="4153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635"/>
                <wp:wrapNone/>
                <wp:docPr id="17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38.95pt" ID="Line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</w:rPr>
        <w:t>是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center" w:pos="4153" w:leader="none"/>
        </w:tabs>
        <w:ind w:firstLine="4160"/>
        <w:rPr>
          <w:sz w:val="28"/>
          <w:szCs w:val="28"/>
        </w:rPr>
      </w:pPr>
      <w:r>
        <w:rPr>
          <w:sz w:val="28"/>
          <w:szCs w:val="28"/>
        </w:rPr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1733550" cy="6134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（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5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19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80pt,46.75pt" ID="Line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</w:rPr>
        <w:t>是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188595</wp:posOffset>
                </wp:positionV>
                <wp:extent cx="1733550" cy="6134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4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（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 xml:space="preserve">1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8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485900" cy="49530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3.4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</wp:posOffset>
                </wp:positionV>
                <wp:extent cx="1828800" cy="0"/>
                <wp:effectExtent l="0" t="5080" r="0" b="5080"/>
                <wp:wrapNone/>
                <wp:docPr id="23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8pt" to="386.95pt,46.8pt" ID="Line 1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-199390</wp:posOffset>
                </wp:positionV>
                <wp:extent cx="495300" cy="1485900"/>
                <wp:effectExtent l="5080" t="396240" r="622300" b="5080"/>
                <wp:wrapNone/>
                <wp:docPr id="24" name="Auto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95360" cy="1486080"/>
                        </a:xfrm>
                        <a:prstGeom prst="wedgeRectCallout">
                          <a:avLst>
                            <a:gd name="adj1" fmla="val 5768"/>
                            <a:gd name="adj2" fmla="val 9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4" fillcolor="white" stroked="t" o:allowincell="f" style="position:absolute;margin-left:2.85pt;margin-top:-15.75pt;width:38.9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485900" cy="495300"/>
                <wp:effectExtent l="5080" t="5080" r="5715" b="5715"/>
                <wp:wrapNone/>
                <wp:docPr id="2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3.4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6" name="Lin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ID="Line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</wp:posOffset>
                </wp:positionV>
                <wp:extent cx="1828800" cy="0"/>
                <wp:effectExtent l="0" t="5080" r="0" b="5080"/>
                <wp:wrapNone/>
                <wp:docPr id="27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8pt" to="386.95pt,46.8pt" ID="Line 2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-199390</wp:posOffset>
                </wp:positionV>
                <wp:extent cx="495300" cy="1485900"/>
                <wp:effectExtent l="5080" t="396240" r="622300" b="5080"/>
                <wp:wrapNone/>
                <wp:docPr id="28" name="AutoShap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95360" cy="1486080"/>
                        </a:xfrm>
                        <a:prstGeom prst="wedgeRectCallout">
                          <a:avLst>
                            <a:gd name="adj1" fmla="val 5768"/>
                            <a:gd name="adj2" fmla="val 9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0" fillcolor="white" stroked="t" o:allowincell="f" style="position:absolute;margin-left:2.85pt;margin-top:-15.75pt;width:38.9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485900" cy="49530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3.4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30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ID="Line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</wp:posOffset>
                </wp:positionV>
                <wp:extent cx="1828800" cy="0"/>
                <wp:effectExtent l="0" t="5080" r="0" b="5080"/>
                <wp:wrapNone/>
                <wp:docPr id="31" name="Lin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8pt" to="386.95pt,46.8pt" ID="Line 2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199390</wp:posOffset>
                </wp:positionV>
                <wp:extent cx="495300" cy="1485900"/>
                <wp:effectExtent l="5080" t="396240" r="622300" b="5080"/>
                <wp:wrapNone/>
                <wp:docPr id="32" name="AutoShap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95360" cy="1486080"/>
                        </a:xfrm>
                        <a:prstGeom prst="wedgeRectCallout">
                          <a:avLst>
                            <a:gd name="adj1" fmla="val 5768"/>
                            <a:gd name="adj2" fmla="val 91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4" fillcolor="white" stroked="t" o:allowincell="f" style="position:absolute;margin-left:2.85pt;margin-top:-15.75pt;width:38.9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93420</wp:posOffset>
                </wp:positionV>
                <wp:extent cx="2171700" cy="59436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6.8pt;mso-wrap-distance-left:9.05pt;mso-wrap-distance-right:9.05pt;mso-wrap-distance-top:0pt;mso-wrap-distance-bottom:0pt;margin-top:54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</w:t>
                      </w:r>
                      <w:r>
                        <w:rPr>
                          <w:sz w:val="24"/>
                        </w:rPr>
                        <w:t>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306" w:footer="992" w:bottom="1048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6:00Z</dcterms:created>
  <dc:creator>Administrator</dc:creator>
  <dc:description/>
  <dc:language>en-US</dc:language>
  <cp:lastModifiedBy>Administrator</cp:lastModifiedBy>
  <dcterms:modified xsi:type="dcterms:W3CDTF">2019-10-23T01:46:08Z</dcterms:modified>
  <cp:revision>7</cp:revision>
  <dc:subject/>
  <dc:title>吕梁市安监局危险化学品经营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