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交城</w:t>
      </w:r>
      <w:r>
        <w:rPr>
          <w:sz w:val="44"/>
          <w:szCs w:val="44"/>
          <w:lang w:eastAsia="zh-CN"/>
        </w:rPr>
        <w:t>县应急管理</w:t>
      </w:r>
      <w:r>
        <w:rPr>
          <w:sz w:val="44"/>
          <w:szCs w:val="44"/>
        </w:rPr>
        <w:t>局行政处罚流程图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065</wp:posOffset>
                </wp:positionH>
                <wp:positionV relativeFrom="paragraph">
                  <wp:posOffset>174625</wp:posOffset>
                </wp:positionV>
                <wp:extent cx="7429500" cy="4971415"/>
                <wp:effectExtent l="8890" t="8255" r="2973705" b="8255"/>
                <wp:wrapNone/>
                <wp:docPr id="1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4971240"/>
                          <a:chOff x="0" y="0"/>
                          <a:chExt cx="7429680" cy="4971240"/>
                        </a:xfrm>
                      </wpg:grpSpPr>
                      <wps:wsp>
                        <wps:cNvSpPr/>
                        <wps:spPr>
                          <a:xfrm>
                            <a:off x="2658240" y="0"/>
                            <a:ext cx="1854720" cy="458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3720" y="617760"/>
                            <a:ext cx="1950120" cy="591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0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4320" y="1385640"/>
                            <a:ext cx="1950840" cy="609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0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4520" y="2171880"/>
                            <a:ext cx="1950120" cy="591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4600" y="2949480"/>
                            <a:ext cx="1950840" cy="590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5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480" y="3748320"/>
                            <a:ext cx="1950120" cy="55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4240" y="4512240"/>
                            <a:ext cx="1854720" cy="459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8560" y="1475280"/>
                            <a:ext cx="1844640" cy="1028880"/>
                          </a:xfrm>
                          <a:prstGeom prst="wedgeRectCallout">
                            <a:avLst>
                              <a:gd name="adj1" fmla="val -75689"/>
                              <a:gd name="adj2" fmla="val 5558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相对人拟处罚事实、理由、裁量情节、裁量标准、依据；听取相对人的陈述和申辩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45720" y="3579480"/>
                            <a:ext cx="1983600" cy="1328400"/>
                          </a:xfrm>
                          <a:prstGeom prst="wedgeRectCallout">
                            <a:avLst>
                              <a:gd name="adj1" fmla="val -98189"/>
                              <a:gd name="adj2" fmla="val -34476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主动履行的，出具相关罚没款财政票据或履行文书；当事人不履行行政处罚决而定，启动行政强制执行或申请人民在法院强制执行。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00840"/>
                            <a:ext cx="1757160" cy="991800"/>
                          </a:xfrm>
                          <a:prstGeom prst="wedgeRectCallout">
                            <a:avLst>
                              <a:gd name="adj1" fmla="val 98393"/>
                              <a:gd name="adj2" fmla="val 46416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明确处罚事实、理由、裁量情节、裁量标准、依据及申请复议或诉讼的救济权力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3683160"/>
                            <a:ext cx="1569240" cy="836280"/>
                          </a:xfrm>
                          <a:prstGeom prst="wedgeRectCallout">
                            <a:avLst>
                              <a:gd name="adj1" fmla="val 102041"/>
                              <a:gd name="adj2" fmla="val -10041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当事人，告知相关单位和检举人等第三方当事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80.95pt;margin-top:13.75pt;width:585pt;height:391.45pt" coordorigin="1619,275" coordsize="11700,7829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fillcolor="white" stroked="t" o:allowincell="f" style="position:absolute;left:5805;top:275;width:2920;height:72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4" fillcolor="white" stroked="t" o:allowincell="f" style="position:absolute;left:5688;top:1248;width:3070;height:93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0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5" fillcolor="white" stroked="t" o:allowincell="f" style="position:absolute;left:5736;top:2457;width:3071;height:9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0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4" fillcolor="white" stroked="t" o:allowincell="f" style="position:absolute;left:5705;top:3695;width:3070;height:93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4" fillcolor="white" stroked="t" o:allowincell="f" style="position:absolute;left:5721;top:4920;width:3071;height:92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4" fillcolor="white" stroked="t" o:allowincell="f" style="position:absolute;left:5725;top:6178;width:3070;height:8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fillcolor="white" stroked="t" o:allowincell="f" style="position:absolute;left:5720;top:7381;width:2920;height:72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12" fillcolor="white" stroked="t" o:allowincell="f" style="position:absolute;left:9554;top:2598;width:2904;height:16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相对人拟处罚事实、理由、裁量情节、裁量标准、依据；听取相对人的陈述和申辩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12" fillcolor="white" stroked="t" o:allowincell="f" style="position:absolute;left:10195;top:5912;width:3123;height:2091;flip:y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主动履行的，出具相关罚没款财政票据或履行文书；当事人不履行行政处罚决而定，启动行政强制执行或申请人民在法院强制执行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26" fillcolor="white" stroked="t" o:allowincell="f" style="position:absolute;left:1619;top:4056;width:2766;height:156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明确处罚事实、理由、裁量情节、裁量标准、依据及申请复议或诉讼的救济权力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27" fillcolor="white" stroked="t" o:allowincell="f" style="position:absolute;left:1950;top:6075;width:2470;height:1316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当事人，告知相关单位和检举人等第三方当事人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5495</wp:posOffset>
                </wp:positionH>
                <wp:positionV relativeFrom="paragraph">
                  <wp:posOffset>188595</wp:posOffset>
                </wp:positionV>
                <wp:extent cx="12700" cy="211455"/>
                <wp:effectExtent l="33655" t="635" r="30480" b="0"/>
                <wp:wrapNone/>
                <wp:docPr id="2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5pt,14.85pt" to="362.8pt,31.45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left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9145</wp:posOffset>
                </wp:positionH>
                <wp:positionV relativeFrom="paragraph">
                  <wp:posOffset>159385</wp:posOffset>
                </wp:positionV>
                <wp:extent cx="635" cy="152400"/>
                <wp:effectExtent l="38100" t="635" r="38100" b="0"/>
                <wp:wrapNone/>
                <wp:docPr id="3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2.55pt" to="361.35pt,24.5pt" ID="箭头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8195</wp:posOffset>
                </wp:positionH>
                <wp:positionV relativeFrom="paragraph">
                  <wp:posOffset>949960</wp:posOffset>
                </wp:positionV>
                <wp:extent cx="635" cy="171450"/>
                <wp:effectExtent l="38100" t="635" r="38100" b="635"/>
                <wp:wrapNone/>
                <wp:docPr id="4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74.8pt" to="362.85pt,88.25pt" ID="箭头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6770</wp:posOffset>
                </wp:positionH>
                <wp:positionV relativeFrom="paragraph">
                  <wp:posOffset>1731010</wp:posOffset>
                </wp:positionV>
                <wp:extent cx="635" cy="200025"/>
                <wp:effectExtent l="38100" t="635" r="38100" b="0"/>
                <wp:wrapNone/>
                <wp:docPr id="5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136.3pt" to="365.1pt,152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7245</wp:posOffset>
                </wp:positionH>
                <wp:positionV relativeFrom="paragraph">
                  <wp:posOffset>2521585</wp:posOffset>
                </wp:positionV>
                <wp:extent cx="635" cy="190500"/>
                <wp:effectExtent l="38100" t="635" r="38100" b="635"/>
                <wp:wrapNone/>
                <wp:docPr id="6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198.55pt" to="364.35pt,213.5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8195</wp:posOffset>
                </wp:positionH>
                <wp:positionV relativeFrom="paragraph">
                  <wp:posOffset>3283585</wp:posOffset>
                </wp:positionV>
                <wp:extent cx="635" cy="219075"/>
                <wp:effectExtent l="38100" t="635" r="38100" b="0"/>
                <wp:wrapNone/>
                <wp:docPr id="7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258.55pt" to="362.85pt,275.7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0</wp:posOffset>
                </wp:positionH>
                <wp:positionV relativeFrom="paragraph">
                  <wp:posOffset>4032250</wp:posOffset>
                </wp:positionV>
                <wp:extent cx="2171700" cy="605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5" w:hanging="0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单位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应急管理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sz w:val="24"/>
                              </w:rPr>
                              <w:t>035823585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7.7pt;mso-wrap-distance-left:9.05pt;mso-wrap-distance-right:9.05pt;mso-wrap-distance-top:0pt;mso-wrap-distance-bottom:0pt;margin-top:317.5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525" w:hanging="0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</w:rPr>
                        <w:t>承办单位：</w:t>
                      </w:r>
                      <w:r>
                        <w:rPr>
                          <w:sz w:val="24"/>
                          <w:lang w:eastAsia="zh-CN"/>
                        </w:rPr>
                        <w:t>应急管理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监督电话：</w:t>
                      </w:r>
                      <w:r>
                        <w:rPr>
                          <w:sz w:val="24"/>
                        </w:rPr>
                        <w:t>035823585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236" w:footer="992" w:bottom="1236"/>
      <w:pgNumType w:start="129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7:03:00Z</dcterms:created>
  <dc:creator>Owner</dc:creator>
  <dc:description/>
  <dc:language>en-US</dc:language>
  <cp:lastModifiedBy>Administrator</cp:lastModifiedBy>
  <dcterms:modified xsi:type="dcterms:W3CDTF">2019-10-23T01:26:24Z</dcterms:modified>
  <cp:revision>17</cp:revision>
  <dc:subject/>
  <dc:title>行政处罚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