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交城县气象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行政许可风险防控图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40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40"/>
          <w:szCs w:val="40"/>
          <w:lang w:val="en-US" w:eastAsia="zh-CN"/>
        </w:rPr>
      </w:r>
    </w:p>
    <w:p>
      <w:pPr>
        <w:pStyle w:val="Normal"/>
        <w:spacing w:lineRule="exact" w:line="5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075</wp:posOffset>
                </wp:positionH>
                <wp:positionV relativeFrom="paragraph">
                  <wp:posOffset>244475</wp:posOffset>
                </wp:positionV>
                <wp:extent cx="6381750" cy="7319645"/>
                <wp:effectExtent l="5080" t="5080" r="5080" b="571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1720" cy="7319520"/>
                          <a:chOff x="0" y="0"/>
                          <a:chExt cx="6381720" cy="7319520"/>
                        </a:xfrm>
                      </wpg:grpSpPr>
                      <wps:wsp>
                        <wps:cNvSpPr/>
                        <wps:spPr>
                          <a:xfrm>
                            <a:off x="2521080" y="0"/>
                            <a:ext cx="1437480" cy="36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37980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0920"/>
                            <a:ext cx="2342520" cy="158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故意刁难申请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不按规定程序受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无原因超时办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不能一次告知所需材料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5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655200"/>
                            <a:ext cx="2212920" cy="14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做到一次性告知所需材料，服务热情周到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en-US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严格按规定程序办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en-US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明确办理时限、标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2"/>
                                  <w:szCs w:val="24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200" y="1214640"/>
                            <a:ext cx="6642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920" y="1257840"/>
                            <a:ext cx="5709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261080"/>
                            <a:ext cx="675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spacing w:val="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4880" y="144396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9680" y="14515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163584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61600"/>
                            <a:ext cx="2242080" cy="137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不按实际情况审查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接受申请人宴请、贿赂擅自降低审查标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.不按规定程序审查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.擅自改变审查结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000" y="2380680"/>
                            <a:ext cx="221472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对审查过程进行全程监督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严格按照审查标准进行审查，建立举报制度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2"/>
                                  <w:szCs w:val="24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2828880"/>
                            <a:ext cx="5709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2768040"/>
                            <a:ext cx="513000" cy="23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2784960"/>
                            <a:ext cx="712440" cy="26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0720" y="302148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3021480"/>
                            <a:ext cx="5130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5320" y="3207960"/>
                            <a:ext cx="684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7480" y="3760560"/>
                            <a:ext cx="2323440" cy="13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严格按照规定程序标准审批，加强监督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建立问责机制，对违反规定的人员严肃处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2"/>
                                  <w:szCs w:val="24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4084200"/>
                            <a:ext cx="2277000" cy="87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擅自改变审批结果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违反程序、标准审批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080" y="4280040"/>
                            <a:ext cx="7606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4347360"/>
                            <a:ext cx="5418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4341600"/>
                            <a:ext cx="5709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4080" y="4519440"/>
                            <a:ext cx="4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1800" y="4546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8160" y="4691520"/>
                            <a:ext cx="252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1480" y="5243040"/>
                            <a:ext cx="2188800" cy="140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严格按照国家标准收取相关费用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明确办理时限，加强监督管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2"/>
                                  <w:szCs w:val="24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960" y="5674320"/>
                            <a:ext cx="7455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7360" y="5650920"/>
                            <a:ext cx="9021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551200"/>
                            <a:ext cx="2171160" cy="72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故意刁难申请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拖延时间办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6280" y="5754960"/>
                            <a:ext cx="57096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5200" y="593928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592092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623124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6863760"/>
                            <a:ext cx="930960" cy="4557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办结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7.25pt;margin-top:19.25pt;width:502.55pt;height:576.35pt" coordorigin="-545,385" coordsize="10051,11527">
                <v:roundrect id="shape_0" ID="AutoShape 15" fillcolor="white" stroked="t" o:allowincell="f" style="position:absolute;left:3425;top:385;width:2263;height:57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05,983" to="4405,2355" ID="箭头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5;top:1347;width:3688;height:2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故意刁难申请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不按规定程序受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无原因超时办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不能一次告知所需材料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5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8;top:1417;width:3484;height:22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做到一次性告知所需材料，服务热情周到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en-US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严格按规定程序办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en-US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明确办理时限、标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2"/>
                            <w:szCs w:val="24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23;top:2298;width:104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17;top:2366;width:898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45;top:2371;width:106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spacing w:val="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9,2659" to="5840,2659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8,2671" to="3936,2671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961" to="4391,4775" ID="箭头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65;top:4104;width:3530;height:21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不按实际情况审查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接受申请人宴请、贿赂擅自降低审查标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.不按规定程序审查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.擅自改变审查结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7;top:4134;width:3487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对审查过程进行全程监督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严格按照审查标准进行审查，建立举报制度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2"/>
                            <w:szCs w:val="24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9;top:4840;width:898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07;top:4744;width:80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948;top:4771;width:1121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3141,5143" to="3906,5143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6,5143" to="5843,5160" ID="Line 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8,5437" to="4418,7176" ID="箭头 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29;top:6307;width:3658;height:21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严格按照规定程序标准审批，加强监督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建立问责机制，对违反规定的人员严肃处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2"/>
                            <w:szCs w:val="24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97;top:6817;width:3585;height:1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擅自改变审批结果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违反程序、标准审批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.对符合条件的不批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14;top:7125;width:119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45;top:7231;width:852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24;top:7222;width:898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42,7502" to="5722,7502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3,7544" to="3861,7544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7773" to="4479,9305" ID="箭头 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56;top:8642;width:3446;height:22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严格按照国家标准收取相关费用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明确办理时限，加强监督管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2"/>
                            <w:szCs w:val="24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33;top:9321;width:11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9284;width:1420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455;top:9127;width:3418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故意刁难申请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拖延时间办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32;top:9448;width:89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38,9738" to="3922,9738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9,9709" to="5890,9709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5,10198" to="4455,11102" ID="箭头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4" fillcolor="white" stroked="t" o:allowincell="f" style="position:absolute;left:3783;top:11194;width:1465;height:71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办结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ascii="宋体" w:hAnsi="宋体" w:cs="宋体"/>
          <w:sz w:val="18"/>
          <w:szCs w:val="18"/>
          <w:lang w:eastAsia="zh-CN"/>
        </w:rPr>
        <w:t>编码：</w:t>
      </w:r>
      <w:r>
        <w:rPr>
          <w:rFonts w:eastAsia="宋体" w:cs="宋体" w:ascii="宋体" w:hAnsi="宋体"/>
          <w:sz w:val="18"/>
          <w:szCs w:val="18"/>
          <w:lang w:eastAsia="zh-CN"/>
        </w:rPr>
        <w:t>407470119-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XK-0001</w:t>
      </w:r>
      <w:r>
        <w:rPr>
          <w:rFonts w:ascii="宋体" w:hAnsi="宋体" w:cs="宋体"/>
          <w:sz w:val="18"/>
          <w:szCs w:val="18"/>
          <w:lang w:val="en-US" w:eastAsia="zh-CN"/>
        </w:rPr>
        <w:t>～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000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5458" w:leader="none"/>
        </w:tabs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lang w:eastAsia="zh-CN"/>
        </w:rPr>
        <w:tab/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992" w:bottom="2041"/>
      <w:pgNumType w:start="6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t>64</w: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  <w:szCs w:val="1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t>64</w: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jc w:val="center"/>
      <w:outlineLvl w:val="9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09:00Z</dcterms:created>
  <dc:creator>Lenovo User</dc:creator>
  <dc:description/>
  <dc:language>en-US</dc:language>
  <cp:lastModifiedBy>Administrator</cp:lastModifiedBy>
  <cp:lastPrinted>2016-01-25T11:05:00Z</cp:lastPrinted>
  <dcterms:modified xsi:type="dcterms:W3CDTF">2016-01-29T03:59:16Z</dcterms:modified>
  <cp:revision>2</cp:revision>
  <dc:subject/>
  <dc:title>植物检疫证书核发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