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 w:cs="方正小标宋简体;宋体"/>
          <w:sz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</w:rPr>
        <w:t>对生效的农业行政处罚决定，当事人拒不履行的强制处罚信息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>编码：</w:t>
      </w:r>
      <w:r>
        <w:rPr>
          <w:rFonts w:cs="宋体" w:ascii="宋体" w:hAnsi="宋体"/>
          <w:szCs w:val="21"/>
          <w:lang w:eastAsia="zh-CN"/>
        </w:rPr>
        <w:t>01265537-0</w:t>
      </w:r>
      <w:r>
        <w:rPr>
          <w:rFonts w:cs="宋体" w:ascii="宋体" w:hAnsi="宋体"/>
          <w:szCs w:val="21"/>
        </w:rPr>
        <w:t xml:space="preserve">-QZ-0001                                        </w:t>
      </w:r>
      <w:r>
        <w:rPr>
          <w:rFonts w:ascii="宋体" w:hAnsi="宋体" w:cs="宋体"/>
          <w:szCs w:val="21"/>
          <w:lang w:eastAsia="zh-CN"/>
        </w:rPr>
        <w:t>交城县农业农村局</w:t>
      </w:r>
    </w:p>
    <w:p>
      <w:pPr>
        <w:pStyle w:val="Style15"/>
        <w:autoSpaceDE w:val="false"/>
        <w:spacing w:lineRule="exact" w:line="100"/>
        <w:ind w:hanging="0"/>
        <w:jc w:val="center"/>
        <w:rPr>
          <w:rFonts w:ascii="宋体" w:hAnsi="宋体" w:eastAsia="仿宋_GB2312;仿宋" w:cs="宋体"/>
          <w:sz w:val="30"/>
          <w:szCs w:val="21"/>
        </w:rPr>
      </w:pPr>
      <w:r>
        <w:rPr>
          <w:rFonts w:eastAsia="仿宋_GB2312;仿宋" w:cs="宋体" w:ascii="宋体" w:hAnsi="宋体"/>
          <w:sz w:val="30"/>
          <w:szCs w:val="21"/>
        </w:rPr>
      </w:r>
    </w:p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3"/>
        <w:gridCol w:w="6647"/>
      </w:tblGrid>
      <w:tr>
        <w:trPr>
          <w:trHeight w:val="518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事项分类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强制</w:t>
            </w:r>
          </w:p>
        </w:tc>
      </w:tr>
      <w:tr>
        <w:trPr>
          <w:trHeight w:val="3232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行使依据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《农业行政处罚程序规定》</w:t>
            </w:r>
            <w:r>
              <w:rPr>
                <w:rFonts w:cs="仿宋" w:ascii="宋体" w:hAnsi="宋体"/>
                <w:szCs w:val="21"/>
              </w:rPr>
              <w:t>(</w:t>
            </w:r>
            <w:r>
              <w:rPr>
                <w:rFonts w:ascii="宋体" w:hAnsi="宋体" w:cs="仿宋"/>
                <w:szCs w:val="21"/>
              </w:rPr>
              <w:t>农业部令第</w:t>
            </w:r>
            <w:r>
              <w:rPr>
                <w:rFonts w:cs="仿宋" w:ascii="宋体" w:hAnsi="宋体"/>
                <w:szCs w:val="21"/>
              </w:rPr>
              <w:t>63</w:t>
            </w:r>
            <w:r>
              <w:rPr>
                <w:rFonts w:ascii="宋体" w:hAnsi="宋体" w:cs="仿宋"/>
                <w:szCs w:val="21"/>
              </w:rPr>
              <w:t>号</w:t>
            </w:r>
            <w:r>
              <w:rPr>
                <w:rFonts w:cs="仿宋" w:ascii="宋体" w:hAnsi="宋体"/>
                <w:szCs w:val="21"/>
              </w:rPr>
              <w:t>)</w:t>
            </w:r>
            <w:r>
              <w:rPr>
                <w:rFonts w:ascii="宋体" w:hAnsi="宋体" w:cs="仿宋_GB2312;仿宋"/>
                <w:szCs w:val="21"/>
              </w:rPr>
              <w:t>第五十四条 对生效的农业行政处罚决定，当事人拒不履行的，作出农业行政处罚决定的农业行政处罚机关依法可以采取下列措施：</w:t>
            </w:r>
          </w:p>
          <w:p>
            <w:pPr>
              <w:pStyle w:val="Normal"/>
              <w:ind w:firstLine="420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（一）到期不缴纳罚款的，每日按罚款数额的百分之三加处罚款；</w:t>
            </w:r>
          </w:p>
          <w:p>
            <w:pPr>
              <w:pStyle w:val="Normal"/>
              <w:ind w:firstLine="420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（二）根据法律规定，将封存、扣押的财物拍卖抵缴罚款；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仿宋_GB2312;仿宋"/>
                <w:szCs w:val="21"/>
              </w:rPr>
              <w:t>（三）申请人民法院强制执行，并制作《强制执行申请书》。</w:t>
            </w:r>
          </w:p>
        </w:tc>
      </w:tr>
      <w:tr>
        <w:trPr>
          <w:trHeight w:val="621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办理主体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交城县农业农村局</w:t>
            </w:r>
          </w:p>
        </w:tc>
      </w:tr>
      <w:tr>
        <w:trPr>
          <w:trHeight w:val="518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受理条件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588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收费依据和标准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收费</w:t>
            </w:r>
          </w:p>
        </w:tc>
      </w:tr>
      <w:tr>
        <w:trPr>
          <w:trHeight w:val="60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法定期限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工作日</w:t>
            </w:r>
          </w:p>
        </w:tc>
      </w:tr>
      <w:tr>
        <w:trPr>
          <w:trHeight w:val="518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承诺期限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工作日</w:t>
            </w:r>
          </w:p>
        </w:tc>
      </w:tr>
      <w:tr>
        <w:trPr>
          <w:trHeight w:val="518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办理部门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交城县农业行政执法队</w:t>
            </w:r>
          </w:p>
        </w:tc>
      </w:tr>
      <w:tr>
        <w:trPr>
          <w:trHeight w:val="518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办理地点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交城县农业行政执法队</w:t>
            </w:r>
          </w:p>
        </w:tc>
      </w:tr>
      <w:tr>
        <w:trPr>
          <w:trHeight w:val="518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联系电话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358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523042</w:t>
            </w:r>
          </w:p>
        </w:tc>
      </w:tr>
      <w:tr>
        <w:trPr>
          <w:trHeight w:val="673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权力运行流程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附件</w:t>
            </w:r>
          </w:p>
        </w:tc>
      </w:tr>
      <w:tr>
        <w:trPr>
          <w:trHeight w:val="68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申报材料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581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常见问题解答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略</w:t>
            </w:r>
          </w:p>
        </w:tc>
      </w:tr>
      <w:tr>
        <w:trPr>
          <w:trHeight w:val="518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监督电话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358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523042</w:t>
            </w:r>
          </w:p>
        </w:tc>
      </w:tr>
      <w:tr>
        <w:trPr>
          <w:trHeight w:val="652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在线办理链接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略</w:t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方正小标宋简体;宋体" w:hAnsi="方正小标宋简体;宋体" w:cs="方正小标宋简体;宋体" w:eastAsia="方正小标宋简体;宋体"/>
          <w:sz w:val="44"/>
        </w:rPr>
        <w:t>对生效的农业行政处罚决定，当事人拒不履行的强制处罚流程图</w:t>
      </w:r>
    </w:p>
    <w:p>
      <w:pPr>
        <w:pStyle w:val="Normal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200025</wp:posOffset>
                </wp:positionV>
                <wp:extent cx="5753100" cy="7555865"/>
                <wp:effectExtent l="5080" t="5080" r="3753485" b="5715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7556040"/>
                          <a:chOff x="0" y="0"/>
                          <a:chExt cx="5753160" cy="7556040"/>
                        </a:xfrm>
                      </wpg:grpSpPr>
                      <wps:wsp>
                        <wps:cNvSpPr/>
                        <wps:spPr>
                          <a:xfrm>
                            <a:off x="190440" y="0"/>
                            <a:ext cx="5133960" cy="36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对照案件来源，依据法律、法规、规章等有关规定，组织开展现场检查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8160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9240"/>
                            <a:ext cx="548568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依据现场检查情况，经审理，违法事实确凿并有法定依据，依法可能作出警告、通报批评、罚款、没收违法所得、没收非法财物、吊销从业资格证书、行政法规规定的其他行政处罚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07496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07496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1173600"/>
                            <a:ext cx="2628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 xml:space="preserve">  一般程序处罚流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3600"/>
                            <a:ext cx="27424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15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简易程序处罚流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47132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47132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0" y="1558800"/>
                            <a:ext cx="2751480" cy="348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是否当场作出处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69600"/>
                            <a:ext cx="27424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条件：违法事实确凿并有法定依据，对其处以5万元以上10万元以下罚款或者警告的行政处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3960" y="1900080"/>
                            <a:ext cx="33264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0520" y="1738080"/>
                            <a:ext cx="33264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4880" y="1920240"/>
                            <a:ext cx="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8280" y="1731600"/>
                            <a:ext cx="0" cy="389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6200" y="172908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6320" y="2223720"/>
                            <a:ext cx="26283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eastAsia="宋体" w:ascii="宋体" w:hAnsi="宋体" w:cs="宋体"/>
                                  <w:color w:val="auto"/>
                                  <w:lang w:val="en-US" w:eastAsia="zh-CN"/>
                                </w:rPr>
                                <w:t xml:space="preserve">    立案（当日立案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26368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362320"/>
                            <a:ext cx="2628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eastAsia="宋体" w:ascii="宋体" w:hAnsi="宋体" w:cs="宋体"/>
                                  <w:color w:val="auto"/>
                                  <w:lang w:val="en-US" w:eastAsia="zh-CN"/>
                                </w:rPr>
                                <w:t xml:space="preserve">       出示执法证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6320" y="2600280"/>
                            <a:ext cx="2628360" cy="9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调查取证，制作以下文书：《现场检查笔录》《调查询问笔录》《证人证言》《抽样取证通知》《抽样取证登记表》《证据先行登记保存通知》《证据先行登记保存登记表》《鉴定书》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4160" y="250200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6600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857680"/>
                            <a:ext cx="262836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调查取证：查明并确认违法事实。制作《现场检查笔录》或《现场调查询问笔录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45240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6320" y="3789000"/>
                            <a:ext cx="2628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eastAsia="宋体" w:ascii="宋体" w:hAnsi="宋体" w:cs="宋体"/>
                                  <w:color w:val="auto"/>
                                  <w:lang w:val="en-US" w:eastAsia="zh-CN"/>
                                </w:rPr>
                                <w:t xml:space="preserve">        审查调查报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8640" y="35917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9477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650040"/>
                            <a:ext cx="2628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eastAsia="宋体" w:ascii="宋体" w:hAnsi="宋体" w:cs="宋体"/>
                                  <w:color w:val="auto"/>
                                  <w:lang w:val="en-US" w:eastAsia="zh-CN"/>
                                </w:rPr>
                                <w:t xml:space="preserve">   当事人确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6320" y="4284360"/>
                            <a:ext cx="2628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 xml:space="preserve">   告知：执法《行政处罚事先告知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8640" y="40867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4145400"/>
                            <a:ext cx="2628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作出当场处罚决定：制作当场处罚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4440" y="45820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45820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4431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4640760"/>
                            <a:ext cx="2628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交付当事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7040" y="4779720"/>
                            <a:ext cx="14796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当事人陈述、申辩，制作《陈述申辩笔录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6520" y="4779720"/>
                            <a:ext cx="10281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必要时进入听证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93848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6320" y="5473080"/>
                            <a:ext cx="2628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 xml:space="preserve">  作出行政处罚决定（下发告知书3日后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1440" y="52754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4440" y="52754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5235120"/>
                            <a:ext cx="2628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53284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5480" y="56268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577080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5829480"/>
                            <a:ext cx="2628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eastAsia="宋体" w:ascii="宋体" w:hAnsi="宋体" w:cs="宋体"/>
                                  <w:color w:val="auto"/>
                                  <w:lang w:val="en-US" w:eastAsia="zh-CN"/>
                                </w:rPr>
                                <w:t xml:space="preserve">   上报所属行政机关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8640" y="626616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6320" y="5968440"/>
                            <a:ext cx="2628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送达处罚决定，填制《送达回证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12720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6320" y="6562800"/>
                            <a:ext cx="2628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 xml:space="preserve">       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6455520"/>
                            <a:ext cx="1437480" cy="36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办结：归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8640" y="68605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760" y="7188840"/>
                            <a:ext cx="1437480" cy="36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办结：归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.85pt;margin-top:15.75pt;width:453.05pt;height:594.95pt" coordorigin="57,315" coordsize="9061,11899">
                <v:roundrect id="shape_0" ID="AutoShape 66" fillcolor="white" stroked="t" o:allowincell="f" style="position:absolute;left:357;top:315;width:8084;height:5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对照案件来源，依据法律、法规、规章等有关规定，组织开展现场检查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377,916" to="4377,1226" ID="Line 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;top:1227;width:8638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依据现场检查情况，经审理，违法事实确凿并有法定依据，依法可能作出警告、通报批评、罚款、没收违法所得、没收非法财物、吊销从业资格证书、行政法规规定的其他行政处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98,2008" to="2398,2162" ID="Line 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37,2008" to="6537,2162" ID="Line 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56;top:2163;width:41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      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 xml:space="preserve">  一般程序处罚流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;top:2163;width:431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15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简易程序处罚流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37,2632" to="6537,2786" ID="Line 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8,2632" to="2398,2786" ID="Line 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75" fillcolor="white" stroked="t" o:allowincell="f" style="position:absolute;left:4394;top:2770;width:4332;height:54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是否当场作出处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;top:2787;width:4318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条件：违法事实确凿并有法定依据，对其处以5万元以上10万元以下罚款或者警告的行政处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583;top:3307;width:52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4;top:3052;width:52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53,3339" to="6553,3786" ID="Line 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3042" to="8999,9181" ID="Line 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28,3038" to="8996,3038" ID="Line 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71;top:3817;width:4138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eastAsia="宋体" w:ascii="宋体" w:hAnsi="宋体" w:cs="宋体"/>
                            <w:color w:val="auto"/>
                            <w:lang w:val="en-US" w:eastAsia="zh-CN"/>
                          </w:rPr>
                          <w:t xml:space="preserve">    立案（当日立案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98,3880" to="2398,4034" ID="Line 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6;top:4035;width:41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   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eastAsia="宋体" w:ascii="宋体" w:hAnsi="宋体" w:cs="宋体"/>
                            <w:color w:val="auto"/>
                            <w:lang w:val="en-US" w:eastAsia="zh-CN"/>
                          </w:rPr>
                          <w:t xml:space="preserve">       出示执法证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1;top:4410;width:4138;height:1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调查取证，制作以下文书：《现场检查笔录》《调查询问笔录》《证人证言》《抽样取证通知》《抽样取证登记表》《证据先行登记保存通知》《证据先行登记保存登记表》《鉴定书》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52,4255" to="6552,4409" ID="Line 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8,4504" to="2398,4814" ID="Line 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6;top:4815;width:4138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调查取证：查明并确认违法事实。制作《现场检查笔录》或《现场调查询问笔录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98,5752" to="2398,6062" ID="Line 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71;top:6282;width:41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     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eastAsia="宋体" w:ascii="宋体" w:hAnsi="宋体" w:cs="宋体"/>
                            <w:color w:val="auto"/>
                            <w:lang w:val="en-US" w:eastAsia="zh-CN"/>
                          </w:rPr>
                          <w:t xml:space="preserve">        审查调查报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32,5971" to="6732,6281" ID="Line 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8,6532" to="2398,6842" ID="Line 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6;top:6063;width:41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           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eastAsia="宋体" w:ascii="宋体" w:hAnsi="宋体" w:cs="宋体"/>
                            <w:color w:val="auto"/>
                            <w:lang w:val="en-US" w:eastAsia="zh-CN"/>
                          </w:rPr>
                          <w:t xml:space="preserve">   当事人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1;top:7062;width:41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 xml:space="preserve">   告知：执法《行政处罚事先告知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32,6751" to="6732,7061" ID="Line 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6;top:6843;width:41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作出当场处罚决定：制作当场处罚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12,7531" to="7812,7841" ID="Line 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12,7531" to="6012,7841" ID="Line 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8,7312" to="2398,7622" ID="Line 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6;top:7623;width:41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7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交付当事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2;top:7842;width:232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当事人陈述、申辩，制作《陈述申辩笔录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1;top:7842;width:1618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必要时进入听证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98,8092" to="2398,8558" ID="Line 1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71;top:8934;width:41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 xml:space="preserve">  作出行政处罚决定（下发告知书3日后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12,8623" to="6012,8933" ID="Line 1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12,8623" to="7812,8933" ID="Line 1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6;top:8559;width:41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98,9028" to="2398,9494" ID="Line 1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27,9176" to="9010,9176" ID="Line 1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2,9403" to="6732,9713" ID="Line 1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6;top:9495;width:41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     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eastAsia="宋体" w:ascii="宋体" w:hAnsi="宋体" w:cs="宋体"/>
                            <w:color w:val="auto"/>
                            <w:lang w:val="en-US" w:eastAsia="zh-CN"/>
                          </w:rPr>
                          <w:t xml:space="preserve">   上报所属行政机关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32,10183" to="6732,10649" ID="Line 1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71;top:9714;width:41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送达处罚决定，填制《送达回证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98,9964" to="2398,10430" ID="Line 1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71;top:10650;width:41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       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 xml:space="preserve">   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 xml:space="preserve">       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113" fillcolor="white" stroked="t" o:allowincell="f" style="position:absolute;left:1197;top:10481;width:2263;height:5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办结：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732,11119" to="6732,11585" ID="Line 1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16" fillcolor="white" stroked="t" o:allowincell="f" style="position:absolute;left:5622;top:11636;width:2263;height:5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办结：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Style15"/>
        <w:autoSpaceDE w:val="false"/>
        <w:spacing w:lineRule="atLeast" w:line="590"/>
        <w:ind w:hanging="0"/>
        <w:rPr>
          <w:rFonts w:ascii="宋体" w:hAnsi="宋体" w:eastAsia="仿宋_GB2312;仿宋" w:cs="宋体"/>
          <w:b/>
          <w:b/>
          <w:sz w:val="36"/>
          <w:szCs w:val="44"/>
        </w:rPr>
      </w:pPr>
      <w:r>
        <w:rPr>
          <w:rFonts w:eastAsia="仿宋_GB2312;仿宋" w:cs="宋体" w:ascii="宋体" w:hAnsi="宋体"/>
          <w:b/>
          <w:sz w:val="36"/>
          <w:szCs w:val="44"/>
        </w:rPr>
      </w:r>
    </w:p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jc w:val="center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87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3:12:00Z</dcterms:created>
  <dc:creator>Administrator</dc:creator>
  <dc:description/>
  <dc:language>en-US</dc:language>
  <cp:lastModifiedBy>十年</cp:lastModifiedBy>
  <dcterms:modified xsi:type="dcterms:W3CDTF">2021-06-20T01:45:01Z</dcterms:modified>
  <cp:revision>2</cp:revision>
  <dc:subject/>
  <dc:title>对生效的农业行政处罚决定，当事人拒不履行的强制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A842B34EFB42418C4F4A746F5A30DC</vt:lpwstr>
  </property>
  <property fmtid="{D5CDD505-2E9C-101B-9397-08002B2CF9AE}" pid="3" name="KSOProductBuildVer">
    <vt:lpwstr>2052-11.1.0.10577</vt:lpwstr>
  </property>
</Properties>
</file>