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5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交城县</w:t>
      </w:r>
      <w:r>
        <w:rPr>
          <w:rFonts w:ascii="黑体" w:hAnsi="黑体" w:cs="黑体" w:eastAsia="黑体"/>
          <w:sz w:val="32"/>
          <w:szCs w:val="32"/>
          <w:lang w:eastAsia="zh-CN"/>
        </w:rPr>
        <w:t>农业机械发展中心</w:t>
      </w:r>
    </w:p>
    <w:p>
      <w:pPr>
        <w:pStyle w:val="Normal"/>
        <w:jc w:val="center"/>
        <w:rPr>
          <w:rFonts w:ascii="宋体" w:hAnsi="宋体" w:cs="华文宋体;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拖拉机、联合收割机补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  <w:lang w:val="en-US" w:eastAsia="zh-CN"/>
        </w:rPr>
        <w:t>发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、换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  <w:lang w:val="en-US" w:eastAsia="zh-CN"/>
        </w:rPr>
        <w:t>发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驾驶证</w:t>
      </w:r>
      <w:r>
        <w:rPr>
          <w:rFonts w:ascii="宋体" w:hAnsi="宋体" w:cs="华文宋体;宋体"/>
          <w:b/>
          <w:bCs/>
          <w:sz w:val="32"/>
          <w:szCs w:val="32"/>
        </w:rPr>
        <w:t>廉政风险防控图</w:t>
      </w:r>
    </w:p>
    <w:p>
      <w:pPr>
        <w:pStyle w:val="Normal"/>
        <w:jc w:val="left"/>
        <w:rPr>
          <w:rFonts w:ascii="宋体" w:hAnsi="宋体" w:cs="华文宋体;宋体"/>
          <w:b/>
          <w:b/>
          <w:bCs/>
          <w:sz w:val="32"/>
          <w:szCs w:val="32"/>
          <w:lang w:val="en-US"/>
        </w:rPr>
      </w:pP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1pt;width:0pt;height:0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lang w:eastAsia="zh-CN"/>
        </w:rPr>
        <w:t>职权编码：</w:t>
      </w:r>
    </w:p>
    <w:p>
      <w:pPr>
        <w:pStyle w:val="Normal"/>
        <w:jc w:val="left"/>
        <w:rPr>
          <w:rFonts w:ascii="宋体" w:hAnsi="宋体" w:cs="华文宋体;宋体"/>
          <w:b/>
          <w:b/>
          <w:bCs/>
          <w:sz w:val="32"/>
          <w:szCs w:val="32"/>
          <w:lang w:val="en-US"/>
        </w:rPr>
      </w:pPr>
      <w:r>
        <w:rPr>
          <w:rFonts w:cs="华文宋体;宋体" w:ascii="宋体" w:hAnsi="宋体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420"/>
          <w:tab w:val="left" w:pos="3150" w:leader="none"/>
          <w:tab w:val="left" w:pos="3255" w:leader="none"/>
          <w:tab w:val="left" w:pos="3990" w:leader="none"/>
          <w:tab w:val="left" w:pos="4935" w:leader="none"/>
          <w:tab w:val="left" w:pos="5145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250</wp:posOffset>
                </wp:positionH>
                <wp:positionV relativeFrom="paragraph">
                  <wp:posOffset>990600</wp:posOffset>
                </wp:positionV>
                <wp:extent cx="1200150" cy="693420"/>
                <wp:effectExtent l="8255" t="8255" r="640080" b="8890"/>
                <wp:wrapNone/>
                <wp:docPr id="2" name="流程图: 终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6933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bCs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补发、换发拖拉机、联合收割机驾驶证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33" stroked="t" o:allowincell="f" style="position:absolute;margin-left:157.5pt;margin-top:78pt;width:94.45pt;height:54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bCs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补发、换发拖拉机、联合收割机驾驶证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0250</wp:posOffset>
                </wp:positionH>
                <wp:positionV relativeFrom="paragraph">
                  <wp:posOffset>2625090</wp:posOffset>
                </wp:positionV>
                <wp:extent cx="1204595" cy="693420"/>
                <wp:effectExtent l="8890" t="8255" r="8255" b="8890"/>
                <wp:wrapNone/>
                <wp:docPr id="3" name="流程图: 过程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4560" cy="693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承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34" stroked="t" o:allowincell="f" style="position:absolute;margin-left:157.5pt;margin-top:206.7pt;width:94.8pt;height:54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承办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4695</wp:posOffset>
                </wp:positionH>
                <wp:positionV relativeFrom="paragraph">
                  <wp:posOffset>4210050</wp:posOffset>
                </wp:positionV>
                <wp:extent cx="1203960" cy="694690"/>
                <wp:effectExtent l="8255" t="8255" r="8255" b="8890"/>
                <wp:wrapNone/>
                <wp:docPr id="4" name="流程图: 过程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3840" cy="6948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4" stroked="t" o:allowincell="f" style="position:absolute;margin-left:157.85pt;margin-top:331.5pt;width:94.75pt;height:5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66925</wp:posOffset>
                </wp:positionH>
                <wp:positionV relativeFrom="paragraph">
                  <wp:posOffset>6042660</wp:posOffset>
                </wp:positionV>
                <wp:extent cx="1066800" cy="1049655"/>
                <wp:effectExtent l="8255" t="8890" r="578485" b="8255"/>
                <wp:wrapNone/>
                <wp:docPr id="5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0497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bCs/>
                                <w:rFonts w:eastAsia="宋体" w:ascii="宋体" w:hAnsi="宋体" w:cs="宋体"/>
                                <w:color w:val="000000"/>
                                <w:lang w:val="en-US" w:eastAsia="zh-CN" w:bidi="ar-SA"/>
                              </w:rPr>
                              <w:t>补领、换领注销拖拉机联合收割机驾驶证业务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按规定时间制作证件。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eastAsia="宋体" w:ascii="宋体" w:hAnsi="宋体" w:cs="宋体"/>
                                <w:color w:val="000000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162.75pt;margin-top:475.8pt;width:83.95pt;height:82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  <w:r>
                        <w:rPr>
                          <w:sz w:val="18"/>
                          <w:szCs w:val="18"/>
                          <w:kern w:val="0"/>
                          <w:bCs/>
                          <w:rFonts w:eastAsia="宋体" w:ascii="宋体" w:hAnsi="宋体" w:cs="宋体"/>
                          <w:color w:val="000000"/>
                          <w:lang w:val="en-US" w:eastAsia="zh-CN" w:bidi="ar-SA"/>
                        </w:rPr>
                        <w:t>补领、换领注销拖拉机联合收割机驾驶证业务</w:t>
                      </w:r>
                      <w:r>
                        <w:rPr>
                          <w:sz w:val="18"/>
                          <w:szCs w:val="18"/>
                          <w:kern w:val="2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，</w:t>
                      </w:r>
                      <w:r>
                        <w:rPr>
                          <w:sz w:val="18"/>
                          <w:szCs w:val="18"/>
                          <w:kern w:val="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按规定时间制作证件。</w:t>
                      </w:r>
                      <w:r>
                        <w:rPr>
                          <w:sz w:val="18"/>
                          <w:szCs w:val="18"/>
                          <w:kern w:val="2"/>
                          <w:rFonts w:eastAsia="宋体" w:ascii="宋体" w:hAnsi="宋体" w:cs="宋体"/>
                          <w:color w:val="000000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4770</wp:posOffset>
                </wp:positionH>
                <wp:positionV relativeFrom="paragraph">
                  <wp:posOffset>3318510</wp:posOffset>
                </wp:positionV>
                <wp:extent cx="0" cy="891540"/>
                <wp:effectExtent l="38100" t="0" r="38100" b="0"/>
                <wp:wrapNone/>
                <wp:docPr id="6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pt,261.3pt" to="205.1pt,331.4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99690</wp:posOffset>
                </wp:positionH>
                <wp:positionV relativeFrom="paragraph">
                  <wp:posOffset>4903470</wp:posOffset>
                </wp:positionV>
                <wp:extent cx="4445" cy="1139190"/>
                <wp:effectExtent l="38100" t="635" r="34290" b="0"/>
                <wp:wrapNone/>
                <wp:docPr id="7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113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pt,386.1pt" to="205pt,475.75pt" ID="直线 3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266690" cy="7097395"/>
                <wp:effectExtent l="0" t="0" r="0" b="0"/>
                <wp:docPr id="8" name="画布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6800" cy="7097400"/>
                          <a:chOff x="0" y="0"/>
                          <a:chExt cx="5266800" cy="7097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66800" cy="709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99680" y="1287000"/>
                            <a:ext cx="47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3600" y="1287000"/>
                            <a:ext cx="46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6280" y="891000"/>
                            <a:ext cx="66672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891000"/>
                            <a:ext cx="73584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1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0280" y="1585080"/>
                            <a:ext cx="720" cy="9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6600" y="792000"/>
                            <a:ext cx="1599480" cy="990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廉政教育，开展警示活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制定责任追究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制定考核奖惩办法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公开办事流程、办结时限、收费标准和监督举报电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3600" y="2872800"/>
                            <a:ext cx="46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3600" y="4457880"/>
                            <a:ext cx="46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872800"/>
                            <a:ext cx="47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4457880"/>
                            <a:ext cx="47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880" y="6538680"/>
                            <a:ext cx="53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800" y="6538680"/>
                            <a:ext cx="54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6480" y="4060800"/>
                            <a:ext cx="73656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1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2475360"/>
                            <a:ext cx="73584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1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6600" y="4061520"/>
                            <a:ext cx="1599480" cy="9907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廉政教育，开展警示活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制定责任追究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制定考核奖惩办法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公开办事流程、办结时限、收费标准和监督举报电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9160" y="6141240"/>
                            <a:ext cx="73728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1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6600" y="5943600"/>
                            <a:ext cx="1599480" cy="1089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加强廉政教育，开展警示活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制定责任追究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制定考核奖惩办法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公开办事流程、办结时限、收费标准和监督举报电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firstLine="72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6600" y="2376720"/>
                            <a:ext cx="1599480" cy="990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廉政教育，开展警示活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制定责任追究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制定考核奖惩办法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公开办事流程、办结时限、收费标准和监督举报电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firstLine="72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6280" y="2475360"/>
                            <a:ext cx="66672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76720"/>
                            <a:ext cx="1558440" cy="990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对申请人提交的材料审核把关不严，对质疑点，疏忽或故意隐瞒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未按规定程序进行操作；刁难申请人，徇私谋利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审查超时。未按收费标准收费，乱收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6280" y="4061520"/>
                            <a:ext cx="66672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61520"/>
                            <a:ext cx="1558440" cy="9907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违规审批，对不符合规定的拖拉机注册登记，对符合规定的不予注册登记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刁难基层，徇私谋利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审批超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6280" y="6141600"/>
                            <a:ext cx="66672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7" style="position:absolute;margin-left:0pt;margin-top:0pt;width:414.7pt;height:558.85pt" coordorigin="0,0" coordsize="8294,11177">
                <v:rect id="shape_0" stroked="f" o:allowincell="f" style="position:absolute;left:0;top:0;width:8293;height:111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039,2027" to="5789,2027" ID="直线 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5,2027" to="3148,2027" ID="直线 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09;top:1403;width:104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28;top:1403;width:115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1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095,2496" to="4095,4054" ID="直线 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774;top:1247;width:2518;height:1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廉政教育，开展警示活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制定责任追究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制定考核奖惩办法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公开办事流程、办结时限、收费标准和监督举报电话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2415,4524" to="3148,4524" ID="直线 5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5,7020" to="3148,7020" ID="直线 5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4524" to="5789,4524" ID="直线 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7020" to="5789,7020" ID="直线 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4,10297" to="3252,10297" ID="直线 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35,10297" to="5790,10297" ID="直线 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29;top:6395;width:1159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1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28;top:3898;width:1158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1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5774;top:6396;width:2518;height:1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廉政教育，开展警示活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制定责任追究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制定考核奖惩办法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公开办事流程、办结时限、收费标准和监督举报电话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4723;top:9671;width:1160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1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5774;top:9360;width:2518;height:17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加强廉政教育，开展警示活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制定责任追究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制定考核奖惩办法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公开办事流程、办结时限、收费标准和监督举报电话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firstLine="72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5774;top:3743;width:2518;height:1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廉政教育，开展警示活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制定责任追究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制定考核奖惩办法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公开办事流程、办结时限、收费标准和监督举报电话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firstLine="72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309;top:3898;width:1049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0;top:3743;width:2453;height:1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对申请人提交的材料审核把关不严，对质疑点，疏忽或故意隐瞒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未按规定程序进行操作；刁难申请人，徇私谋利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审查超时。未按收费标准收费，乱收费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309;top:6396;width:1049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0;top:6396;width:2453;height:1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违规审批，对不符合规定的拖拉机注册登记，对符合规定的不予注册登记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刁难基层，徇私谋利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审批超时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309;top:9672;width:1049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875</wp:posOffset>
                </wp:positionH>
                <wp:positionV relativeFrom="paragraph">
                  <wp:posOffset>875665</wp:posOffset>
                </wp:positionV>
                <wp:extent cx="1590675" cy="10223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对不符合条件的予以受理，对符合条件的不予受理或无正当理由拖延受理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利用职权收受财物或娱乐消费等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手续不全的，未一次性告知和说明所需凭证资料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25pt;height:80.5pt;mso-wrap-distance-left:9.05pt;mso-wrap-distance-right:9.05pt;mso-wrap-distance-top:0pt;mso-wrap-distance-bottom:0pt;margin-top:68.95pt;mso-position-vertical-relative:text;margin-left:-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对不符合条件的予以受理，对符合条件的不予受理或无正当理由拖延受理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利用职权收受财物或娱乐消费等；</w:t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手续不全的，未一次性告知和说明所需凭证资料。</w:t>
                      </w:r>
                    </w:p>
                    <w:p>
                      <w:pPr>
                        <w:pStyle w:val="Normal"/>
                        <w:spacing w:lineRule="exact" w:line="18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875</wp:posOffset>
                </wp:positionH>
                <wp:positionV relativeFrom="paragraph">
                  <wp:posOffset>6026785</wp:posOffset>
                </wp:positionV>
                <wp:extent cx="1590675" cy="112141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时间制作证件，不按时送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交申请人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25pt;height:88.3pt;mso-wrap-distance-left:9.05pt;mso-wrap-distance-right:9.05pt;mso-wrap-distance-top:0pt;mso-wrap-distance-bottom:0pt;margin-top:474.55pt;mso-position-vertical-relative:text;margin-left:-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时间制作证件，不按时送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交申请人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7:46:00Z</dcterms:created>
  <dc:creator>微软用户</dc:creator>
  <dc:description/>
  <dc:language>en-US</dc:language>
  <cp:lastModifiedBy>Administrator</cp:lastModifiedBy>
  <cp:lastPrinted>2021-05-19T11:13:00Z</cp:lastPrinted>
  <dcterms:modified xsi:type="dcterms:W3CDTF">2021-05-19T03:14:03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67A3522DFB4B9CAD6B0C6D286B80D0</vt:lpwstr>
  </property>
  <property fmtid="{D5CDD505-2E9C-101B-9397-08002B2CF9AE}" pid="3" name="KSOProductBuildVer">
    <vt:lpwstr>2052-11.1.0.10495</vt:lpwstr>
  </property>
</Properties>
</file>