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拖拉机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联合收割机驾驶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的核发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行政许可职权运行流程图</w:t>
      </w:r>
    </w:p>
    <w:p>
      <w:pPr>
        <w:pStyle w:val="Normal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szCs w:val="24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24"/>
          <w:szCs w:val="24"/>
        </w:rPr>
        <w:t>职权编码：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>
          <w:trHeight w:val="12028" w:hRule="atLeas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396240</wp:posOffset>
                      </wp:positionV>
                      <wp:extent cx="0" cy="1090930"/>
                      <wp:effectExtent l="8255" t="0" r="8255" b="0"/>
                      <wp:wrapNone/>
                      <wp:docPr id="1" name="直线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0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31.2pt" to="414pt,117.05pt" ID="直线 93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-6350</wp:posOffset>
                      </wp:positionV>
                      <wp:extent cx="2806700" cy="367030"/>
                      <wp:effectExtent l="8255" t="8255" r="8890" b="8890"/>
                      <wp:wrapNone/>
                      <wp:docPr id="2" name="流程图: 可选过程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3672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拖拉机、联合收割机驾驶证申请人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到当地农机监理站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流程图: 可选过程 49" stroked="t" o:allowincell="t" style="position:absolute;margin-left:74.5pt;margin-top:-0.5pt;width:220.95pt;height:28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拖拉机、联合收割机驾驶证申请人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到当地农机监理站申请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164465</wp:posOffset>
                      </wp:positionV>
                      <wp:extent cx="635" cy="200025"/>
                      <wp:effectExtent l="38100" t="8890" r="38100" b="0"/>
                      <wp:wrapNone/>
                      <wp:docPr id="3" name="箭头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315">
                                    <a:moveTo>
                                      <a:pt x="0" y="0"/>
                                    </a:moveTo>
                                    <a:lnTo>
                                      <a:pt x="29" y="31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21" coordsize="29,315" path="m0,0l29,315e" stroked="t" o:allowincell="t" style="position:absolute;margin-left:199.1pt;margin-top:12.95pt;width:0pt;height:15.7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-6985</wp:posOffset>
                      </wp:positionV>
                      <wp:extent cx="1501140" cy="635"/>
                      <wp:effectExtent l="0" t="38100" r="8890" b="38100"/>
                      <wp:wrapNone/>
                      <wp:docPr id="4" name="箭头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1" h="1">
                                    <a:moveTo>
                                      <a:pt x="2761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35" coordsize="2761,1" path="m2761,1l0,0e" stroked="t" o:allowincell="t" style="position:absolute;margin-left:295.85pt;margin-top:-0.55pt;width:118.15pt;height:0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-6350</wp:posOffset>
                      </wp:positionV>
                      <wp:extent cx="4485005" cy="484505"/>
                      <wp:effectExtent l="8890" t="8890" r="7620" b="8255"/>
                      <wp:wrapNone/>
                      <wp:docPr id="5" name="流程图: 可选过程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4880" cy="48456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受理岗（县监理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审核申请人提交的《拖拉机、联合收割机驾驶证申请表》、1寸证件照4张、《身体条件证明》、身份证明及复印件、查验驾驶培训记录单。查询全国农机监理信息系统。(自受理之日起1个工作日内完成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可选过程 12" stroked="t" o:allowincell="t" style="position:absolute;margin-left:47.5pt;margin-top:-0.5pt;width:353.1pt;height:38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受理岗（县监理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审核申请人提交的《拖拉机、联合收割机驾驶证申请表》、1寸证件照4张、《身体条件证明》、身份证明及复印件、查验驾驶培训记录单。查询全国农机监理信息系统。(自受理之日起1个工作日内完成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86360</wp:posOffset>
                      </wp:positionV>
                      <wp:extent cx="635" cy="104775"/>
                      <wp:effectExtent l="38735" t="8890" r="37465" b="0"/>
                      <wp:wrapNone/>
                      <wp:docPr id="6" name="箭头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5">
                                    <a:moveTo>
                                      <a:pt x="0" y="0"/>
                                    </a:moveTo>
                                    <a:lnTo>
                                      <a:pt x="45" y="16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22" coordsize="45,165" path="m0,0l45,165e" stroked="t" o:allowincell="t" style="position:absolute;margin-left:150.35pt;margin-top:6.8pt;width:0pt;height:8.2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6350</wp:posOffset>
                      </wp:positionV>
                      <wp:extent cx="1503680" cy="350520"/>
                      <wp:effectExtent l="34925" t="8255" r="36195" b="13970"/>
                      <wp:wrapNone/>
                      <wp:docPr id="7" name="流程图: 可选过程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720" cy="35064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75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是否符合申领规定规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可选过程 14" stroked="t" o:allowincell="t" style="position:absolute;margin-left:92.5pt;margin-top:-0.5pt;width:118.35pt;height:27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75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是否符合申领规定规定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-6350</wp:posOffset>
                      </wp:positionV>
                      <wp:extent cx="1513205" cy="297180"/>
                      <wp:effectExtent l="8890" t="8255" r="66675" b="8890"/>
                      <wp:wrapNone/>
                      <wp:docPr id="8" name="流程图: 过程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080" cy="29736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不符合申领规定，一次告知退办原因，出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具退办凭证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41" stroked="t" o:allowincell="t" style="position:absolute;margin-left:282.1pt;margin-top:-0.5pt;width:119.1pt;height:23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申领规定，一次告知退办原因，出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具退办凭证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154940</wp:posOffset>
                      </wp:positionV>
                      <wp:extent cx="942975" cy="9525"/>
                      <wp:effectExtent l="8890" t="38100" r="0" b="29210"/>
                      <wp:wrapNone/>
                      <wp:docPr id="9" name="箭头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5">
                                    <a:moveTo>
                                      <a:pt x="0" y="15"/>
                                    </a:moveTo>
                                    <a:lnTo>
                                      <a:pt x="1485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31" coordsize="1485,15" path="m0,15l1485,0e" stroked="t" o:allowincell="t" style="position:absolute;margin-left:208.1pt;margin-top:12.2pt;width:74.2pt;height:0.7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102235</wp:posOffset>
                      </wp:positionV>
                      <wp:extent cx="194310" cy="0"/>
                      <wp:effectExtent l="0" t="8255" r="0" b="8255"/>
                      <wp:wrapNone/>
                      <wp:docPr id="10" name="直线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1pt,8.05pt" to="414.35pt,8.05pt" ID="直线 99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sz w:val="15"/>
                <w:szCs w:val="15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135" w:leader="none"/>
                <w:tab w:val="right" w:pos="873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147320</wp:posOffset>
                      </wp:positionV>
                      <wp:extent cx="635" cy="238125"/>
                      <wp:effectExtent l="38735" t="8890" r="36830" b="0"/>
                      <wp:wrapNone/>
                      <wp:docPr id="11" name="箭头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75">
                                    <a:moveTo>
                                      <a:pt x="3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0" y="37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25" coordsize="30,375" path="m30,0l0,240l0,375e" stroked="t" o:allowincell="t" style="position:absolute;margin-left:149.6pt;margin-top:11.6pt;width:0pt;height:18.7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ab/>
            </w:r>
          </w:p>
          <w:p>
            <w:pPr>
              <w:pStyle w:val="Normal"/>
              <w:ind w:firstLine="3075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是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-6350</wp:posOffset>
                      </wp:positionV>
                      <wp:extent cx="2171065" cy="290830"/>
                      <wp:effectExtent l="8890" t="8255" r="179070" b="8890"/>
                      <wp:wrapNone/>
                      <wp:docPr id="12" name="流程图: 过程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2908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收存相关资料，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预约科目一考试，核发预约考试凭证。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并在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申请人预约考试后30日内安排考试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39" stroked="t" o:allowincell="t" style="position:absolute;margin-left:65.5pt;margin-top:-0.5pt;width:170.9pt;height:22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收存相关资料，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预约科目一考试，核发预约考试凭证。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并在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预约考试后30日内安排考试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98425</wp:posOffset>
                      </wp:positionV>
                      <wp:extent cx="3810" cy="179705"/>
                      <wp:effectExtent l="36830" t="8890" r="36195" b="0"/>
                      <wp:wrapNone/>
                      <wp:docPr id="13" name="箭头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71">
                                    <a:moveTo>
                                      <a:pt x="6" y="0"/>
                                    </a:moveTo>
                                    <a:lnTo>
                                      <a:pt x="0" y="37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25" coordsize="6,371" path="m6,0l0,371e" stroked="t" o:allowincell="t" style="position:absolute;margin-left:148.1pt;margin-top:7.75pt;width:0.25pt;height:14.1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92710</wp:posOffset>
                      </wp:positionV>
                      <wp:extent cx="1333500" cy="396240"/>
                      <wp:effectExtent l="8255" t="8255" r="8890" b="8890"/>
                      <wp:wrapNone/>
                      <wp:docPr id="14" name="流程图: 可选过程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9636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考试岗（县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按期进行科目一考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15" stroked="t" o:allowincell="t" style="position:absolute;margin-left:101.5pt;margin-top:7.3pt;width:104.95pt;height:31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考试岗（县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按期进行科目一考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92075</wp:posOffset>
                      </wp:positionV>
                      <wp:extent cx="635" cy="133350"/>
                      <wp:effectExtent l="38735" t="8255" r="37465" b="635"/>
                      <wp:wrapNone/>
                      <wp:docPr id="15" name="箭头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0">
                                    <a:moveTo>
                                      <a:pt x="0" y="0"/>
                                    </a:moveTo>
                                    <a:lnTo>
                                      <a:pt x="0" y="21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43" coordsize="1,210" path="m0,0l0,210e" stroked="t" o:allowincell="t" style="position:absolute;margin-left:148.85pt;margin-top:7.25pt;width:0pt;height:10.45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425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-6350</wp:posOffset>
                      </wp:positionV>
                      <wp:extent cx="1607820" cy="429895"/>
                      <wp:effectExtent l="8255" t="8890" r="760730" b="8255"/>
                      <wp:wrapNone/>
                      <wp:docPr id="16" name="流程图: 过程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4298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告知申请人不合格原因，并可以当场补考一次，补考仍不合格的申请人重新申请预约考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41" stroked="t" o:allowincell="t" style="position:absolute;margin-left:246.1pt;margin-top:-0.5pt;width:126.55pt;height:33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告知申请人不合格原因，并可以当场补考一次，补考仍不合格的申请人重新申请预约考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-6350</wp:posOffset>
                      </wp:positionV>
                      <wp:extent cx="1503680" cy="449580"/>
                      <wp:effectExtent l="27940" t="8890" r="28575" b="9525"/>
                      <wp:wrapNone/>
                      <wp:docPr id="17" name="流程图: 可选过程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720" cy="44964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225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是否合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14" stroked="t" o:allowincell="t" style="position:absolute;margin-left:91.1pt;margin-top:-0.5pt;width:118.35pt;height:35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225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是否合格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135" w:leader="none"/>
                <w:tab w:val="right" w:pos="873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33345</wp:posOffset>
                      </wp:positionH>
                      <wp:positionV relativeFrom="paragraph">
                        <wp:posOffset>10160</wp:posOffset>
                      </wp:positionV>
                      <wp:extent cx="476250" cy="635"/>
                      <wp:effectExtent l="8255" t="38735" r="1270" b="36830"/>
                      <wp:wrapNone/>
                      <wp:docPr id="18" name="箭头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">
                                    <a:moveTo>
                                      <a:pt x="0" y="0"/>
                                    </a:moveTo>
                                    <a:lnTo>
                                      <a:pt x="75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36" coordsize="750,1" path="m0,0l750,0e" stroked="t" o:allowincell="t" style="position:absolute;margin-left:207.35pt;margin-top:0.8pt;width:37.45pt;height:0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70" w:leader="none"/>
              </w:tabs>
              <w:ind w:firstLine="3255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90830</wp:posOffset>
                      </wp:positionV>
                      <wp:extent cx="4127500" cy="516255"/>
                      <wp:effectExtent l="8255" t="8890" r="8255" b="8255"/>
                      <wp:wrapNone/>
                      <wp:docPr id="19" name="流程图: 可选过程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7400" cy="5162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ind w:firstLine="30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驾驶证管理岗（县监理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复核受理岗收存的资料和科目一考试资料，核对计算机管理系统的信息，确定《准考证明》编号，并在科目一考试合格后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2个工作日内核发《准考证明》（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准考证明的有效期为2年，申领人应当在有效期内完成科目二、科目三、科目四考试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）。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2"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预约科目二、科目三、科目四考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29" stroked="t" o:allowincell="t" style="position:absolute;margin-left:9.65pt;margin-top:22.9pt;width:324.95pt;height:40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firstLine="30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驾驶证管理岗（县监理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复核受理岗收存的资料和科目一考试资料，核对计算机管理系统的信息，确定《准考证明》编号，并在科目一考试合格后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个工作日内核发《准考证明》（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准考证明的有效期为2年，申领人应当在有效期内完成科目二、科目三、科目四考试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）。</w:t>
                            </w:r>
                            <w:r>
                              <w:rPr>
                                <w:sz w:val="15"/>
                                <w:szCs w:val="15"/>
                                <w:kern w:val="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预约科目二、科目三、科目四考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984250</wp:posOffset>
                      </wp:positionV>
                      <wp:extent cx="1817370" cy="290830"/>
                      <wp:effectExtent l="8255" t="8255" r="8890" b="8890"/>
                      <wp:wrapNone/>
                      <wp:docPr id="20" name="流程图: 可选过程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2908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考试岗（县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按期进行科目二、科目三、科目四考试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51" stroked="t" o:allowincell="t" style="position:absolute;margin-left:80.55pt;margin-top:77.5pt;width:143.05pt;height:22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考试岗（县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按期进行科目二、科目三、科目四考试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25670</wp:posOffset>
                      </wp:positionH>
                      <wp:positionV relativeFrom="paragraph">
                        <wp:posOffset>102235</wp:posOffset>
                      </wp:positionV>
                      <wp:extent cx="787400" cy="1218565"/>
                      <wp:effectExtent l="8255" t="8890" r="596900" b="8255"/>
                      <wp:wrapNone/>
                      <wp:docPr id="21" name="流程图: 可选过程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121860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告知申请人不合格原因，并可以当场补考一次。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，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补考仍不合格的，申请人在10日后重新预约相应科目的考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31" stroked="t" o:allowincell="t" style="position:absolute;margin-left:372.1pt;margin-top:8.05pt;width:61.95pt;height:95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告知申请人不合格原因，并可以当场补考一次。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补考仍不合格的，申请人在10日后重新预约相应科目的考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812165</wp:posOffset>
                      </wp:positionV>
                      <wp:extent cx="635" cy="179705"/>
                      <wp:effectExtent l="38100" t="8890" r="38100" b="0"/>
                      <wp:wrapNone/>
                      <wp:docPr id="22" name="箭头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646">
                                    <a:moveTo>
                                      <a:pt x="0" y="0"/>
                                    </a:moveTo>
                                    <a:lnTo>
                                      <a:pt x="15" y="646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26" coordsize="15,646" path="m0,0l15,646e" stroked="t" o:allowincell="t" style="position:absolute;margin-left:151.1pt;margin-top:63.95pt;width:0pt;height:14.1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60215</wp:posOffset>
                      </wp:positionH>
                      <wp:positionV relativeFrom="paragraph">
                        <wp:posOffset>597535</wp:posOffset>
                      </wp:positionV>
                      <wp:extent cx="485775" cy="635"/>
                      <wp:effectExtent l="0" t="38100" r="635" b="38100"/>
                      <wp:wrapNone/>
                      <wp:docPr id="23" name="箭头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6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45pt,47.05pt" to="373.65pt,47.05pt" ID="箭头 46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59690</wp:posOffset>
                      </wp:positionV>
                      <wp:extent cx="635" cy="222885"/>
                      <wp:effectExtent l="38100" t="8890" r="38100" b="0"/>
                      <wp:wrapNone/>
                      <wp:docPr id="24" name="箭头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465">
                                    <a:moveTo>
                                      <a:pt x="0" y="0"/>
                                    </a:moveTo>
                                    <a:lnTo>
                                      <a:pt x="15" y="46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44" coordsize="15,465" path="m0,0l15,465e" stroked="t" o:allowincell="t" style="position:absolute;margin-left:149.6pt;margin-top:4.7pt;width:0pt;height:17.5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90170</wp:posOffset>
                      </wp:positionV>
                      <wp:extent cx="635" cy="215900"/>
                      <wp:effectExtent l="38735" t="8255" r="36830" b="635"/>
                      <wp:wrapNone/>
                      <wp:docPr id="25" name="箭头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85">
                                    <a:moveTo>
                                      <a:pt x="0" y="0"/>
                                    </a:moveTo>
                                    <a:lnTo>
                                      <a:pt x="0" y="28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47" coordsize="1,285" path="m0,0l0,285e" stroked="t" o:allowincell="t" style="position:absolute;margin-left:151.85pt;margin-top:7.1pt;width:0pt;height:16.95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137795</wp:posOffset>
                      </wp:positionV>
                      <wp:extent cx="635" cy="342900"/>
                      <wp:effectExtent l="38735" t="0" r="36830" b="8890"/>
                      <wp:wrapNone/>
                      <wp:docPr id="26" name="任意多边形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40">
                                    <a:moveTo>
                                      <a:pt x="0" y="54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21" coordsize="1,540" path="m0,540l0,0e" stroked="t" o:allowincell="t" style="position:absolute;margin-left:399.35pt;margin-top:10.85pt;width:0pt;height:26.95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464185</wp:posOffset>
                      </wp:positionV>
                      <wp:extent cx="635" cy="123825"/>
                      <wp:effectExtent l="38100" t="635" r="38100" b="0"/>
                      <wp:wrapNone/>
                      <wp:docPr id="27" name="箭头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3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5pt,36.55pt" to="153.15pt,46.25pt" ID="箭头 4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02235</wp:posOffset>
                      </wp:positionV>
                      <wp:extent cx="1503680" cy="350520"/>
                      <wp:effectExtent l="34925" t="8255" r="36195" b="8890"/>
                      <wp:wrapNone/>
                      <wp:docPr id="28" name="流程图: 可选过程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720" cy="35064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225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是否合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14" stroked="t" o:allowincell="t" style="position:absolute;margin-left:92.5pt;margin-top:8.05pt;width:118.35pt;height:27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225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是否合格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1920</wp:posOffset>
                      </wp:positionH>
                      <wp:positionV relativeFrom="paragraph">
                        <wp:posOffset>273050</wp:posOffset>
                      </wp:positionV>
                      <wp:extent cx="2397760" cy="635"/>
                      <wp:effectExtent l="8255" t="8890" r="8890" b="6985"/>
                      <wp:wrapNone/>
                      <wp:docPr id="29" name="任意多边形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">
                                    <a:moveTo>
                                      <a:pt x="0" y="0"/>
                                    </a:moveTo>
                                    <a:lnTo>
                                      <a:pt x="162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8" coordsize="1620,1" path="m0,0l1620,0e" stroked="t" o:allowincell="t" style="position:absolute;margin-left:209.6pt;margin-top:21.5pt;width:188.75pt;height:0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sz w:val="15"/>
                <w:szCs w:val="15"/>
              </w:rPr>
              <w:t>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201295</wp:posOffset>
                      </wp:positionV>
                      <wp:extent cx="2950845" cy="445770"/>
                      <wp:effectExtent l="8890" t="8255" r="321310" b="8890"/>
                      <wp:wrapNone/>
                      <wp:docPr id="30" name="流程图: 可选过程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0920" cy="4456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驾驶证管理岗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（县监理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申请人全部科目考试合格后1个工作日内复核相关资料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0000FF"/>
                                      <w:lang w:val="en-US" w:eastAsia="zh-CN" w:bidi="ar-SA"/>
                                    </w:rPr>
                                    <w:t>，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333333"/>
                                      <w:lang w:val="en-US" w:eastAsia="zh-CN" w:bidi="ar-SA"/>
                                    </w:rPr>
                                    <w:t>核对计算机管理系统信息，确定拖拉机驾驶证档案编号，上报审批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16" stroked="t" o:allowincell="t" style="position:absolute;margin-left:38.5pt;margin-top:15.85pt;width:232.3pt;height:35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驾驶证管理岗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（县监理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申请人全部科目考试合格后1个工作日内复核相关资料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0000FF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333333"/>
                                <w:lang w:val="en-US" w:eastAsia="zh-CN" w:bidi="ar-SA"/>
                              </w:rPr>
                              <w:t>核对计算机管理系统信息，确定拖拉机驾驶证档案编号，上报审批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629285</wp:posOffset>
                      </wp:positionV>
                      <wp:extent cx="635" cy="158115"/>
                      <wp:effectExtent l="38100" t="8890" r="38100" b="635"/>
                      <wp:wrapNone/>
                      <wp:docPr id="31" name="箭头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95">
                                    <a:moveTo>
                                      <a:pt x="0" y="0"/>
                                    </a:moveTo>
                                    <a:lnTo>
                                      <a:pt x="15" y="19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27" coordsize="15,195" path="m0,0l15,195e" stroked="t" o:allowincell="t" style="position:absolute;margin-left:152.6pt;margin-top:49.55pt;width:0pt;height:12.4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5"/>
                <w:szCs w:val="15"/>
              </w:rPr>
              <w:t xml:space="preserve">                                              </w:t>
            </w:r>
            <w:r>
              <w:rPr>
                <w:sz w:val="15"/>
                <w:szCs w:val="15"/>
              </w:rPr>
              <w:t>是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389890</wp:posOffset>
                      </wp:positionV>
                      <wp:extent cx="1347470" cy="747395"/>
                      <wp:effectExtent l="16510" t="10160" r="17145" b="9525"/>
                      <wp:wrapNone/>
                      <wp:docPr id="32" name="流程图: 可选过程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74736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否档案资料齐全、符合规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96" stroked="t" o:allowincell="t" style="position:absolute;margin-left:301.4pt;margin-top:30.7pt;width:106.05pt;height:58.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档案资料齐全、符合规定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1631315</wp:posOffset>
                      </wp:positionV>
                      <wp:extent cx="635" cy="133350"/>
                      <wp:effectExtent l="38735" t="8255" r="37465" b="635"/>
                      <wp:wrapNone/>
                      <wp:docPr id="33" name="箭头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0">
                                    <a:moveTo>
                                      <a:pt x="0" y="0"/>
                                    </a:moveTo>
                                    <a:lnTo>
                                      <a:pt x="0" y="21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29" coordsize="1,210" path="m0,0l0,210e" stroked="t" o:allowincell="t" style="position:absolute;margin-left:154.85pt;margin-top:128.45pt;width:0pt;height:10.45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778510</wp:posOffset>
                      </wp:positionV>
                      <wp:extent cx="570865" cy="6985"/>
                      <wp:effectExtent l="635" t="37465" r="0" b="32385"/>
                      <wp:wrapNone/>
                      <wp:docPr id="34" name="箭头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960" cy="6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61.3pt" to="300.15pt,61.8pt" ID="箭头 30" stroked="t" o:allowincell="t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33445</wp:posOffset>
                      </wp:positionH>
                      <wp:positionV relativeFrom="paragraph">
                        <wp:posOffset>202565</wp:posOffset>
                      </wp:positionV>
                      <wp:extent cx="1057275" cy="9525"/>
                      <wp:effectExtent l="635" t="29845" r="7620" b="37465"/>
                      <wp:wrapNone/>
                      <wp:docPr id="35" name="箭头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5">
                                    <a:moveTo>
                                      <a:pt x="1665" y="0"/>
                                    </a:move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箭头 37" coordsize="1665,15" path="m1665,0l0,15e" stroked="t" o:allowincell="t" style="position:absolute;margin-left:270.35pt;margin-top:15.95pt;width:83.2pt;height:0.7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97070</wp:posOffset>
                      </wp:positionH>
                      <wp:positionV relativeFrom="paragraph">
                        <wp:posOffset>201295</wp:posOffset>
                      </wp:positionV>
                      <wp:extent cx="635" cy="183515"/>
                      <wp:effectExtent l="8890" t="8890" r="6985" b="8255"/>
                      <wp:wrapNone/>
                      <wp:docPr id="36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70">
                                    <a:moveTo>
                                      <a:pt x="0" y="57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线 34" coordsize="1,570" path="m0,570l0,0e" stroked="t" o:allowincell="t" style="position:absolute;margin-left:354.1pt;margin-top:15.85pt;width:0pt;height:14.4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0880</wp:posOffset>
                      </wp:positionH>
                      <wp:positionV relativeFrom="paragraph">
                        <wp:posOffset>1116965</wp:posOffset>
                      </wp:positionV>
                      <wp:extent cx="635" cy="284480"/>
                      <wp:effectExtent l="8890" t="8255" r="8255" b="8255"/>
                      <wp:wrapNone/>
                      <wp:docPr id="37" name="任意多边形 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90">
                                    <a:moveTo>
                                      <a:pt x="17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27" coordsize="17,390" path="m17,0l0,390e" stroked="t" o:allowincell="t" style="position:absolute;margin-left:354.4pt;margin-top:87.95pt;width:0pt;height:22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1383665</wp:posOffset>
                      </wp:positionV>
                      <wp:extent cx="1524000" cy="635"/>
                      <wp:effectExtent l="0" t="38735" r="8890" b="36830"/>
                      <wp:wrapNone/>
                      <wp:docPr id="38" name="任意多边形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1">
                                    <a:moveTo>
                                      <a:pt x="240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0" coordsize="2400,1" path="m2400,0l0,0e" stroked="t" o:allowincell="t" style="position:absolute;margin-left:235.1pt;margin-top:108.95pt;width:119.95pt;height:0pt;mso-wrap-style:none;v-text-anchor:middle">
                      <v:fill o:detectmouseclick="t" on="false"/>
                      <v:stroke color="black" weight="158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5"/>
                <w:szCs w:val="15"/>
              </w:rPr>
              <w:t xml:space="preserve">                                                                                 </w:t>
            </w:r>
            <w:r>
              <w:rPr>
                <w:sz w:val="15"/>
                <w:szCs w:val="15"/>
              </w:rPr>
              <w:t>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3175</wp:posOffset>
                      </wp:positionV>
                      <wp:extent cx="2628265" cy="337185"/>
                      <wp:effectExtent l="8890" t="8890" r="8255" b="215900"/>
                      <wp:wrapNone/>
                      <wp:docPr id="39" name="流程图: 可选过程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360" cy="3373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业务领导岗（监理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网上复核全部档案资料（自上报之日起半个工作日内完成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县站上报之日起半个工作日内完成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52" stroked="t" o:allowincell="t" style="position:absolute;margin-left:48.1pt;margin-top:0.25pt;width:206.9pt;height:26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业务领导岗（监理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网上复核全部档案资料（自上报之日起半个工作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县站上报之日起半个工作日内完成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3175</wp:posOffset>
                      </wp:positionV>
                      <wp:extent cx="2386965" cy="445770"/>
                      <wp:effectExtent l="8890" t="8255" r="8255" b="8890"/>
                      <wp:wrapNone/>
                      <wp:docPr id="40" name="流程图: 可选过程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4456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驾驶证管理岗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（县监理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在市所批准之日起半个工作日内制作、核发拖拉机驾驶证，收回《准考证明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16" stroked="t" o:allowincell="t" style="position:absolute;margin-left:48.1pt;margin-top:0.25pt;width:187.9pt;height:35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驾驶证管理岗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（县监理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在市所批准之日起半个工作日内制作、核发拖拉机驾驶证，收回《准考证明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5"/>
                <w:szCs w:val="15"/>
              </w:rPr>
              <w:t xml:space="preserve">                                                                         </w:t>
            </w:r>
            <w:r>
              <w:rPr>
                <w:sz w:val="15"/>
                <w:szCs w:val="15"/>
              </w:rPr>
              <w:t>是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3175</wp:posOffset>
                      </wp:positionV>
                      <wp:extent cx="2113280" cy="464185"/>
                      <wp:effectExtent l="8255" t="8890" r="8890" b="8255"/>
                      <wp:wrapNone/>
                      <wp:docPr id="41" name="流程图: 可选过程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0" cy="46404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档案管理岗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lang w:val="en-US" w:eastAsia="zh-CN" w:bidi="ar-SA"/>
                                    </w:rPr>
                                    <w:t>（县监理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仿宋_GB2312;仿宋" w:hAnsi="仿宋_GB2312;仿宋" w:eastAsia="仿宋_GB2312;仿宋" w:cs="仿宋_GB2312;仿宋"/>
                                      <w:color w:val="auto"/>
                                      <w:lang w:val="en-US" w:eastAsia="zh-CN" w:bidi="ar-SA"/>
                                    </w:rPr>
                                    <w:t>整理相关资料，建立拖拉机驾驶证档案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可选过程 91" stroked="t" o:allowincell="t" style="position:absolute;margin-left:66.1pt;margin-top:0.25pt;width:166.35pt;height:36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档案管理岗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（县监理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整理相关资料，建立拖拉机驾驶证档案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firstLine="210"/>
        <w:rPr/>
      </w:pPr>
      <w:r>
        <w:rPr/>
        <w:t>监督电话：</w:t>
      </w:r>
      <w:r>
        <w:rPr/>
        <w:t>0358-3511096</w:t>
      </w:r>
    </w:p>
    <w:sectPr>
      <w:type w:val="nextPage"/>
      <w:pgSz w:w="11906" w:h="16838"/>
      <w:pgMar w:left="1633" w:right="163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方正超大字符集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53:00Z</dcterms:created>
  <dc:creator>lenovo</dc:creator>
  <dc:description/>
  <dc:language>en-US</dc:language>
  <cp:lastModifiedBy>Administrator</cp:lastModifiedBy>
  <cp:lastPrinted>2021-05-19T10:50:00Z</cp:lastPrinted>
  <dcterms:modified xsi:type="dcterms:W3CDTF">2021-05-19T02:50:53Z</dcterms:modified>
  <cp:revision>4</cp:revision>
  <dc:subject/>
  <dc:title>吕梁市农机局行政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5C83BE14243D29EAA6A51DEC4A526</vt:lpwstr>
  </property>
  <property fmtid="{D5CDD505-2E9C-101B-9397-08002B2CF9AE}" pid="3" name="KSOProductBuildVer">
    <vt:lpwstr>2052-11.1.0.10495</vt:lpwstr>
  </property>
</Properties>
</file>