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拖拉机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和联合收割机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注销登记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485900" cy="3018790"/>
                <wp:effectExtent l="927735" t="8255" r="572770" b="889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1896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1．《拖拉机、联合收割机注销登记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2.拖拉机、联合收割机所有人的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3.拖拉机、联合收割机来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4.拖拉机、联合收割机登记证书、行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  5.发动机号码和机身（底盘）或挂车架号码拓印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拖拉机、联合收割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45pt;width:116.95pt;height:23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1．《拖拉机、联合收割机注销登记申请表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2.拖拉机、联合收割机所有人的身份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3.拖拉机、联合收割机来历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4.拖拉机、联合收割机登记证书、行驶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  5.发动机号码和机身（底盘）或挂车架号码拓印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拖拉机、联合收割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090</wp:posOffset>
                </wp:positionH>
                <wp:positionV relativeFrom="paragraph">
                  <wp:posOffset>7048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5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0795" cy="300355"/>
                <wp:effectExtent l="30480" t="635" r="35560" b="0"/>
                <wp:wrapNone/>
                <wp:docPr id="1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8pt;margin-top:5.8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914400" cy="358140"/>
                <wp:effectExtent l="5080" t="5080" r="5715" b="5715"/>
                <wp:wrapNone/>
                <wp:docPr id="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6.5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46050</wp:posOffset>
                </wp:positionV>
                <wp:extent cx="1427480" cy="424815"/>
                <wp:effectExtent l="11430" t="12065" r="476250" b="11430"/>
                <wp:wrapNone/>
                <wp:docPr id="1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-0.75pt;margin-top:11.5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132080</wp:posOffset>
                </wp:positionV>
                <wp:extent cx="5807710" cy="6584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0.4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1:07:00Z</cp:lastPrinted>
  <dcterms:modified xsi:type="dcterms:W3CDTF">2021-05-19T03:07:31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2A8B5FA004ECA8D6768810335A4F9</vt:lpwstr>
  </property>
  <property fmtid="{D5CDD505-2E9C-101B-9397-08002B2CF9AE}" pid="3" name="KSOProductBuildVer">
    <vt:lpwstr>2052-11.1.0.10495</vt:lpwstr>
  </property>
</Properties>
</file>