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拖拉机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转移登记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确认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职权运行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485900" cy="2886075"/>
                <wp:effectExtent l="928370" t="8890" r="641350" b="8255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8612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1．《拖拉机、联合收割机转移登记申请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2.转移后的拖拉机、联合收割机所有人的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3.拖拉机、联合收割机来历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4.拖拉机、联合收割机登记证书、行驶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5.发动机号码和机身（底盘）或挂车架号码拓印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拖拉机、联合收割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24pt;margin-top:8.45pt;width:116.95pt;height:22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1．《拖拉机、联合收割机转移登记申请表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2.转移后的拖拉机、联合收割机所有人的身份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3.拖拉机、联合收割机来历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4.拖拉机、联合收割机登记证书、行驶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5.发动机号码和机身（底盘）或挂车架号码拓印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拖拉机、联合收割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</wp:posOffset>
                </wp:positionH>
                <wp:positionV relativeFrom="paragraph">
                  <wp:posOffset>7048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5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辆外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车辆外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10795" cy="300355"/>
                <wp:effectExtent l="30480" t="635" r="35560" b="0"/>
                <wp:wrapNone/>
                <wp:docPr id="13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8pt;margin-top:5.8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15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163195</wp:posOffset>
                </wp:positionV>
                <wp:extent cx="1533525" cy="613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8.3pt;mso-wrap-distance-left:9.05pt;mso-wrap-distance-right:9.05pt;mso-wrap-distance-top:0pt;mso-wrap-distance-bottom:0pt;margin-top:12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8890" cy="300355"/>
                <wp:effectExtent l="36195" t="635" r="31750" b="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89pt;margin-top:5.8pt;width:0.6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427480" cy="424815"/>
                <wp:effectExtent l="11430" t="12065" r="476250" b="11430"/>
                <wp:wrapNone/>
                <wp:docPr id="1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0pt;margin-top:13.6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914400" cy="358140"/>
                <wp:effectExtent l="5080" t="5080" r="5715" b="5715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5.8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32080</wp:posOffset>
                </wp:positionV>
                <wp:extent cx="5807710" cy="6584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658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51.85pt;mso-wrap-distance-left:9.05pt;mso-wrap-distance-right:9.05pt;mso-wrap-distance-top:0pt;mso-wrap-distance-bottom:0pt;margin-top:10.4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1:03:00Z</cp:lastPrinted>
  <dcterms:modified xsi:type="dcterms:W3CDTF">2021-05-19T03:04:18Z</dcterms:modified>
  <cp:revision>2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50A67DD4E48C2BC472E3BCDDD8738</vt:lpwstr>
  </property>
  <property fmtid="{D5CDD505-2E9C-101B-9397-08002B2CF9AE}" pid="3" name="KSOProductBuildVer">
    <vt:lpwstr>2052-11.1.0.10495</vt:lpwstr>
  </property>
</Properties>
</file>