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color w:val="363636"/>
          <w:sz w:val="32"/>
          <w:szCs w:val="32"/>
        </w:rPr>
        <w:t>拖拉机</w:t>
      </w:r>
      <w:r>
        <w:rPr>
          <w:rFonts w:ascii="黑体" w:hAnsi="黑体" w:cs="黑体" w:eastAsia="黑体"/>
          <w:color w:val="363636"/>
          <w:sz w:val="32"/>
          <w:szCs w:val="32"/>
          <w:lang w:val="en-US" w:eastAsia="zh-CN"/>
        </w:rPr>
        <w:t>和</w:t>
      </w:r>
      <w:r>
        <w:rPr>
          <w:rFonts w:ascii="黑体" w:hAnsi="黑体" w:cs="黑体" w:eastAsia="黑体"/>
          <w:color w:val="363636"/>
          <w:sz w:val="32"/>
          <w:szCs w:val="32"/>
        </w:rPr>
        <w:t>联合收割机安全技术检验</w:t>
      </w:r>
      <w:r>
        <w:rPr>
          <w:rFonts w:ascii="黑体" w:hAnsi="黑体" w:cs="黑体" w:eastAsia="黑体"/>
          <w:color w:val="363636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color w:val="363636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hyperlink r:id="rId3">
        <w:r>
          <w:rPr>
            <w:rFonts w:eastAsia="方正小标宋简体;黑体" w:cs="宋体" w:ascii="方正小标宋简体;黑体" w:hAnsi="方正小标宋简体;黑体"/>
            <w:sz w:val="44"/>
            <w:szCs w:val="21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635</wp:posOffset>
                  </wp:positionV>
                  <wp:extent cx="1438275" cy="367665"/>
                  <wp:effectExtent l="5715" t="5715" r="5080" b="5080"/>
                  <wp:wrapNone/>
                  <wp:docPr id="1" name="AutoShape 1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382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15" fillcolor="white" stroked="t" o:allowincell="f" style="position:absolute;margin-left:135pt;margin-top:0pt;width:113.2pt;height:28.9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1042035</wp:posOffset>
                  </wp:positionH>
                  <wp:positionV relativeFrom="paragraph">
                    <wp:posOffset>166370</wp:posOffset>
                  </wp:positionV>
                  <wp:extent cx="677545" cy="3810"/>
                  <wp:effectExtent l="635" t="34925" r="0" b="38100"/>
                  <wp:wrapNone/>
                  <wp:docPr id="2" name="Line 6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7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2.05pt,13.1pt" to="135.35pt,13.35pt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107315</wp:posOffset>
                  </wp:positionV>
                  <wp:extent cx="1485900" cy="1100455"/>
                  <wp:effectExtent l="958215" t="8890" r="8890" b="8255"/>
                  <wp:wrapNone/>
                  <wp:docPr id="3" name="AutoShape 6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100520"/>
                          </a:xfrm>
                          <a:prstGeom prst="wedgeRectCallout">
                            <a:avLst>
                              <a:gd name="adj1" fmla="val -110800"/>
                              <a:gd name="adj2" fmla="val -40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tLeast" w:line="3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拖拉机、联合收割机年检申请表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tLeast" w:line="3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拖拉机、联合收割机行驶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60" stroked="t" o:allowincell="f" style="position:absolute;margin-left:324pt;margin-top:8.45pt;width:116.95pt;height:86.6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tLeast" w:line="33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拖拉机、联合收割机年检申请表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tLeast" w:line="33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拖拉机、联合收割机行驶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</wp:posOffset>
                </wp:positionH>
                <wp:positionV relativeFrom="paragraph">
                  <wp:posOffset>7048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5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4605" cy="431165"/>
                <wp:effectExtent l="26670" t="635" r="3556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1.1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线机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线机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18"/>
                                <w:sz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Cs w:val="18"/>
                          <w:sz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185420</wp:posOffset>
                </wp:positionV>
                <wp:extent cx="3810" cy="2292350"/>
                <wp:effectExtent l="5080" t="0" r="5080" b="0"/>
                <wp:wrapNone/>
                <wp:docPr id="1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292840" cy="43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55pt;margin-top:14.6pt;width:0.3pt;height:180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191770</wp:posOffset>
                </wp:positionV>
                <wp:extent cx="685800" cy="0"/>
                <wp:effectExtent l="0" t="5080" r="635" b="5080"/>
                <wp:wrapNone/>
                <wp:docPr id="1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5.1pt" to="343.75pt,15.1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10795" cy="300355"/>
                <wp:effectExtent l="30480" t="635" r="35560" b="0"/>
                <wp:wrapNone/>
                <wp:docPr id="20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2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147320</wp:posOffset>
                </wp:positionV>
                <wp:extent cx="1533525" cy="5391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11.6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7130</wp:posOffset>
                </wp:positionH>
                <wp:positionV relativeFrom="paragraph">
                  <wp:posOffset>38100</wp:posOffset>
                </wp:positionV>
                <wp:extent cx="8890" cy="300355"/>
                <wp:effectExtent l="36195" t="635" r="31750" b="0"/>
                <wp:wrapNone/>
                <wp:docPr id="25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9pt;margin-top:3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39700</wp:posOffset>
                </wp:positionV>
                <wp:extent cx="914400" cy="358140"/>
                <wp:effectExtent l="5080" t="5080" r="5715" b="5715"/>
                <wp:wrapNone/>
                <wp:docPr id="2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1427480" cy="424815"/>
                <wp:effectExtent l="11430" t="12065" r="476250" b="11430"/>
                <wp:wrapNone/>
                <wp:docPr id="2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-2pt;margin-top:2.95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43180</wp:posOffset>
                </wp:positionV>
                <wp:extent cx="1486535" cy="1905"/>
                <wp:effectExtent l="0" t="36830" r="635" b="3810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6.8pt;margin-top:3.4pt;width:11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225</wp:posOffset>
                </wp:positionH>
                <wp:positionV relativeFrom="paragraph">
                  <wp:posOffset>168910</wp:posOffset>
                </wp:positionV>
                <wp:extent cx="5807710" cy="5645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5645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44.45pt;mso-wrap-distance-left:9.05pt;mso-wrap-distance-right:9.05pt;mso-wrap-distance-top:0pt;mso-wrap-distance-bottom:0pt;margin-top:13.3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you.gov.cn/gov/banshi/download/webinfo/2010/08/1281694375110969.htm" TargetMode="External"/><Relationship Id="rId3" Type="http://schemas.openxmlformats.org/officeDocument/2006/relationships/hyperlink" Target="http://www.xianyou.gov.cn/gov/banshi/download/webinfo/2010/08/1281694375110969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1:02:00Z</cp:lastPrinted>
  <dcterms:modified xsi:type="dcterms:W3CDTF">2021-05-19T03:02:55Z</dcterms:modified>
  <cp:revision>2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7202D0BA34B9C8C2A8F0863F1C4D7</vt:lpwstr>
  </property>
  <property fmtid="{D5CDD505-2E9C-101B-9397-08002B2CF9AE}" pid="3" name="KSOProductBuildVer">
    <vt:lpwstr>2052-11.1.0.10495</vt:lpwstr>
  </property>
</Properties>
</file>