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bCs/>
          <w:color w:val="000000"/>
          <w:w w:val="9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w w:val="90"/>
          <w:kern w:val="0"/>
          <w:sz w:val="32"/>
          <w:szCs w:val="32"/>
          <w:lang w:val="en-US" w:eastAsia="zh-CN"/>
        </w:rPr>
        <w:t>拖拉机和联合收割机</w:t>
      </w:r>
      <w:r>
        <w:rPr>
          <w:rFonts w:ascii="宋体" w:hAnsi="宋体" w:cs="宋体"/>
          <w:b/>
          <w:bCs/>
          <w:color w:val="000000"/>
          <w:w w:val="90"/>
          <w:kern w:val="0"/>
          <w:sz w:val="32"/>
          <w:szCs w:val="32"/>
        </w:rPr>
        <w:t>补</w:t>
      </w:r>
      <w:r>
        <w:rPr>
          <w:rFonts w:ascii="宋体" w:hAnsi="宋体" w:cs="宋体"/>
          <w:b/>
          <w:bCs/>
          <w:color w:val="000000"/>
          <w:w w:val="90"/>
          <w:kern w:val="0"/>
          <w:sz w:val="32"/>
          <w:szCs w:val="32"/>
          <w:lang w:val="en-US" w:eastAsia="zh-CN"/>
        </w:rPr>
        <w:t>发</w:t>
      </w:r>
      <w:r>
        <w:rPr>
          <w:rFonts w:ascii="宋体" w:hAnsi="宋体" w:cs="宋体"/>
          <w:b/>
          <w:bCs/>
          <w:color w:val="000000"/>
          <w:w w:val="90"/>
          <w:kern w:val="0"/>
          <w:sz w:val="32"/>
          <w:szCs w:val="32"/>
        </w:rPr>
        <w:t>、换</w:t>
      </w:r>
      <w:r>
        <w:rPr>
          <w:rFonts w:ascii="宋体" w:hAnsi="宋体" w:cs="宋体"/>
          <w:b/>
          <w:bCs/>
          <w:color w:val="000000"/>
          <w:w w:val="90"/>
          <w:kern w:val="0"/>
          <w:sz w:val="32"/>
          <w:szCs w:val="32"/>
          <w:lang w:val="en-US" w:eastAsia="zh-CN"/>
        </w:rPr>
        <w:t>发</w:t>
      </w:r>
      <w:r>
        <w:rPr>
          <w:rFonts w:ascii="宋体" w:hAnsi="宋体" w:cs="宋体"/>
          <w:b/>
          <w:bCs/>
          <w:color w:val="000000"/>
          <w:w w:val="90"/>
          <w:kern w:val="0"/>
          <w:sz w:val="32"/>
          <w:szCs w:val="32"/>
        </w:rPr>
        <w:t>号牌、行驶证、登记证书</w:t>
      </w:r>
    </w:p>
    <w:p>
      <w:pPr>
        <w:pStyle w:val="Normal"/>
        <w:spacing w:lineRule="exact" w:line="300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华文宋体;宋体"/>
          <w:b/>
          <w:bCs/>
          <w:sz w:val="32"/>
          <w:szCs w:val="32"/>
          <w:lang w:val="en-US" w:eastAsia="zh-CN"/>
        </w:rPr>
        <w:t>核发临时号牌</w:t>
      </w:r>
      <w:r>
        <w:rPr>
          <w:rFonts w:ascii="宋体" w:hAnsi="宋体" w:cs="华文宋体;宋体"/>
          <w:b/>
          <w:bCs/>
          <w:sz w:val="32"/>
          <w:szCs w:val="32"/>
        </w:rPr>
        <w:t>廉政风险防控图</w:t>
      </w:r>
    </w:p>
    <w:p>
      <w:pPr>
        <w:pStyle w:val="Normal"/>
        <w:jc w:val="left"/>
        <w:rPr>
          <w:rFonts w:ascii="宋体" w:hAnsi="宋体" w:cs="华文宋体;宋体"/>
          <w:b/>
          <w:b/>
          <w:bCs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eastAsia="zh-CN"/>
        </w:rPr>
        <w:t>职权编码：</w:t>
      </w:r>
    </w:p>
    <w:p>
      <w:pPr>
        <w:pStyle w:val="Normal"/>
        <w:spacing w:lineRule="exact" w:line="300"/>
        <w:jc w:val="left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cs="华文宋体;宋体"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150" w:leader="none"/>
          <w:tab w:val="left" w:pos="3255" w:leader="none"/>
          <w:tab w:val="left" w:pos="3990" w:leader="none"/>
          <w:tab w:val="left" w:pos="4935" w:leader="none"/>
          <w:tab w:val="left" w:pos="514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758190</wp:posOffset>
                </wp:positionV>
                <wp:extent cx="1200150" cy="925830"/>
                <wp:effectExtent l="8255" t="8255" r="360045" b="8890"/>
                <wp:wrapNone/>
                <wp:docPr id="2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25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补发、换发拖拉机、收割机号牌、行驶证、登记证书\核发临时号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3" stroked="t" o:allowincell="f" style="position:absolute;margin-left:157.5pt;margin-top:59.7pt;width:94.45pt;height:72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w w:val="90"/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补发、换发拖拉机、收割机号牌、行驶证、登记证书\核发临时号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2625090</wp:posOffset>
                </wp:positionV>
                <wp:extent cx="1204595" cy="742950"/>
                <wp:effectExtent l="8890" t="8255" r="8255" b="8890"/>
                <wp:wrapNone/>
                <wp:docPr id="3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743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拖拉机所有人申请</w:t>
                            </w:r>
                            <w:r>
                              <w:rPr>
                                <w:w w:val="90"/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转移登记</w:t>
                            </w:r>
                            <w:r>
                              <w:rPr>
                                <w:w w:val="90"/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后（转移后在本辖区内的）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kern w:val="0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事后监管检查中，发现问题，对违法行为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调查取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4" stroked="t" o:allowincell="f" style="position:absolute;margin-left:157.5pt;margin-top:206.7pt;width:94.8pt;height:5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w w:val="90"/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拖拉机所有人申请</w:t>
                      </w:r>
                      <w:r>
                        <w:rPr>
                          <w:w w:val="90"/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转移登记</w:t>
                      </w:r>
                      <w:r>
                        <w:rPr>
                          <w:w w:val="90"/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后（转移后在本辖区内的）</w:t>
                      </w:r>
                      <w:r>
                        <w:rPr>
                          <w:w w:val="90"/>
                          <w:sz w:val="18"/>
                          <w:szCs w:val="18"/>
                          <w:kern w:val="0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事后监管检查中，发现问题，对违法行为</w:t>
                      </w:r>
                      <w:r>
                        <w:rPr>
                          <w:w w:val="90"/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调查取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4695</wp:posOffset>
                </wp:positionH>
                <wp:positionV relativeFrom="paragraph">
                  <wp:posOffset>4210050</wp:posOffset>
                </wp:positionV>
                <wp:extent cx="1203960" cy="694690"/>
                <wp:effectExtent l="8255" t="8255" r="179705" b="8890"/>
                <wp:wrapNone/>
                <wp:docPr id="4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694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听取当事人的陈述和申辩，陈清违法事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157.85pt;margin-top:331.5pt;width:94.75pt;height:5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听取当事人的陈述和申辩，陈清违法事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6042660</wp:posOffset>
                </wp:positionV>
                <wp:extent cx="1066800" cy="1049655"/>
                <wp:effectExtent l="8255" t="8890" r="8890" b="8255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4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根据违法事实作出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62.75pt;margin-top:475.8pt;width:83.95pt;height:8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根据违法事实作出处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0325</wp:posOffset>
                </wp:positionH>
                <wp:positionV relativeFrom="paragraph">
                  <wp:posOffset>3368040</wp:posOffset>
                </wp:positionV>
                <wp:extent cx="4445" cy="842010"/>
                <wp:effectExtent l="34290" t="635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84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65.2pt" to="205.05pt,331.4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9690</wp:posOffset>
                </wp:positionH>
                <wp:positionV relativeFrom="paragraph">
                  <wp:posOffset>4903470</wp:posOffset>
                </wp:positionV>
                <wp:extent cx="4445" cy="1139190"/>
                <wp:effectExtent l="38100" t="635" r="34290" b="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86.1pt" to="205pt,475.7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66690" cy="7231380"/>
                <wp:effectExtent l="0" t="0" r="0" b="0"/>
                <wp:docPr id="8" name="画布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7231320"/>
                          <a:chOff x="0" y="0"/>
                          <a:chExt cx="5266800" cy="7231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66800" cy="723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2870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2870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891000"/>
                            <a:ext cx="666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91000"/>
                            <a:ext cx="735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0280" y="15850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6600" y="792000"/>
                            <a:ext cx="1599480" cy="1089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监督管理程序工作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主动公布监管流程和监督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3600" y="28728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445788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728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5788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53796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6537960"/>
                            <a:ext cx="5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6480" y="4060800"/>
                            <a:ext cx="736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75360"/>
                            <a:ext cx="7358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4061520"/>
                            <a:ext cx="1599480" cy="1089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监督管理程序工作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主动公布监管流程和监督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6141240"/>
                            <a:ext cx="737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5942880"/>
                            <a:ext cx="1599480" cy="1089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监督管理程序工作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主动公布监管流程和监督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2376720"/>
                            <a:ext cx="1599480" cy="1089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监督管理程序工作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主动公布监管流程和监督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2475360"/>
                            <a:ext cx="666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720"/>
                            <a:ext cx="155844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</w:t>
                              </w:r>
                              <w:r>
                                <w:rPr>
                                  <w:w w:val="90"/>
                                  <w:sz w:val="18"/>
                                  <w:szCs w:val="18"/>
                                  <w:kern w:val="0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补领、换领收割机号牌、行驶证、等级证书后</w:t>
                              </w:r>
                              <w:r>
                                <w:rPr>
                                  <w:w w:val="90"/>
                                  <w:sz w:val="18"/>
                                  <w:szCs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监督管理中，</w:t>
                              </w:r>
                              <w:r>
                                <w:rPr>
                                  <w:w w:val="90"/>
                                  <w:sz w:val="18"/>
                                  <w:szCs w:val="18"/>
                                  <w:kern w:val="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对有安全隐患的违法行为进行调查取证时，疏忽或故意隐瞒；</w:t>
                              </w:r>
                              <w:r>
                                <w:rPr>
                                  <w:w w:val="90"/>
                                  <w:sz w:val="18"/>
                                  <w:szCs w:val="18"/>
                                  <w:kern w:val="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不按规定程序进行调查取证；刁难当事人，徇私谋利；拖延时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406152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1520"/>
                            <a:ext cx="155844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补领、换领收割机号牌、行驶证、等级证书事后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监督管理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安全隐患违法行为调查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中，不听取当事人陈述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，滥用职权故意拖延时间，徇私谋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614160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7" style="position:absolute;margin-left:0pt;margin-top:0pt;width:414.7pt;height:569.4pt" coordorigin="0,0" coordsize="8294,11388">
                <v:rect id="shape_0" stroked="f" o:allowincell="f" style="position:absolute;left:0;top:0;width:8293;height:113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2027" to="5789,2027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2027" to="3148,2027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9;top:1403;width:104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1403;width:1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95,2496" to="4095,4054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74;top:1247;width:251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监督管理程序工作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主动公布监管流程和监督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415,4524" to="3148,4524" ID="直线 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7020" to="3148,7020" ID="直线 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524" to="5789,4524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020" to="5789,7020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10296" to="3252,10296" ID="直线 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5,10296" to="5790,10296" ID="直线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9;top:6395;width:11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3898;width:1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6396;width:251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监督管理程序工作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主动公布监管流程和监督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723;top:9671;width:116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9359;width:251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监督管理程序工作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主动公布监管流程和监督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774;top:3743;width:251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监督管理程序工作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主动公布监管流程和监督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3898;width:104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3743;width:2453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</w:t>
                        </w:r>
                        <w:r>
                          <w:rPr>
                            <w:w w:val="90"/>
                            <w:sz w:val="18"/>
                            <w:szCs w:val="18"/>
                            <w:kern w:val="0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补领、换领收割机号牌、行驶证、等级证书后</w:t>
                        </w:r>
                        <w:r>
                          <w:rPr>
                            <w:w w:val="90"/>
                            <w:sz w:val="18"/>
                            <w:szCs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监督管理中，</w:t>
                        </w:r>
                        <w:r>
                          <w:rPr>
                            <w:w w:val="90"/>
                            <w:sz w:val="18"/>
                            <w:szCs w:val="18"/>
                            <w:kern w:val="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对有安全隐患的违法行为进行调查取证时，疏忽或故意隐瞒；</w:t>
                        </w:r>
                        <w:r>
                          <w:rPr>
                            <w:w w:val="90"/>
                            <w:sz w:val="18"/>
                            <w:szCs w:val="18"/>
                            <w:kern w:val="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不按规定程序进行调查取证；刁难当事人，徇私谋利；拖延时间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6396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6396;width:2453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</w:t>
                        </w:r>
                        <w:r>
                          <w:rPr>
                            <w:sz w:val="18"/>
                            <w:szCs w:val="18"/>
                            <w:kern w:val="0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补领、换领收割机号牌、行驶证、等级证书事后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监督管理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安全隐患违法行为调查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中，不听取当事人陈述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，滥用职权故意拖延时间，徇私谋利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9672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875665</wp:posOffset>
                </wp:positionV>
                <wp:extent cx="1590675" cy="11214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  <w:t>对补领、换领收割机号牌、行驶证、等级证书后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不按规定启动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常规、专项安全监督管理程序；对群众举报、媒体曝光事件不启动安全监督管理程序进行调查及处理，对上级安排的安全监督管理检查不积极主动安排部署。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8.3pt;mso-wrap-distance-left:9.05pt;mso-wrap-distance-right:9.05pt;mso-wrap-distance-top:0pt;mso-wrap-distance-bottom:0pt;margin-top:68.9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  <w:t>对补领、换领收割机号牌、行驶证、等级证书后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不按规定启动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常规、专项安全监督管理程序；对群众举报、媒体曝光事件不启动安全监督管理程序进行调查及处理，对上级安排的安全监督管理检查不积极主动安排部署。</w:t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6026785</wp:posOffset>
                </wp:positionV>
                <wp:extent cx="1590675" cy="12204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在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补领、换领收割机号牌、行驶证、等级证书事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监督管理中，经调查取证后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违法行为有安全隐患违法行为确切的，按规定应当受到处罚的不予审批处罚决定的；故意拖延时间，徇私谋利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96.1pt;mso-wrap-distance-left:9.05pt;mso-wrap-distance-right:9.05pt;mso-wrap-distance-top:0pt;mso-wrap-distance-bottom:0pt;margin-top:474.5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在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补领、换领收割机号牌、行驶证、等级证书事后</w:t>
                      </w:r>
                      <w:r>
                        <w:rPr>
                          <w:sz w:val="18"/>
                          <w:szCs w:val="18"/>
                        </w:rPr>
                        <w:t>监督管理中，经调查取证后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违法行为有安全隐患违法行为确切的，按规定应当受到处罚的不予审批处罚决定的；故意拖延时间，徇私谋利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6:00Z</dcterms:created>
  <dc:creator>微软用户</dc:creator>
  <dc:description/>
  <dc:language>en-US</dc:language>
  <cp:lastModifiedBy>Administrator</cp:lastModifiedBy>
  <cp:lastPrinted>2021-05-19T11:14:00Z</cp:lastPrinted>
  <dcterms:modified xsi:type="dcterms:W3CDTF">2021-05-19T03:14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459F19F5584FFB89F73919E5AECFE3</vt:lpwstr>
  </property>
  <property fmtid="{D5CDD505-2E9C-101B-9397-08002B2CF9AE}" pid="3" name="KSOProductBuildVer">
    <vt:lpwstr>2052-11.1.0.10495</vt:lpwstr>
  </property>
</Properties>
</file>