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变更登记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华文宋体;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华文宋体;宋体"/>
          <w:b w:val="false"/>
          <w:bCs w:val="false"/>
          <w:sz w:val="32"/>
          <w:szCs w:val="32"/>
          <w:lang w:eastAsia="zh-CN"/>
        </w:rPr>
        <w:t>职权编码：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64785" cy="7291070"/>
                <wp:effectExtent l="0" t="0" r="0" b="0"/>
                <wp:docPr id="1" name="画布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7291080"/>
                          <a:chOff x="0" y="0"/>
                          <a:chExt cx="5264640" cy="72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62840" cy="72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896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870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891000"/>
                            <a:ext cx="66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5880" y="79200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880" y="28728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5788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6537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4060800"/>
                            <a:ext cx="159876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5942880"/>
                            <a:ext cx="159876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237672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475360"/>
                            <a:ext cx="666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772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0608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772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转移登记，对符合规定的不予转移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1416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6" style="position:absolute;margin-left:0pt;margin-top:0pt;width:414.55pt;height:574.1pt" coordorigin="0,0" coordsize="8291,11482">
                <v:rect id="shape_0" stroked="f" o:allowincell="f" style="position:absolute;left:1;top:0;width:8287;height:1148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8,2027" to="5788,2027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2027" to="3146,2027" ID="直线 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8;top:1403;width:104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4,2496" to="4094,4054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3;top:1247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4,4524" to="3146,4524" ID="直线 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7020" to="3146,7020" ID="直线 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524" to="5788,4524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020" to="5788,7020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10296" to="5788,10296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6394;width:11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6395;width:251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9359;width:2517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3;top:3743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3898;width:104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2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6395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2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转移登记，对符合规定的不予转移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9672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39179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变更登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变更登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990600"/>
                <wp:effectExtent l="8255" t="8255" r="595630" b="889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、联合收割机转移变更抵押登记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、联合收割机转移变更抵押登记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业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时间制作拖拉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登记证书、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驶证和检验合格标志，将号牌、临时行驶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收费标准收费，乱收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时间制作拖拉机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登记证书、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驶证和检验合格标志，将号牌、临时行驶号牌、登记证书、行驶证和检验合格标志交拖拉机所有人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收费标准收费，乱收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7" w:right="162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6:00Z</cp:lastPrinted>
  <dcterms:modified xsi:type="dcterms:W3CDTF">2021-05-19T03:16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F476683C843F190B536954BE7CD77</vt:lpwstr>
  </property>
  <property fmtid="{D5CDD505-2E9C-101B-9397-08002B2CF9AE}" pid="3" name="KSOProductBuildVer">
    <vt:lpwstr>2052-11.1.0.10495</vt:lpwstr>
  </property>
</Properties>
</file>