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拖拉机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/>
        </w:rPr>
        <w:t>和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联合收割机补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/>
        </w:rPr>
        <w:t>发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、换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/>
        </w:rPr>
        <w:t>发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号牌、行驶证、登记证书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/>
        </w:rPr>
        <w:t>核发临时号牌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职权运行</w:t>
      </w:r>
      <w:r>
        <w:rPr>
          <w:rFonts w:ascii="黑体" w:hAnsi="黑体" w:cs="黑体" w:eastAsia="黑体"/>
          <w:sz w:val="32"/>
          <w:szCs w:val="32"/>
        </w:rPr>
        <w:t>流程图</w:t>
      </w:r>
    </w:p>
    <w:p>
      <w:pPr>
        <w:pStyle w:val="Normal"/>
        <w:jc w:val="left"/>
        <w:rPr>
          <w:rFonts w:ascii="宋体" w:hAnsi="宋体" w:eastAsia="黑体" w:cs="宋体"/>
          <w:bCs/>
          <w:color w:val="000000"/>
          <w:kern w:val="0"/>
          <w:sz w:val="28"/>
          <w:szCs w:val="28"/>
          <w:lang w:eastAsia="zh-CN"/>
        </w:rPr>
      </w:pPr>
      <w:r>
        <w:rPr>
          <w:rFonts w:eastAsia="黑体" w:cs="宋体" w:ascii="宋体" w:hAnsi="宋体"/>
          <w:bCs/>
          <w:color w:val="000000"/>
          <w:kern w:val="0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36"/>
          <w:szCs w:val="36"/>
          <w:lang w:val="en-US"/>
        </w:rPr>
      </w:pPr>
      <w:r>
        <w:rPr>
          <w:rFonts w:ascii="宋体" w:hAnsi="宋体" w:cs="宋体"/>
          <w:sz w:val="28"/>
          <w:szCs w:val="28"/>
          <w:lang w:eastAsia="zh-CN"/>
        </w:rPr>
        <w:t>职权编码：</w:t>
      </w:r>
    </w:p>
    <w:p>
      <w:pPr>
        <w:pStyle w:val="Normal"/>
        <w:tabs>
          <w:tab w:val="clear" w:pos="420"/>
          <w:tab w:val="left" w:pos="5008" w:leader="none"/>
        </w:tabs>
        <w:spacing w:lineRule="exact" w:line="300"/>
        <w:jc w:val="center"/>
        <w:rPr>
          <w:rFonts w:ascii="方正小标宋简体;黑体" w:hAnsi="方正小标宋简体;黑体" w:eastAsia="方正小标宋简体;黑体" w:cs="宋体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88595</wp:posOffset>
                </wp:positionV>
                <wp:extent cx="1485900" cy="2131060"/>
                <wp:effectExtent l="934720" t="8255" r="389890" b="8890"/>
                <wp:wrapNone/>
                <wp:docPr id="1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31200"/>
                        </a:xfrm>
                        <a:prstGeom prst="wedgeRectCallout">
                          <a:avLst>
                            <a:gd name="adj1" fmla="val -110800"/>
                            <a:gd name="adj2" fmla="val -4002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《补发、换发拖拉机、联合收割机牌证申请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、拖拉机、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联合收割机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所有人的身份证明、确认拖拉机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联合收割机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、发动机和拖拉机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联合收割机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、机身（底盘）或者挂车架号码的拓印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0" stroked="t" o:allowincell="f" style="position:absolute;margin-left:315pt;margin-top:14.85pt;width:116.95pt;height:167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100"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《补发、换发拖拉机、联合收割机牌证申请表》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、拖拉机、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联合收割机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所有人的身份证明、确认拖拉机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联合收割机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、发动机和拖拉机</w:t>
                      </w: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联合收割机</w:t>
                      </w: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、机身（底盘）或者挂车架号码的拓印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80</wp:posOffset>
                </wp:positionH>
                <wp:positionV relativeFrom="paragraph">
                  <wp:posOffset>-4445</wp:posOffset>
                </wp:positionV>
                <wp:extent cx="76200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2.45pt;mso-wrap-distance-left:9.05pt;mso-wrap-distance-right:9.05pt;mso-wrap-distance-top:0pt;mso-wrap-distance-bottom:0pt;margin-top:-0.3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</wp:posOffset>
                </wp:positionH>
                <wp:positionV relativeFrom="paragraph">
                  <wp:posOffset>69215</wp:posOffset>
                </wp:positionV>
                <wp:extent cx="804545" cy="1193800"/>
                <wp:effectExtent l="5080" t="0" r="5080" b="1905"/>
                <wp:wrapNone/>
                <wp:docPr id="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5.4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270" cy="687070"/>
                <wp:effectExtent l="37465" t="635" r="3810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8pt;margin-top:8.4pt;width:0.1pt;height:5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196975" cy="495300"/>
                <wp:effectExtent l="8890" t="8255" r="372745" b="8890"/>
                <wp:wrapNone/>
                <wp:docPr id="1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953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8pt;margin-top:5.8pt;width:94.2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信息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1270" cy="338455"/>
                <wp:effectExtent l="37465" t="635" r="38100" b="0"/>
                <wp:wrapNone/>
                <wp:docPr id="13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89pt;margin-top:5.8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64135</wp:posOffset>
                </wp:positionV>
                <wp:extent cx="1381125" cy="6134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数据录入并网上上报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8.3pt;mso-wrap-distance-left:9.05pt;mso-wrap-distance-right:9.05pt;mso-wrap-distance-top:0pt;mso-wrap-distance-bottom:0pt;margin-top:5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数据录入并网上上报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1270" cy="198755"/>
                <wp:effectExtent l="37465" t="635" r="38100" b="0"/>
                <wp:wrapNone/>
                <wp:docPr id="15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89pt;margin-top:5.8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64135</wp:posOffset>
                </wp:positionV>
                <wp:extent cx="1533525" cy="5391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查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5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查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（</w:t>
                      </w:r>
                      <w:r>
                        <w:rPr>
                          <w:szCs w:val="18"/>
                        </w:rPr>
                        <w:t>0.5</w:t>
                      </w:r>
                      <w:r>
                        <w:rPr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95" w:leader="none"/>
        </w:tabs>
        <w:rPr/>
      </w:pPr>
      <w:r>
        <w:rPr/>
        <w:tab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8890" cy="300355"/>
                <wp:effectExtent l="36195" t="635" r="31750" b="0"/>
                <wp:wrapNone/>
                <wp:docPr id="1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89pt;margin-top:5.8pt;width:0.6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72720</wp:posOffset>
                </wp:positionV>
                <wp:extent cx="914400" cy="325120"/>
                <wp:effectExtent l="5080" t="5080" r="5715" b="5715"/>
                <wp:wrapNone/>
                <wp:docPr id="1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5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3pt;margin-top:13.6pt;width:71.95pt;height:2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1427480" cy="424815"/>
                <wp:effectExtent l="11430" t="12065" r="476250" b="11430"/>
                <wp:wrapNone/>
                <wp:docPr id="19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2480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0pt;margin-top:5.8pt;width:112.35pt;height:3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6675</wp:posOffset>
                </wp:positionV>
                <wp:extent cx="5807710" cy="8648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86487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承办机构：农机监理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351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7.3pt;height:68.1pt;mso-wrap-distance-left:9.05pt;mso-wrap-distance-right:9.05pt;mso-wrap-distance-top:0pt;mso-wrap-distance-bottom:0pt;margin-top:5.2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承办机构：农机监理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351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3:21:00Z</dcterms:created>
  <dc:creator>微软用户</dc:creator>
  <dc:description/>
  <dc:language>en-US</dc:language>
  <cp:lastModifiedBy>Administrator</cp:lastModifiedBy>
  <cp:lastPrinted>2021-05-19T10:55:00Z</cp:lastPrinted>
  <dcterms:modified xsi:type="dcterms:W3CDTF">2021-05-19T02:55:21Z</dcterms:modified>
  <cp:revision>3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4EC41360E4804861DE2FEB4E8CD2E</vt:lpwstr>
  </property>
  <property fmtid="{D5CDD505-2E9C-101B-9397-08002B2CF9AE}" pid="3" name="KSOProductBuildVer">
    <vt:lpwstr>2052-11.1.0.10495</vt:lpwstr>
  </property>
</Properties>
</file>