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300"/>
        <w:jc w:val="center"/>
        <w:rPr>
          <w:rFonts w:ascii="宋体" w:hAnsi="宋体" w:cs="华文宋体;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农机事故责任认定</w:t>
      </w:r>
      <w:r>
        <w:rPr>
          <w:rFonts w:ascii="宋体" w:hAnsi="宋体" w:cs="华文宋体;宋体"/>
          <w:b/>
          <w:bCs/>
          <w:sz w:val="32"/>
          <w:szCs w:val="32"/>
        </w:rPr>
        <w:t>廉政风险防控图</w:t>
      </w:r>
    </w:p>
    <w:p>
      <w:pPr>
        <w:pStyle w:val="Normal"/>
        <w:spacing w:lineRule="exact" w:line="300"/>
        <w:jc w:val="center"/>
        <w:rPr>
          <w:rFonts w:ascii="宋体" w:hAnsi="宋体" w:cs="华文宋体;宋体"/>
          <w:b/>
          <w:b/>
          <w:bCs/>
          <w:sz w:val="32"/>
          <w:szCs w:val="32"/>
        </w:rPr>
      </w:pPr>
      <w:r>
        <w:rPr>
          <w:rFonts w:cs="华文宋体;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300"/>
        <w:jc w:val="left"/>
        <w:rPr>
          <w:rFonts w:ascii="宋体" w:hAnsi="宋体" w:cs="华文宋体;宋体"/>
          <w:b/>
          <w:b/>
          <w:bCs/>
          <w:sz w:val="24"/>
          <w:szCs w:val="24"/>
        </w:rPr>
      </w:pPr>
      <w:r>
        <w:rPr>
          <w:rFonts w:ascii="宋体" w:hAnsi="宋体" w:cs="华文宋体;宋体"/>
          <w:b/>
          <w:bCs/>
          <w:sz w:val="24"/>
          <w:szCs w:val="24"/>
          <w:lang w:eastAsia="zh-CN"/>
        </w:rPr>
        <w:t>职权编码：</w:t>
      </w:r>
    </w:p>
    <w:p>
      <w:pPr>
        <w:pStyle w:val="Normal"/>
        <w:tabs>
          <w:tab w:val="clear" w:pos="420"/>
          <w:tab w:val="left" w:pos="3150" w:leader="none"/>
          <w:tab w:val="left" w:pos="3255" w:leader="none"/>
          <w:tab w:val="left" w:pos="3990" w:leader="none"/>
          <w:tab w:val="left" w:pos="4935" w:leader="none"/>
          <w:tab w:val="left" w:pos="5145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0</wp:posOffset>
                </wp:positionH>
                <wp:positionV relativeFrom="paragraph">
                  <wp:posOffset>1089660</wp:posOffset>
                </wp:positionV>
                <wp:extent cx="1200150" cy="594360"/>
                <wp:effectExtent l="8255" t="8255" r="8890" b="8890"/>
                <wp:wrapNone/>
                <wp:docPr id="1" name="流程图: 终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594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农机事故责任认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33" stroked="t" o:allowincell="f" style="position:absolute;margin-left:157.5pt;margin-top:85.8pt;width:94.45pt;height:46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农机事故责任认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0</wp:posOffset>
                </wp:positionH>
                <wp:positionV relativeFrom="paragraph">
                  <wp:posOffset>2625090</wp:posOffset>
                </wp:positionV>
                <wp:extent cx="1204595" cy="693420"/>
                <wp:effectExtent l="8890" t="8255" r="530860" b="8890"/>
                <wp:wrapNone/>
                <wp:docPr id="2" name="流程图: 过程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4560" cy="693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查取证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rFonts w:eastAsia="宋体" w:ascii="宋体" w:hAnsi="宋体" w:cs="宋体"/>
                                <w:color w:val="000000"/>
                                <w:lang w:val="en-US" w:eastAsia="zh-CN" w:bidi="ar-SA"/>
                              </w:rPr>
                              <w:t>听取当事人的陈述和申辩，陈清违法事实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34" stroked="t" o:allowincell="f" style="position:absolute;margin-left:157.5pt;margin-top:206.7pt;width:94.8pt;height:5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查取证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，</w:t>
                      </w:r>
                      <w:r>
                        <w:rPr>
                          <w:kern w:val="0"/>
                          <w:sz w:val="18"/>
                          <w:szCs w:val="18"/>
                          <w:rFonts w:eastAsia="宋体" w:ascii="宋体" w:hAnsi="宋体" w:cs="宋体"/>
                          <w:color w:val="000000"/>
                          <w:lang w:val="en-US" w:eastAsia="zh-CN" w:bidi="ar-SA"/>
                        </w:rPr>
                        <w:t>听取当事人的陈述和申辩，陈清违法事实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4695</wp:posOffset>
                </wp:positionH>
                <wp:positionV relativeFrom="paragraph">
                  <wp:posOffset>4210050</wp:posOffset>
                </wp:positionV>
                <wp:extent cx="1203960" cy="694690"/>
                <wp:effectExtent l="8255" t="8255" r="8255" b="8890"/>
                <wp:wrapNone/>
                <wp:docPr id="3" name="流程图: 过程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840" cy="6948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认定结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4" stroked="t" o:allowincell="f" style="position:absolute;margin-left:157.85pt;margin-top:331.5pt;width:94.75pt;height:5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认定结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6925</wp:posOffset>
                </wp:positionH>
                <wp:positionV relativeFrom="paragraph">
                  <wp:posOffset>6042660</wp:posOffset>
                </wp:positionV>
                <wp:extent cx="1066800" cy="1049655"/>
                <wp:effectExtent l="8255" t="8890" r="8890" b="8255"/>
                <wp:wrapNone/>
                <wp:docPr id="4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0497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送达文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162.75pt;margin-top:475.8pt;width:83.95pt;height:82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送达文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4770</wp:posOffset>
                </wp:positionH>
                <wp:positionV relativeFrom="paragraph">
                  <wp:posOffset>3318510</wp:posOffset>
                </wp:positionV>
                <wp:extent cx="0" cy="891540"/>
                <wp:effectExtent l="38100" t="0" r="38100" b="0"/>
                <wp:wrapNone/>
                <wp:docPr id="5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pt,261.3pt" to="205.1pt,331.4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9690</wp:posOffset>
                </wp:positionH>
                <wp:positionV relativeFrom="paragraph">
                  <wp:posOffset>4903470</wp:posOffset>
                </wp:positionV>
                <wp:extent cx="4445" cy="1139190"/>
                <wp:effectExtent l="38100" t="635" r="34290" b="0"/>
                <wp:wrapNone/>
                <wp:docPr id="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13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386.1pt" to="205pt,475.75pt" ID="直线 3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66690" cy="7726045"/>
                <wp:effectExtent l="0" t="0" r="0" b="0"/>
                <wp:docPr id="7" name="画布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6800" cy="7725960"/>
                          <a:chOff x="0" y="0"/>
                          <a:chExt cx="5266800" cy="772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66800" cy="77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99680" y="1287000"/>
                            <a:ext cx="47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3600" y="1287000"/>
                            <a:ext cx="46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6280" y="891000"/>
                            <a:ext cx="66672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891000"/>
                            <a:ext cx="7358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1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0280" y="1585080"/>
                            <a:ext cx="720" cy="9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6600" y="792000"/>
                            <a:ext cx="1599480" cy="990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-20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加强廉政教育，开展警示活动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pacing w:val="-20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制定行政执法规章制度，规范执法程序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-20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真对不予登记、汇报、弄虚作假；</w:t>
                              </w:r>
                              <w:r>
                                <w:rPr>
                                  <w:w w:val="90"/>
                                  <w:kern w:val="2"/>
                                  <w:spacing w:val="-20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索取或者收受他人</w:t>
                              </w:r>
                              <w:r>
                                <w:rPr>
                                  <w:w w:val="90"/>
                                  <w:kern w:val="2"/>
                                  <w:spacing w:val="-20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财物、娱乐消费等行为制定责任追究制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pacing w:val="-20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公开监督举报电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firstLine="119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3600" y="2872800"/>
                            <a:ext cx="46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3600" y="4457880"/>
                            <a:ext cx="46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872800"/>
                            <a:ext cx="47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4457880"/>
                            <a:ext cx="47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6537960"/>
                            <a:ext cx="53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800" y="6537960"/>
                            <a:ext cx="54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6480" y="4060080"/>
                            <a:ext cx="73656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1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2475360"/>
                            <a:ext cx="73584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1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600" y="4060800"/>
                            <a:ext cx="1599480" cy="9907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pacing w:val="-20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廉政教育，开展警示活动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pacing w:val="-20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制定行政执法规章制度，规范执法程序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pacing w:val="-20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制定行政执法监督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pacing w:val="-20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制定责任追究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pacing w:val="-20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、公开监督举报电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firstLine="1248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9160" y="6140520"/>
                            <a:ext cx="7372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1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600" y="6041520"/>
                            <a:ext cx="1599480" cy="891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制定行政执法规章制度，规范执法程序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制定责任追究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公开监督举报电话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firstLine="81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600" y="2376720"/>
                            <a:ext cx="1599480" cy="990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-20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加强廉政教育，开展警示活动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-20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制定行政执法规章制度，规范执法程序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pacing w:val="-20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制定行政执法监督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-20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制定责任追究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pacing w:val="-20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、公开监督举报电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firstLine="1248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6280" y="2475360"/>
                            <a:ext cx="66672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76720"/>
                            <a:ext cx="1558440" cy="990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-20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未出示执法身份证件；拒绝听取当事人的陈述和申辩；违反收缴罚款规定，自行收缴罚款； </w:t>
                              </w:r>
                              <w:r>
                                <w:rPr>
                                  <w:spacing w:val="-20"/>
                                  <w:sz w:val="18"/>
                                  <w:szCs w:val="18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未</w:t>
                              </w:r>
                              <w:r>
                                <w:rPr>
                                  <w:spacing w:val="-20"/>
                                  <w:sz w:val="18"/>
                                  <w:szCs w:val="18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按法定行政处罚程序进行处罚；</w:t>
                              </w:r>
                              <w:r>
                                <w:rPr>
                                  <w:spacing w:val="-20"/>
                                  <w:sz w:val="18"/>
                                  <w:szCs w:val="18"/>
                                  <w:kern w:val="0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不严格执法，依法办事，对</w:t>
                              </w:r>
                              <w:r>
                                <w:rPr>
                                  <w:spacing w:val="-20"/>
                                  <w:sz w:val="18"/>
                                  <w:szCs w:val="18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违法行为，疏忽或故意隐瞒；</w:t>
                              </w:r>
                              <w:r>
                                <w:rPr>
                                  <w:spacing w:val="-20"/>
                                  <w:sz w:val="18"/>
                                  <w:szCs w:val="18"/>
                                  <w:kern w:val="2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索取或者收受他人财物、收缴罚款据为己有</w:t>
                              </w:r>
                              <w:r>
                                <w:rPr>
                                  <w:spacing w:val="-20"/>
                                  <w:sz w:val="18"/>
                                  <w:szCs w:val="18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，徇私谋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6280" y="4060800"/>
                            <a:ext cx="66672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60800"/>
                            <a:ext cx="1558440" cy="9907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未告知当事人认定的事实、理由、依据及依法享有的权利；</w:t>
                              </w:r>
                              <w:r>
                                <w:rPr>
                                  <w:sz w:val="18"/>
                                  <w:szCs w:val="18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擅自改变行认定内容 </w:t>
                              </w:r>
                              <w:r>
                                <w:rPr>
                                  <w:sz w:val="18"/>
                                  <w:szCs w:val="18"/>
                                  <w:kern w:val="2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，</w:t>
                              </w:r>
                              <w:r>
                                <w:rPr>
                                  <w:sz w:val="18"/>
                                  <w:szCs w:val="18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徇私谋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6280" y="6141240"/>
                            <a:ext cx="66672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7" style="position:absolute;margin-left:0pt;margin-top:0pt;width:414.7pt;height:608.35pt" coordorigin="0,0" coordsize="8294,12167">
                <v:rect id="shape_0" stroked="f" o:allowincell="f" style="position:absolute;left:0;top:0;width:8293;height:121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039,2027" to="5789,2027" ID="直线 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5,2027" to="3148,2027" ID="直线 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09;top:1403;width:104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28;top:1403;width:115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1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095,2496" to="4095,4054" ID="直线 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774;top:1247;width:2518;height:1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pacing w:val="-20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加强廉政教育，开展警示活动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pacing w:val="-20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制定行政执法规章制度，规范执法程序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pacing w:val="-20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真对不予登记、汇报、弄虚作假；</w:t>
                        </w:r>
                        <w:r>
                          <w:rPr>
                            <w:w w:val="90"/>
                            <w:kern w:val="2"/>
                            <w:spacing w:val="-20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索取或者收受他人</w:t>
                        </w:r>
                        <w:r>
                          <w:rPr>
                            <w:w w:val="90"/>
                            <w:kern w:val="2"/>
                            <w:spacing w:val="-20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财物、娱乐消费等行为制定责任追究制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left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pacing w:val="-20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公开监督举报电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firstLine="119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2415,4524" to="3148,4524" ID="直线 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5,7020" to="3148,7020" ID="直线 5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4524" to="5789,4524" ID="直线 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7020" to="5789,7020" ID="直线 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4,10296" to="3252,10296" ID="直线 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5,10296" to="5790,10296" ID="直线 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29;top:6394;width:1159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1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28;top:3898;width:1158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1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5774;top:6395;width:2518;height:1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pacing w:val="-20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廉政教育，开展警示活动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pacing w:val="-20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制定行政执法规章制度，规范执法程序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pacing w:val="-20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制定行政执法监督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pacing w:val="-20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制定责任追究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pacing w:val="-20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、公开监督举报电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firstLine="1248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4723;top:9670;width:1160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1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5774;top:9514;width:2518;height:1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制定行政执法规章制度，规范执法程序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制定责任追究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公开监督举报电话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firstLine="81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5774;top:3743;width:2518;height:1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w w:val="90"/>
                            <w:kern w:val="2"/>
                            <w:spacing w:val="-20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加强廉政教育，开展警示活动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w w:val="90"/>
                            <w:kern w:val="2"/>
                            <w:spacing w:val="-20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制定行政执法规章制度，规范执法程序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pacing w:val="-20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制定行政执法监督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w w:val="90"/>
                            <w:kern w:val="2"/>
                            <w:spacing w:val="-20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制定责任追究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pacing w:val="-20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、公开监督举报电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firstLine="1248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309;top:3898;width:1049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0;top:3743;width:2453;height:1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0"/>
                            <w:spacing w:val="-20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未出示执法身份证件；拒绝听取当事人的陈述和申辩；违反收缴罚款规定，自行收缴罚款； </w:t>
                        </w:r>
                        <w:r>
                          <w:rPr>
                            <w:spacing w:val="-20"/>
                            <w:sz w:val="18"/>
                            <w:szCs w:val="18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未</w:t>
                        </w:r>
                        <w:r>
                          <w:rPr>
                            <w:spacing w:val="-20"/>
                            <w:sz w:val="18"/>
                            <w:szCs w:val="18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按法定行政处罚程序进行处罚；</w:t>
                        </w:r>
                        <w:r>
                          <w:rPr>
                            <w:spacing w:val="-20"/>
                            <w:sz w:val="18"/>
                            <w:szCs w:val="18"/>
                            <w:kern w:val="0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不严格执法，依法办事，对</w:t>
                        </w:r>
                        <w:r>
                          <w:rPr>
                            <w:spacing w:val="-20"/>
                            <w:sz w:val="18"/>
                            <w:szCs w:val="18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违法行为，疏忽或故意隐瞒；</w:t>
                        </w:r>
                        <w:r>
                          <w:rPr>
                            <w:spacing w:val="-20"/>
                            <w:sz w:val="18"/>
                            <w:szCs w:val="18"/>
                            <w:kern w:val="2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索取或者收受他人财物、收缴罚款据为己有</w:t>
                        </w:r>
                        <w:r>
                          <w:rPr>
                            <w:spacing w:val="-20"/>
                            <w:sz w:val="18"/>
                            <w:szCs w:val="18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，徇私谋利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309;top:6395;width:1049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0;top:6395;width:2453;height:1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未告知当事人认定的事实、理由、依据及依法享有的权利；</w:t>
                        </w:r>
                        <w:r>
                          <w:rPr>
                            <w:sz w:val="18"/>
                            <w:szCs w:val="18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擅自改变行认定内容 </w:t>
                        </w:r>
                        <w:r>
                          <w:rPr>
                            <w:sz w:val="18"/>
                            <w:szCs w:val="18"/>
                            <w:kern w:val="2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，</w:t>
                        </w:r>
                        <w:r>
                          <w:rPr>
                            <w:sz w:val="18"/>
                            <w:szCs w:val="18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徇私谋利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309;top:9671;width:1049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875</wp:posOffset>
                </wp:positionH>
                <wp:positionV relativeFrom="paragraph">
                  <wp:posOffset>875665</wp:posOffset>
                </wp:positionV>
                <wp:extent cx="1590675" cy="10223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时不予登记、汇报、弄虚作假；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索取或者收受他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财物、娱乐消费等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25pt;height:80.5pt;mso-wrap-distance-left:9.05pt;mso-wrap-distance-right:9.05pt;mso-wrap-distance-top:0pt;mso-wrap-distance-bottom:0pt;margin-top:68.95pt;mso-position-vertical-relative:text;margin-left:-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时不予登记、汇报、弄虚作假；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shd w:fill="FFFFFF" w:val="clear"/>
                        </w:rPr>
                        <w:t>索取或者收受他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财物、娱乐消费等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875</wp:posOffset>
                </wp:positionH>
                <wp:positionV relativeFrom="paragraph">
                  <wp:posOffset>6026785</wp:posOffset>
                </wp:positionV>
                <wp:extent cx="1590675" cy="11214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法定时限送达认定结果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25pt;height:88.3pt;mso-wrap-distance-left:9.05pt;mso-wrap-distance-right:9.05pt;mso-wrap-distance-top:0pt;mso-wrap-distance-bottom:0pt;margin-top:474.55pt;mso-position-vertical-relative:text;margin-left:-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法定时限送达认定结果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7:46:00Z</dcterms:created>
  <dc:creator>微软用户</dc:creator>
  <dc:description/>
  <dc:language>en-US</dc:language>
  <cp:lastModifiedBy>Administrator</cp:lastModifiedBy>
  <cp:lastPrinted>2015-06-03T16:30:00Z</cp:lastPrinted>
  <dcterms:modified xsi:type="dcterms:W3CDTF">2019-01-04T06:58:5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