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spacing w:lineRule="exact" w:line="300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注册登记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许可</w:t>
      </w:r>
      <w:r>
        <w:rPr>
          <w:rFonts w:ascii="宋体" w:hAnsi="宋体" w:cs="华文宋体;宋体"/>
          <w:b/>
          <w:bCs/>
          <w:sz w:val="32"/>
          <w:szCs w:val="32"/>
        </w:rPr>
        <w:t>廉政风险防控图</w:t>
      </w:r>
    </w:p>
    <w:p>
      <w:pPr>
        <w:pStyle w:val="Normal"/>
        <w:spacing w:lineRule="exact" w:line="300"/>
        <w:jc w:val="center"/>
        <w:rPr>
          <w:rFonts w:ascii="宋体" w:hAnsi="宋体" w:cs="华文宋体;宋体"/>
          <w:b/>
          <w:b/>
          <w:bCs/>
          <w:sz w:val="32"/>
          <w:szCs w:val="32"/>
        </w:rPr>
      </w:pPr>
      <w:r>
        <w:rPr>
          <w:rFonts w:cs="华文宋体;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华文宋体;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华文宋体;宋体"/>
          <w:b w:val="false"/>
          <w:bCs w:val="false"/>
          <w:sz w:val="32"/>
          <w:szCs w:val="32"/>
          <w:lang w:eastAsia="zh-CN"/>
        </w:rPr>
        <w:t>职权编码：</w:t>
      </w:r>
      <w:r>
        <w:rPr>
          <w:rFonts w:cs="华文宋体;宋体" w:ascii="宋体" w:hAnsi="宋体"/>
          <w:b w:val="false"/>
          <w:bCs w:val="false"/>
          <w:sz w:val="32"/>
          <w:szCs w:val="32"/>
        </w:rPr>
        <w:t>40747002-0-XK-000</w:t>
      </w:r>
      <w:r>
        <w:rPr>
          <w:rFonts w:cs="华文宋体;宋体" w:ascii="宋体" w:hAnsi="宋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3150" w:leader="none"/>
          <w:tab w:val="left" w:pos="3255" w:leader="none"/>
          <w:tab w:val="left" w:pos="3990" w:leader="none"/>
          <w:tab w:val="left" w:pos="4935" w:leader="none"/>
          <w:tab w:val="left" w:pos="51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1089660</wp:posOffset>
                </wp:positionV>
                <wp:extent cx="1200150" cy="594360"/>
                <wp:effectExtent l="8255" t="8255" r="391795" b="8890"/>
                <wp:wrapNone/>
                <wp:docPr id="1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拖拉机、联合收割机注册登记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3" stroked="t" o:allowincell="f" style="position:absolute;margin-left:157.5pt;margin-top:85.8pt;width:94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拖拉机、联合收割机注册登记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625090</wp:posOffset>
                </wp:positionV>
                <wp:extent cx="1204595" cy="693420"/>
                <wp:effectExtent l="8890" t="8255" r="8255" b="8890"/>
                <wp:wrapNone/>
                <wp:docPr id="2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4" stroked="t" o:allowincell="f" style="position:absolute;margin-left:157.5pt;margin-top:206.7pt;width:94.8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695</wp:posOffset>
                </wp:positionH>
                <wp:positionV relativeFrom="paragraph">
                  <wp:posOffset>4210050</wp:posOffset>
                </wp:positionV>
                <wp:extent cx="1203960" cy="694690"/>
                <wp:effectExtent l="8255" t="8255" r="8255" b="8890"/>
                <wp:wrapNone/>
                <wp:docPr id="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94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stroked="t" o:allowincell="f" style="position:absolute;margin-left:157.85pt;margin-top:331.5pt;width:94.7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0</wp:posOffset>
                </wp:positionH>
                <wp:positionV relativeFrom="paragraph">
                  <wp:posOffset>6042660</wp:posOffset>
                </wp:positionV>
                <wp:extent cx="1200150" cy="1394460"/>
                <wp:effectExtent l="8255" t="8255" r="2026285" b="8890"/>
                <wp:wrapNone/>
                <wp:docPr id="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394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kern w:val="0"/>
                                <w:bCs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拖拉机注册登记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业务，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按规定时间制作拖拉机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登记证书、行驶证和检验合格标志，将号牌、登记证书、行驶证和检验合格标志交拖拉机所有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57.5pt;margin-top:475.8pt;width:94.45pt;height:109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w w:val="90"/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  <w:r>
                        <w:rPr>
                          <w:w w:val="90"/>
                          <w:sz w:val="18"/>
                          <w:szCs w:val="18"/>
                          <w:kern w:val="0"/>
                          <w:bCs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拖拉机注册登记</w:t>
                      </w:r>
                      <w:r>
                        <w:rPr>
                          <w:w w:val="90"/>
                          <w:sz w:val="18"/>
                          <w:szCs w:val="18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业务，</w:t>
                      </w:r>
                      <w:r>
                        <w:rPr>
                          <w:w w:val="90"/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按规定时间制作拖拉机</w:t>
                      </w:r>
                      <w:r>
                        <w:rPr>
                          <w:w w:val="90"/>
                          <w:sz w:val="18"/>
                          <w:szCs w:val="18"/>
                          <w:kern w:val="2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登记证书、行驶证和检验合格标志，将号牌、登记证书、行驶证和检验合格标志交拖拉机所有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3318510</wp:posOffset>
                </wp:positionV>
                <wp:extent cx="0" cy="891540"/>
                <wp:effectExtent l="38100" t="0" r="38100" b="0"/>
                <wp:wrapNone/>
                <wp:docPr id="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1.3pt" to="205.1pt,331.4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4903470</wp:posOffset>
                </wp:positionV>
                <wp:extent cx="4445" cy="1139190"/>
                <wp:effectExtent l="38100" t="635" r="34290" b="0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86.1pt" to="205pt,475.75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6690" cy="7726045"/>
                <wp:effectExtent l="0" t="0" r="0" b="0"/>
                <wp:docPr id="7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7725960"/>
                          <a:chOff x="0" y="0"/>
                          <a:chExt cx="5266800" cy="77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680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2870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870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89100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91000"/>
                            <a:ext cx="735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5850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600" y="79200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87280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45788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7280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653796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53796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4060080"/>
                            <a:ext cx="736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75360"/>
                            <a:ext cx="735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0800"/>
                            <a:ext cx="159948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140520"/>
                            <a:ext cx="737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942880"/>
                            <a:ext cx="1599480" cy="1089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376720"/>
                            <a:ext cx="159948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，开展警示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公开办事流程、办结时限、收费标准和监督举报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475360"/>
                            <a:ext cx="666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1558440" cy="99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请人提交的材料审核把关不严，对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程序进行操作；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查超时。未按收费标准收费，乱收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06080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0800"/>
                            <a:ext cx="1558440" cy="99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，对不符合规定的拖拉机注册登记，对符合规定的不予注册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刁难基层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审批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141240"/>
                            <a:ext cx="666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4.7pt;height:608.35pt" coordorigin="0,0" coordsize="8294,12167">
                <v:rect id="shape_0" stroked="f" o:allowincell="f" style="position:absolute;left:0;top:0;width:8293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027" to="5789,2027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2027" to="3148,2027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1403;width:1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1403;width:1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95,2496" to="4095,4054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74;top:1247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415,4524" to="3148,4524" ID="直线 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7020" to="3148,7020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24" to="5789,4524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789,702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10296" to="3148,10296" ID="直线 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0296" to="5789,10296" ID="直线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394;width:11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898;width:1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6395;width:251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723;top:9670;width:11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74;top:9359;width:251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4;top:3743;width:251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，开展警示活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公开办事流程、办结时限、收费标准和监督举报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3898;width:104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3743;width:2453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请人提交的材料审核把关不严，对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程序进行操作；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查超时。未按收费标准收费，乱收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6395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0;top:6395;width:245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，对不符合规定的拖拉机注册登记，对符合规定的不予注册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刁难基层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审批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09;top:9671;width:104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75665</wp:posOffset>
                </wp:positionV>
                <wp:extent cx="1590675" cy="102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0.5pt;mso-wrap-distance-left:9.05pt;mso-wrap-distance-right:9.05pt;mso-wrap-distance-top:0pt;mso-wrap-distance-bottom:0pt;margin-top:68.9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26785</wp:posOffset>
                </wp:positionV>
                <wp:extent cx="1590675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时间制作拖拉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登记证书、行驶证和检验合格标志，将号牌、登记证书、行驶证和检验合格标志交拖拉机所有人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88.3pt;mso-wrap-distance-left:9.05pt;mso-wrap-distance-right:9.05pt;mso-wrap-distance-top:0pt;mso-wrap-distance-bottom:0pt;margin-top:474.5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时间制作拖拉机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登记证书、行驶证和检验合格标志，将号牌、登记证书、行驶证和检验合格标志交拖拉机所有人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6:00Z</dcterms:created>
  <dc:creator>微软用户</dc:creator>
  <dc:description/>
  <dc:language>en-US</dc:language>
  <cp:lastModifiedBy>Administrator</cp:lastModifiedBy>
  <cp:lastPrinted>2021-05-19T11:10:00Z</cp:lastPrinted>
  <dcterms:modified xsi:type="dcterms:W3CDTF">2021-05-19T03:10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7F989551C4D34BD8597A4203BD698</vt:lpwstr>
  </property>
  <property fmtid="{D5CDD505-2E9C-101B-9397-08002B2CF9AE}" pid="3" name="KSOProductBuildVer">
    <vt:lpwstr>2052-11.1.0.10495</vt:lpwstr>
  </property>
</Properties>
</file>