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拖拉机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和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联合收割机驾驶证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注销确认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职权运行</w:t>
      </w:r>
      <w:r>
        <w:rPr>
          <w:rFonts w:ascii="宋体" w:hAnsi="宋体" w:cs="宋体"/>
          <w:sz w:val="32"/>
          <w:szCs w:val="32"/>
        </w:rPr>
        <w:t>流程图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1485900" cy="699770"/>
                <wp:effectExtent l="905510" t="8255" r="8890" b="8890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9840"/>
                        </a:xfrm>
                        <a:prstGeom prst="wedgeRectCallout">
                          <a:avLst>
                            <a:gd name="adj1" fmla="val -110800"/>
                            <a:gd name="adj2" fmla="val -40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一）拖拉机驾驶人的身份证明及其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二）拖拉机驾驶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stroked="t" o:allowincell="f" style="position:absolute;margin-left:324pt;margin-top:8.5pt;width:116.95pt;height:55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一）拖拉机驾驶人的身份证明及其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二）拖拉机驾驶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</wp:posOffset>
                </wp:positionH>
                <wp:positionV relativeFrom="paragraph">
                  <wp:posOffset>6921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4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岗核实提供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岗核实提供材料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55245</wp:posOffset>
                </wp:positionV>
                <wp:extent cx="14605" cy="431165"/>
                <wp:effectExtent l="26670" t="635" r="35560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75pt;margin-top:4.35pt;width:1.1pt;height:3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206500" cy="501015"/>
                <wp:effectExtent l="8255" t="8890" r="338455" b="762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01120"/>
                        </a:xfrm>
                        <a:prstGeom prst="wedgeRectCallout">
                          <a:avLst>
                            <a:gd name="adj1" fmla="val 7462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岗进行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18pt;margin-top:5.8pt;width:94.95pt;height:3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岗进行审批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100330</wp:posOffset>
                </wp:positionV>
                <wp:extent cx="1476375" cy="5092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0.1pt;mso-wrap-distance-left:9.05pt;mso-wrap-distance-right:9.05pt;mso-wrap-distance-top:0pt;mso-wrap-distance-bottom:0pt;margin-top:7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15875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1.25pt;margin-top:1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156845</wp:posOffset>
                </wp:positionV>
                <wp:extent cx="2514600" cy="440055"/>
                <wp:effectExtent l="27940" t="5715" r="28575" b="5080"/>
                <wp:wrapNone/>
                <wp:docPr id="1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18"/>
                                <w:sz w:val="21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75pt;margin-top:12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0"/>
                          <w:szCs w:val="18"/>
                          <w:sz w:val="21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9750</wp:posOffset>
                </wp:positionH>
                <wp:positionV relativeFrom="paragraph">
                  <wp:posOffset>184785</wp:posOffset>
                </wp:positionV>
                <wp:extent cx="3810" cy="2292350"/>
                <wp:effectExtent l="5080" t="0" r="5080" b="0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292840" cy="396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2.5pt;margin-top:14.55pt;width:0.25pt;height:180.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0460</wp:posOffset>
                </wp:positionH>
                <wp:positionV relativeFrom="paragraph">
                  <wp:posOffset>191770</wp:posOffset>
                </wp:positionV>
                <wp:extent cx="685800" cy="0"/>
                <wp:effectExtent l="0" t="5080" r="635" b="5080"/>
                <wp:wrapNone/>
                <wp:docPr id="1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5.1pt" to="343.75pt,15.1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97485</wp:posOffset>
                </wp:positionV>
                <wp:extent cx="457200" cy="2940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5.55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7145</wp:posOffset>
                </wp:positionV>
                <wp:extent cx="10795" cy="300355"/>
                <wp:effectExtent l="30480" t="635" r="35560" b="0"/>
                <wp:wrapNone/>
                <wp:docPr id="21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2pt;margin-top:1.35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63195</wp:posOffset>
                </wp:positionV>
                <wp:extent cx="1381125" cy="552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3.5pt;mso-wrap-distance-left:9.05pt;mso-wrap-distance-right:9.05pt;mso-wrap-distance-top:0pt;mso-wrap-distance-bottom:0pt;margin-top:1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1270" cy="198755"/>
                <wp:effectExtent l="37465" t="635" r="38100" b="0"/>
                <wp:wrapNone/>
                <wp:docPr id="24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13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685</wp:posOffset>
                </wp:positionH>
                <wp:positionV relativeFrom="paragraph">
                  <wp:posOffset>147320</wp:posOffset>
                </wp:positionV>
                <wp:extent cx="1533525" cy="5391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上级审查通过后制证并发放</w:t>
                            </w: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11.6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上级审查通过后制证并发放</w:t>
                      </w: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7130</wp:posOffset>
                </wp:positionH>
                <wp:positionV relativeFrom="paragraph">
                  <wp:posOffset>38100</wp:posOffset>
                </wp:positionV>
                <wp:extent cx="8890" cy="300355"/>
                <wp:effectExtent l="36195" t="635" r="31750" b="0"/>
                <wp:wrapNone/>
                <wp:docPr id="2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1.9pt;margin-top:3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139700</wp:posOffset>
                </wp:positionV>
                <wp:extent cx="9144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4.5pt;margin-top:11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1427480" cy="424815"/>
                <wp:effectExtent l="11430" t="12065" r="476250" b="11430"/>
                <wp:wrapNone/>
                <wp:docPr id="2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-2pt;margin-top:2.95pt;width:112.35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43180</wp:posOffset>
                </wp:positionV>
                <wp:extent cx="1486535" cy="1905"/>
                <wp:effectExtent l="0" t="36830" r="635" b="3810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6.8pt;margin-top:3.4pt;width:11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225</wp:posOffset>
                </wp:positionH>
                <wp:positionV relativeFrom="paragraph">
                  <wp:posOffset>169545</wp:posOffset>
                </wp:positionV>
                <wp:extent cx="5807710" cy="6584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658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51.85pt;mso-wrap-distance-left:9.05pt;mso-wrap-distance-right:9.05pt;mso-wrap-distance-top:0pt;mso-wrap-distance-bottom:0pt;margin-top:13.3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kern w:val="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0:56:00Z</cp:lastPrinted>
  <dcterms:modified xsi:type="dcterms:W3CDTF">2021-05-19T02:57:13Z</dcterms:modified>
  <cp:revision>1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39190E4854377A1AA978A0E89F2EC</vt:lpwstr>
  </property>
  <property fmtid="{D5CDD505-2E9C-101B-9397-08002B2CF9AE}" pid="3" name="KSOProductBuildVer">
    <vt:lpwstr>2052-11.1.0.10495</vt:lpwstr>
  </property>
</Properties>
</file>