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拖拉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和联合收割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转移登记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华文宋体;宋体" w:ascii="宋体" w:hAnsi="宋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华文宋体;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华文宋体;宋体"/>
          <w:b w:val="false"/>
          <w:bCs w:val="false"/>
          <w:sz w:val="32"/>
          <w:szCs w:val="32"/>
          <w:lang w:eastAsia="zh-CN"/>
        </w:rPr>
        <w:t>职权编码：</w:t>
      </w:r>
      <w:r>
        <w:rPr>
          <w:lang w:val="en-US" w:eastAsia="zh-CN"/>
        </w:rPr>
        <w:t>40747002-0-XK</w:t>
      </w:r>
      <w:r>
        <w:rPr>
          <w:lang w:eastAsia="zh-CN"/>
        </w:rPr>
        <w:t>-</w:t>
      </w:r>
      <w:r>
        <w:rPr>
          <w:lang w:val="en-US" w:eastAsia="zh-CN"/>
        </w:rPr>
        <w:t>0007</w:t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64785" cy="7291070"/>
                <wp:effectExtent l="0" t="0" r="0" b="0"/>
                <wp:docPr id="1" name="画布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640" cy="7291080"/>
                          <a:chOff x="0" y="0"/>
                          <a:chExt cx="5264640" cy="729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62840" cy="72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896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28700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891000"/>
                            <a:ext cx="666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56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5880" y="792000"/>
                            <a:ext cx="159876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880" y="287280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445788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53796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653796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406008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4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4060800"/>
                            <a:ext cx="159876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124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5942880"/>
                            <a:ext cx="159876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2376720"/>
                            <a:ext cx="159876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2475360"/>
                            <a:ext cx="666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772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请人提交的材料审核把关不严，对质疑点，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程序进行操作；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查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4060800"/>
                            <a:ext cx="666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0800"/>
                            <a:ext cx="155772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规审批，对不符合规定的拖拉机转移登记，对符合规定的不予转移登记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刁难基层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批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6141600"/>
                            <a:ext cx="666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6" style="position:absolute;margin-left:0pt;margin-top:0pt;width:414.55pt;height:574.1pt" coordorigin="0,0" coordsize="8291,11482">
                <v:rect id="shape_0" stroked="f" o:allowincell="f" style="position:absolute;left:1;top:0;width:8287;height:1148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8,2027" to="5788,2027" ID="直线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2027" to="3146,2027" ID="直线 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8;top:1403;width:104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4,2496" to="4094,4054" ID="直线 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3;top:1247;width:2517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4,4524" to="3146,4524" ID="直线 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7020" to="3146,7020" ID="直线 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524" to="5788,4524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7020" to="5788,7020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10296" to="3252,10296" ID="直线 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4,10296" to="5788,10296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8;top:6394;width:11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3;top:6395;width:2517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1;width:116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3;top:9359;width:2517;height:1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3;top:3743;width:2517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3898;width:104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2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请人提交的材料审核把关不严，对质疑点，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程序进行操作；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查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6395;width:10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5;width:2452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规审批，对不符合规定的拖拉机转移登记，对符合规定的不予转移登记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刁难基层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批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9672;width:10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0</wp:posOffset>
                </wp:positionV>
                <wp:extent cx="1200150" cy="693420"/>
                <wp:effectExtent l="8255" t="8255" r="391795" b="8890"/>
                <wp:wrapNone/>
                <wp:docPr id="2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拖拉机、联合收割机转移登记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78pt;width:94.4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拖拉机、联合收割机转移登记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693420"/>
                <wp:effectExtent l="8890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8255" b="8890"/>
                <wp:wrapNone/>
                <wp:docPr id="4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6042660</wp:posOffset>
                </wp:positionV>
                <wp:extent cx="1066800" cy="990600"/>
                <wp:effectExtent l="8255" t="8255" r="595630" b="8890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Cs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拖拉机、联合收割机转移变更抵押登记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业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62.75pt;margin-top:475.8pt;width:83.95pt;height:7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  <w:r>
                        <w:rPr>
                          <w:sz w:val="18"/>
                          <w:szCs w:val="18"/>
                          <w:kern w:val="0"/>
                          <w:bCs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拖拉机、联合收割机转移变更抵押登记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业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3318510</wp:posOffset>
                </wp:positionV>
                <wp:extent cx="0" cy="891540"/>
                <wp:effectExtent l="38100" t="0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1.3pt" to="205.1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022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0.5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121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按规定时间制作拖拉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登记证书、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驶证和检验合格标志，将号牌、临时行驶号牌、登记证书、行驶证和检验合格标志交拖拉机所有人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收费标准收费，乱收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按规定时间制作拖拉机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登记证书、行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驶证和检验合格标志，将号牌、临时行驶号牌、登记证书、行驶证和检验合格标志交拖拉机所有人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收费标准收费，乱收费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7" w:right="162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21-05-19T11:22:00Z</cp:lastPrinted>
  <dcterms:modified xsi:type="dcterms:W3CDTF">2021-05-19T03:26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8520510B441429995FB65EDAF40FA</vt:lpwstr>
  </property>
  <property fmtid="{D5CDD505-2E9C-101B-9397-08002B2CF9AE}" pid="3" name="KSOProductBuildVer">
    <vt:lpwstr>2052-11.1.0.10495</vt:lpwstr>
  </property>
</Properties>
</file>