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85"/>
        <w:jc w:val="center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交城县</w:t>
      </w:r>
      <w:r>
        <w:rPr>
          <w:rFonts w:ascii="黑体" w:hAnsi="黑体" w:cs="黑体" w:eastAsia="黑体"/>
          <w:sz w:val="32"/>
          <w:szCs w:val="32"/>
          <w:lang w:eastAsia="zh-CN"/>
        </w:rPr>
        <w:t>农业机械发展中心</w:t>
      </w:r>
    </w:p>
    <w:p>
      <w:pPr>
        <w:pStyle w:val="Normal"/>
        <w:jc w:val="center"/>
        <w:rPr>
          <w:rFonts w:ascii="宋体" w:hAnsi="宋体" w:cs="华文宋体;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w w:val="90"/>
          <w:sz w:val="32"/>
          <w:szCs w:val="32"/>
        </w:rPr>
        <w:t>拖拉机</w:t>
      </w:r>
      <w:r>
        <w:rPr>
          <w:rFonts w:ascii="宋体" w:hAnsi="宋体" w:cs="宋体"/>
          <w:b/>
          <w:w w:val="90"/>
          <w:sz w:val="32"/>
          <w:szCs w:val="32"/>
          <w:lang w:val="en-US" w:eastAsia="zh-CN"/>
        </w:rPr>
        <w:t>和</w:t>
      </w:r>
      <w:r>
        <w:rPr>
          <w:rFonts w:ascii="宋体" w:hAnsi="宋体" w:cs="宋体"/>
          <w:b/>
          <w:w w:val="90"/>
          <w:sz w:val="32"/>
          <w:szCs w:val="32"/>
        </w:rPr>
        <w:t>联合收割机安全技术检验</w:t>
      </w:r>
      <w:r>
        <w:rPr>
          <w:rFonts w:ascii="宋体" w:hAnsi="宋体" w:cs="华文宋体;宋体"/>
          <w:b/>
          <w:bCs/>
          <w:sz w:val="32"/>
          <w:szCs w:val="32"/>
        </w:rPr>
        <w:t>廉政风险防控图</w:t>
      </w:r>
    </w:p>
    <w:p>
      <w:pPr>
        <w:pStyle w:val="Normal"/>
        <w:jc w:val="left"/>
        <w:rPr>
          <w:rFonts w:ascii="宋体" w:hAnsi="宋体" w:cs="华文宋体;宋体"/>
          <w:b/>
          <w:b/>
          <w:bCs/>
          <w:sz w:val="32"/>
          <w:szCs w:val="32"/>
        </w:rPr>
      </w:pPr>
      <w:r>
        <w:rPr/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0.1pt;width:0pt;height:0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lang w:eastAsia="zh-CN"/>
        </w:rPr>
        <w:t>职权编码：</w:t>
      </w:r>
    </w:p>
    <w:p>
      <w:pPr>
        <w:pStyle w:val="Normal"/>
        <w:jc w:val="left"/>
        <w:rPr>
          <w:rFonts w:ascii="宋体" w:hAnsi="宋体" w:cs="华文宋体;宋体"/>
          <w:b/>
          <w:b/>
          <w:bCs/>
          <w:sz w:val="32"/>
          <w:szCs w:val="32"/>
        </w:rPr>
      </w:pPr>
      <w:r>
        <w:rPr>
          <w:rFonts w:cs="华文宋体;宋体" w:ascii="宋体" w:hAnsi="宋体"/>
          <w:b/>
          <w:bCs/>
          <w:sz w:val="32"/>
          <w:szCs w:val="32"/>
        </w:rPr>
      </w:r>
    </w:p>
    <w:p>
      <w:pPr>
        <w:pStyle w:val="Normal"/>
        <w:tabs>
          <w:tab w:val="clear" w:pos="420"/>
          <w:tab w:val="left" w:pos="3150" w:leader="none"/>
          <w:tab w:val="left" w:pos="3255" w:leader="none"/>
          <w:tab w:val="left" w:pos="3990" w:leader="none"/>
          <w:tab w:val="left" w:pos="4935" w:leader="none"/>
          <w:tab w:val="left" w:pos="5145" w:leader="none"/>
        </w:tabs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00250</wp:posOffset>
                </wp:positionH>
                <wp:positionV relativeFrom="paragraph">
                  <wp:posOffset>1089660</wp:posOffset>
                </wp:positionV>
                <wp:extent cx="1200150" cy="594360"/>
                <wp:effectExtent l="8255" t="8255" r="8890" b="8890"/>
                <wp:wrapNone/>
                <wp:docPr id="2" name="流程图: 终止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59436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w w:val="90"/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拖拉机、联合收割机安全技术检验受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机械备案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流程图: 终止 33" stroked="t" o:allowincell="f" style="position:absolute;margin-left:157.5pt;margin-top:85.8pt;width:94.45pt;height:46.7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w w:val="90"/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拖拉机、联合收割机安全技术检验受理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机械备案受理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00250</wp:posOffset>
                </wp:positionH>
                <wp:positionV relativeFrom="paragraph">
                  <wp:posOffset>2625090</wp:posOffset>
                </wp:positionV>
                <wp:extent cx="1204595" cy="693420"/>
                <wp:effectExtent l="8890" t="8255" r="8255" b="8890"/>
                <wp:wrapNone/>
                <wp:docPr id="3" name="流程图: 过程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4560" cy="6933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承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流程图: 过程 34" stroked="t" o:allowincell="f" style="position:absolute;margin-left:157.5pt;margin-top:206.7pt;width:94.8pt;height:54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承办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04695</wp:posOffset>
                </wp:positionH>
                <wp:positionV relativeFrom="paragraph">
                  <wp:posOffset>4210050</wp:posOffset>
                </wp:positionV>
                <wp:extent cx="1203960" cy="694690"/>
                <wp:effectExtent l="8255" t="8255" r="8255" b="8890"/>
                <wp:wrapNone/>
                <wp:docPr id="4" name="流程图: 过程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3840" cy="69480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审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34" stroked="t" o:allowincell="f" style="position:absolute;margin-left:157.85pt;margin-top:331.5pt;width:94.75pt;height:54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审批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66925</wp:posOffset>
                </wp:positionH>
                <wp:positionV relativeFrom="paragraph">
                  <wp:posOffset>6042660</wp:posOffset>
                </wp:positionV>
                <wp:extent cx="1066800" cy="1049655"/>
                <wp:effectExtent l="8255" t="8890" r="8890" b="8255"/>
                <wp:wrapNone/>
                <wp:docPr id="5" name="自选图形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104976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证件发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9" stroked="t" o:allowincell="f" style="position:absolute;margin-left:162.75pt;margin-top:475.8pt;width:83.95pt;height:82.6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证件发放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04770</wp:posOffset>
                </wp:positionH>
                <wp:positionV relativeFrom="paragraph">
                  <wp:posOffset>3318510</wp:posOffset>
                </wp:positionV>
                <wp:extent cx="0" cy="891540"/>
                <wp:effectExtent l="38100" t="0" r="38100" b="0"/>
                <wp:wrapNone/>
                <wp:docPr id="6" name="直线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1pt,261.3pt" to="205.1pt,331.45pt" ID="直线 3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99690</wp:posOffset>
                </wp:positionH>
                <wp:positionV relativeFrom="paragraph">
                  <wp:posOffset>4903470</wp:posOffset>
                </wp:positionV>
                <wp:extent cx="4445" cy="1139190"/>
                <wp:effectExtent l="38100" t="635" r="34290" b="0"/>
                <wp:wrapNone/>
                <wp:docPr id="7" name="直线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20" cy="113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7pt,386.1pt" to="205pt,475.75pt" ID="直线 3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5266690" cy="7212330"/>
                <wp:effectExtent l="0" t="0" r="0" b="0"/>
                <wp:docPr id="8" name="画布 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66800" cy="7212240"/>
                          <a:chOff x="0" y="0"/>
                          <a:chExt cx="5266800" cy="721224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266800" cy="721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199680" y="1287000"/>
                            <a:ext cx="477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3600" y="1287000"/>
                            <a:ext cx="466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66280" y="891000"/>
                            <a:ext cx="66672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9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5760" y="891000"/>
                            <a:ext cx="73584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81"/>
                                <w:jc w:val="both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防控措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00280" y="1585080"/>
                            <a:ext cx="720" cy="9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66600" y="792000"/>
                            <a:ext cx="1599480" cy="99000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1、加强廉政教育，开展警示活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2、制定责任追究制度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3、制定考核奖惩办法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4、公开办事流程、办结时限、收费标准和监督举报电话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533600" y="2872800"/>
                            <a:ext cx="466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3600" y="4457880"/>
                            <a:ext cx="466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2872800"/>
                            <a:ext cx="477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4457880"/>
                            <a:ext cx="477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2880" y="6537960"/>
                            <a:ext cx="532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800" y="6537960"/>
                            <a:ext cx="543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66480" y="4060080"/>
                            <a:ext cx="736560" cy="29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81"/>
                                <w:jc w:val="both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防控措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5760" y="2475360"/>
                            <a:ext cx="735840" cy="29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81"/>
                                <w:jc w:val="both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防控措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66600" y="4060800"/>
                            <a:ext cx="1599480" cy="99072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1、加强廉政教育，开展警示活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2、制定责任追究制度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3、制定考核奖惩办法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4、公开办事流程、办结时限、收费标准和监督举报电话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9160" y="6141240"/>
                            <a:ext cx="737280" cy="29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81"/>
                                <w:jc w:val="both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防控措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66600" y="5942880"/>
                            <a:ext cx="1599480" cy="108900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加强廉政教育，开展警示活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2、制定责任追究制度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3、制定考核奖惩办法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4、公开办事流程、办结时限、收费标准和监督举报电话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ind w:firstLine="72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66600" y="2376720"/>
                            <a:ext cx="1599480" cy="99000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1、加强廉政教育，开展警示活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2、制定责任追究制度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3、制定考核奖惩办法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4、公开办事流程、办结时限、收费标准和监督举报电话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6280" y="2475360"/>
                            <a:ext cx="666720" cy="29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9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376720"/>
                            <a:ext cx="1558440" cy="99000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对申报材料的审核把关不严，对重大质疑点，疏忽或故意隐瞒；未按规定程序进行操作；刁难申请人，徇私谋利；审查超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6280" y="4060800"/>
                            <a:ext cx="666720" cy="29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9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060800"/>
                            <a:ext cx="1558440" cy="99072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违规审批，对不符合条件的申请人准予通过，对符合条件的申请人不予通过；刁难申请人，徇私谋利；审查超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6280" y="6141600"/>
                            <a:ext cx="666720" cy="29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9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17" style="position:absolute;margin-left:0pt;margin-top:0pt;width:414.7pt;height:567.9pt" coordorigin="0,0" coordsize="8294,11358">
                <v:rect id="shape_0" stroked="f" o:allowincell="f" style="position:absolute;left:0;top:0;width:8293;height:1135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5039,2027" to="5789,2027" ID="直线 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15,2027" to="3148,2027" ID="直线 2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309;top:1403;width:1049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9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828;top:1403;width:1158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81"/>
                          <w:jc w:val="both"/>
                          <w:rPr/>
                        </w:pPr>
                        <w:r>
                          <w:rPr>
                            <w:w w:val="90"/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防控措施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4095,2496" to="4095,4054" ID="直线 3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5774;top:1247;width:2518;height:15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1、加强廉政教育，开展警示活动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2、制定责任追究制度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3、制定考核奖惩办法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4、公开办事流程、办结时限、收费标准和监督举报电话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jc w:val="left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line id="shape_0" from="2415,4524" to="3148,4524" ID="直线 5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15,7020" to="3148,7020" ID="直线 55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39,4524" to="5789,4524" ID="直线 5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39,7020" to="5789,7020" ID="直线 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14,10296" to="3252,10296" ID="直线 5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35,10296" to="5790,10296" ID="直线 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829;top:6394;width:1159;height:4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81"/>
                          <w:jc w:val="both"/>
                          <w:rPr/>
                        </w:pPr>
                        <w:r>
                          <w:rPr>
                            <w:w w:val="90"/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防控措施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828;top:3898;width:1158;height:4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81"/>
                          <w:jc w:val="both"/>
                          <w:rPr/>
                        </w:pPr>
                        <w:r>
                          <w:rPr>
                            <w:w w:val="90"/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防控措施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stroked="t" o:allowincell="f" style="position:absolute;left:5774;top:6395;width:2518;height:15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1、加强廉政教育，开展警示活动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2、制定责任追究制度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3、制定考核奖惩办法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4、公开办事流程、办结时限、收费标准和监督举报电话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4723;top:9671;width:1160;height:4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81"/>
                          <w:jc w:val="both"/>
                          <w:rPr/>
                        </w:pPr>
                        <w:r>
                          <w:rPr>
                            <w:w w:val="90"/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防控措施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stroked="t" o:allowincell="f" style="position:absolute;left:5774;top:9359;width:2518;height:17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加强廉政教育，开展警示活动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2、制定责任追究制度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3、制定考核奖惩办法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4、公开办事流程、办结时限、收费标准和监督举报电话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ind w:firstLine="720"/>
                          <w:jc w:val="left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stroked="t" o:allowincell="f" style="position:absolute;left:5774;top:3743;width:2518;height:15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1、加强廉政教育，开展警示活动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2、制定责任追究制度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3、制定考核奖惩办法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4、公开办事流程、办结时限、收费标准和监督举报电话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jc w:val="left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309;top:3898;width:1049;height:4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9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stroked="t" o:allowincell="f" style="position:absolute;left:0;top:3743;width:2453;height:15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对申报材料的审核把关不严，对重大质疑点，疏忽或故意隐瞒；未按规定程序进行操作；刁难申请人，徇私谋利；审查超时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309;top:6395;width:1049;height:4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9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stroked="t" o:allowincell="f" style="position:absolute;left:0;top:6395;width:2453;height:15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违规审批，对不符合条件的申请人准予通过，对符合条件的申请人不予通过；刁难申请人，徇私谋利；审查超时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jc w:val="left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309;top:9672;width:1049;height:4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9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5875</wp:posOffset>
                </wp:positionH>
                <wp:positionV relativeFrom="paragraph">
                  <wp:posOffset>875665</wp:posOffset>
                </wp:positionV>
                <wp:extent cx="1590675" cy="102235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675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jc w:val="left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left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符合条件的不予受理，对不符合条件的予以受理，收受财物或娱乐消费等；未一次性告知和说明所需材料。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5.25pt;height:80.5pt;mso-wrap-distance-left:9.05pt;mso-wrap-distance-right:9.05pt;mso-wrap-distance-top:0pt;mso-wrap-distance-bottom:0pt;margin-top:68.95pt;mso-position-vertical-relative:text;margin-left:-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180"/>
                        <w:jc w:val="left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jc w:val="left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符合条件的不予受理，对不符合条件的予以受理，收受财物或娱乐消费等；未一次性告知和说明所需材料。</w:t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5875</wp:posOffset>
                </wp:positionH>
                <wp:positionV relativeFrom="paragraph">
                  <wp:posOffset>6026785</wp:posOffset>
                </wp:positionV>
                <wp:extent cx="1590675" cy="112141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675" cy="1121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jc w:val="left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按规定时间制作证件，不按时送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交申请人承办结果。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5.25pt;height:88.3pt;mso-wrap-distance-left:9.05pt;mso-wrap-distance-right:9.05pt;mso-wrap-distance-top:0pt;mso-wrap-distance-bottom:0pt;margin-top:474.55pt;mso-position-vertical-relative:text;margin-left:-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180"/>
                        <w:jc w:val="left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按规定时间制作证件，不按时送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交申请人承办结果。</w:t>
                      </w:r>
                    </w:p>
                    <w:p>
                      <w:pPr>
                        <w:pStyle w:val="Normal"/>
                        <w:spacing w:lineRule="exact" w:line="18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07:46:00Z</dcterms:created>
  <dc:creator>微软用户</dc:creator>
  <dc:description/>
  <dc:language>en-US</dc:language>
  <cp:lastModifiedBy>Administrator</cp:lastModifiedBy>
  <cp:lastPrinted>2021-05-19T11:21:00Z</cp:lastPrinted>
  <dcterms:modified xsi:type="dcterms:W3CDTF">2021-05-19T03:21:19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5275D893852400097707B34FC92EF21</vt:lpwstr>
  </property>
  <property fmtid="{D5CDD505-2E9C-101B-9397-08002B2CF9AE}" pid="3" name="KSOProductBuildVer">
    <vt:lpwstr>2052-11.1.0.10495</vt:lpwstr>
  </property>
</Properties>
</file>