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pacing w:val="-16"/>
          <w:sz w:val="44"/>
          <w:szCs w:val="44"/>
          <w:lang w:val="en-US"/>
        </w:rPr>
      </w:pPr>
      <w:bookmarkStart w:id="0" w:name="OLE_LINK3"/>
      <w:bookmarkEnd w:id="0"/>
      <w:r>
        <w:rPr>
          <w:rFonts w:ascii="方正小标宋简体" w:hAnsi="方正小标宋简体" w:cs="方正小标宋简体" w:eastAsia="方正小标宋简体"/>
          <w:spacing w:val="-16"/>
          <w:kern w:val="2"/>
          <w:sz w:val="44"/>
          <w:szCs w:val="44"/>
          <w:lang w:val="en-US" w:eastAsia="zh-CN" w:bidi="ar-SA"/>
        </w:rPr>
        <w:t>对社会团体违规行为的处罚廉政责任风险防控图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pacing w:val="-16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-16"/>
          <w:kern w:val="2"/>
          <w:sz w:val="36"/>
          <w:szCs w:val="36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0050</wp:posOffset>
                </wp:positionH>
                <wp:positionV relativeFrom="paragraph">
                  <wp:posOffset>99060</wp:posOffset>
                </wp:positionV>
                <wp:extent cx="6334125" cy="8221980"/>
                <wp:effectExtent l="5080" t="5080" r="5080" b="5080"/>
                <wp:wrapNone/>
                <wp:docPr id="1" name="Group 2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8222040"/>
                          <a:chOff x="0" y="0"/>
                          <a:chExt cx="6334200" cy="8222040"/>
                        </a:xfrm>
                      </wpg:grpSpPr>
                      <wps:wsp>
                        <wps:cNvSpPr/>
                        <wps:spPr>
                          <a:xfrm>
                            <a:off x="2962800" y="1174680"/>
                            <a:ext cx="577080" cy="430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17080"/>
                            <a:ext cx="2245320" cy="176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不予受理或无正当理由拖延受理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擅自增设受理条件谋取私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4600" y="138924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1089000"/>
                            <a:ext cx="733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138672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301640" y="0"/>
                            <a:ext cx="1899360" cy="19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1.实行受理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.受理环节材料全部及时立卷归档，确保可随时追溯查询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.社会组织综合党委全程监督，健全投诉、举报监督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9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96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张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1089720"/>
                            <a:ext cx="828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4520"/>
                            <a:ext cx="2245320" cy="167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申报材料的审核把关不严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不符合法定条件、放宽条件作出准予审核通过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刁难申请人，徇私谋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97960" y="2080440"/>
                            <a:ext cx="2002680" cy="208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强化业务知识学习，提升业务工作能力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建立专家评审审核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8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8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8"/>
                                  <w:szCs w:val="24"/>
                                  <w:rFonts w:cs="仿宋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8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张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3160" y="3566160"/>
                            <a:ext cx="47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3268440"/>
                            <a:ext cx="733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3566160"/>
                            <a:ext cx="39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3268440"/>
                            <a:ext cx="800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655880"/>
                            <a:ext cx="233352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按规定程序操作，未进行局领导会审或未形成一致意见等予以审批通过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不符合法定条件、放宽条件作出准予审批通过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刁难申请人，徇私谋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262760" y="4259520"/>
                            <a:ext cx="2071440" cy="19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建立局班子领导会审审批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8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pacing w:val="-8"/>
                                  <w:szCs w:val="24"/>
                                  <w:rFonts w:cs="仿宋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仿宋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张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0480" y="5552280"/>
                            <a:ext cx="47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5250240"/>
                            <a:ext cx="7549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440" y="557964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720" y="5279400"/>
                            <a:ext cx="79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6735960"/>
                            <a:ext cx="191268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及时发文，通知申请人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增加办结条件，谋取私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53680" y="6339960"/>
                            <a:ext cx="204732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办结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仿宋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cs="仿宋" w:ascii="仿宋_GB2312" w:hAnsi="仿宋_GB2312" w:eastAsia="仿宋_GB2312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 张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3520" y="7429680"/>
                            <a:ext cx="47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7181280"/>
                            <a:ext cx="699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746316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440" y="7131600"/>
                            <a:ext cx="783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3263400"/>
                            <a:ext cx="577080" cy="33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5382720"/>
                            <a:ext cx="57708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800" y="7248600"/>
                            <a:ext cx="577080" cy="430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597680"/>
                            <a:ext cx="720" cy="167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3604320"/>
                            <a:ext cx="720" cy="17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5718960"/>
                            <a:ext cx="72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39" style="position:absolute;margin-left:-31.5pt;margin-top:7.75pt;width:498.7pt;height:647.4pt" coordorigin="-630,155" coordsize="9974,1294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圆角矩形 1" stroked="t" o:allowincell="f" style="position:absolute;left:4036;top:2006;width:908;height:6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25;top:498;width:3535;height:27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不予受理或无正当理由拖延受理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擅自增设受理条件谋取私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88,2344" to="3811,2344" ID="箭头 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44;top:1871;width:11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5,2340" to="5849,2340" ID="箭头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44;top:156;width:2990;height:311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1.实行受理单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.受理环节材料全部及时立卷归档，确保可随时追溯查询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.社会组织综合党委全程监督，健全投诉、举报监督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0"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0" w:right="9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0" w:right="96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张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34;top:1872;width:13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30;top:4242;width:3535;height:2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申报材料的审核把关不严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不符合法定条件、放宽条件作出准予审核通过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刁难申请人，徇私谋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超时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432;width:3153;height:3275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强化业务知识学习，提升业务工作能力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建立专家评审审核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8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8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pacing w:val="-8"/>
                            <w:szCs w:val="24"/>
                            <w:rFonts w:cs="仿宋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8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张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44,5772" to="3790,5772" ID="箭头 57_SpCnt_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39;top:5303;width:11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5,5772" to="5768,5772" ID="箭头 76_SpCnt_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0;top:5303;width:12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26;top:7488;width:3674;height:29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按规定程序操作，未进行局领导会审或未形成一致意见等予以审批通过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不符合法定条件、放宽条件作出准予审批通过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刁难申请人，徇私谋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3;top:6864;width:3261;height:3119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建立局班子领导会审审批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0"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8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pacing w:val="-8"/>
                            <w:szCs w:val="24"/>
                            <w:rFonts w:cs="仿宋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仿宋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张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292,8900" to="4038,8900" ID="箭头 57_SpCnt_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44;top:8424;width:118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8,8943" to="5772,8943" ID="箭头 76_SpCnt_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56;top:8470;width:125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15;top:10764;width:3011;height:15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及时发文，通知申请人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增加办结条件，谋取私利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1;top:10140;width:3223;height:2963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办结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0"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仿宋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cs="仿宋" w:ascii="仿宋_GB2312" w:hAnsi="仿宋_GB2312" w:eastAsia="仿宋_GB2312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0"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 张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45,11856" to="3790,11856" ID="箭头 57_SpCnt_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39;top:11465;width:110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0,11909" to="5664,11909" ID="箭头 76_SpCnt_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29;top:11387;width:1232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5;top:5295;width:90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5;top:8633;width:908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圆角矩形 1_SpCnt_3" stroked="t" o:allowincell="f" style="position:absolute;left:4036;top:11571;width:908;height:6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90,2672" to="4490,5301" ID="箭头 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0,5832" to="4490,8631" ID="箭头 675_SpCnt_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0,9162" to="4490,11561" ID="箭头 675_SpCnt_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ar-SA"/>
        </w:rPr>
        <w:t xml:space="preserve">  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对民办非企业违规行为的处罚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廉政责任风险防控图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72505" cy="8153400"/>
                <wp:effectExtent l="5080" t="5080" r="5080" b="5080"/>
                <wp:wrapNone/>
                <wp:docPr id="2" name="Group 27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2480" cy="8153280"/>
                          <a:chOff x="0" y="0"/>
                          <a:chExt cx="6072480" cy="8153280"/>
                        </a:xfrm>
                      </wpg:grpSpPr>
                      <wps:wsp>
                        <wps:cNvSpPr/>
                        <wps:spPr>
                          <a:xfrm>
                            <a:off x="2635200" y="430560"/>
                            <a:ext cx="577080" cy="430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960"/>
                            <a:ext cx="1911960" cy="15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不予受理或无正当理由拖延受理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擅自增设受理条件谋取私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一次性告知和说明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3880" y="645120"/>
                            <a:ext cx="47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374040"/>
                            <a:ext cx="800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64512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922560" y="0"/>
                            <a:ext cx="2032560" cy="164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实行受理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受理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张倩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367560"/>
                            <a:ext cx="844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0400"/>
                            <a:ext cx="1911960" cy="167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按规定程序操作，未审核材料、未组织评审直接予以审核通过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申报材料的审核把关不严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刁难申请人，徇私谋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11760" y="1783080"/>
                            <a:ext cx="205308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强化业务知识学习，提升业务工作能力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w w:val="94"/>
                                  <w:kern w:val="2"/>
                                  <w:spacing w:val="-1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制定核准审核环节的操作规程并公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 张倩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55680" y="2699280"/>
                            <a:ext cx="47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300040"/>
                            <a:ext cx="733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0480" y="269820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2423880"/>
                            <a:ext cx="845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2960"/>
                            <a:ext cx="1911960" cy="169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按规定程序操作，未进行局领导会审或未形成一致意见等予以审批通过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符合条件的刁难申请人，徇私谋利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利用工作岗位从事有偿中介活动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超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19320" y="4129920"/>
                            <a:ext cx="2070720" cy="201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建立局班子领导会审审批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 张倩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2880" y="4808160"/>
                            <a:ext cx="47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529520"/>
                            <a:ext cx="800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0480" y="480888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4520" y="4556880"/>
                            <a:ext cx="933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240960"/>
                            <a:ext cx="19126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及时发文，通知申请人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增加办结条件，谋取私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01040" y="6339960"/>
                            <a:ext cx="2071440" cy="18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权力运行留痕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办结环节材料全部及时立卷归档，确保可随时追溯查询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社会组织综合党委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全程监督，健全投诉、举报监督制度；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    张倩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 w:lineRule="exact" w:line="2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3560" y="6735960"/>
                            <a:ext cx="68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6437160"/>
                            <a:ext cx="770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880" y="673596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8160" y="6438960"/>
                            <a:ext cx="81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2518920"/>
                            <a:ext cx="577080" cy="33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4638600"/>
                            <a:ext cx="57708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0" y="6504480"/>
                            <a:ext cx="577080" cy="430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853560"/>
                            <a:ext cx="720" cy="167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860200"/>
                            <a:ext cx="720" cy="17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974480"/>
                            <a:ext cx="72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37" style="position:absolute;margin-left:0pt;margin-top:2.35pt;width:478.1pt;height:642pt" coordorigin="0,47" coordsize="9562,12840">
                <v:shape id="shape_0" ID="圆角矩形 1" stroked="t" o:allowincell="f" style="position:absolute;left:4150;top:726;width:908;height:6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465;width:3010;height:24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不予受理或无正当理由拖延受理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擅自增设受理条件谋取私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一次性告知和说明所需材料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92,1064" to="4137,1064" ID="箭头 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1;top:637;width:12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1064" to="5750,1064" ID="箭头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77;top:48;width:3200;height:2591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实行受理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受理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张倩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71;top:627;width:13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2962;width:3010;height:2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按规定程序操作，未审核材料、未组织评审直接予以审核通过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申报材料的审核把关不严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刁难申请人，徇私谋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超时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60;top:2856;width:3232;height:3431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强化业务知识学习，提升业务工作能力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w w:val="94"/>
                            <w:kern w:val="2"/>
                            <w:spacing w:val="-10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制定核准审核环节的操作规程并公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 张倩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95,4299" to="4141,4299" ID="箭头 57_SpCnt_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0;top:3670;width:11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6,4297" to="5714,4297" ID="箭头 76_SpCnt_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9;top:3865;width:133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588;width:3010;height:26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按规定程序操作，未进行局领导会审或未形成一致意见等予以审批通过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符合条件的刁难申请人，徇私谋利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利用工作岗位从事有偿中介活动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超时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2;top:6552;width:3260;height:3167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建立局班子领导会审审批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 张倩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06,7620" to="4152,7620" ID="箭头 57_SpCnt_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1;top:7181;width:12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6,7621" to="5730,7621" ID="箭头 76_SpCnt_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36;top:7224;width:1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;top:9876;width:3011;height:10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及时发文，通知申请人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增加办结条件，谋取私利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1;top:10032;width:3261;height:2855;mso-wrap-style:square;v-text-anchor:top;rotation:180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权力运行留痕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办结环节材料全部及时立卷归档，确保可随时追溯查询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社会组织综合党委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全程监督，健全投诉、举报监督制度；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    张倩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 w:lineRule="exact" w:line="2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45,10656" to="4121,10656" ID="箭头 57_SpCnt_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41;top:10185;width:12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6,10656" to="5910,10656" ID="箭头 76_SpCnt_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21;top:10188;width:127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9;top:4015;width:90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9;top:7353;width:908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圆角矩形 1_SpCnt_3" stroked="t" o:allowincell="f" style="position:absolute;left:4150;top:10291;width:908;height:6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04,1392" to="4604,4021" ID="箭头 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4552" to="4604,7351" ID="箭头 675_SpCnt_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7882" to="4604,10281" ID="箭头 675_SpCnt_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Style15"/>
        <w:autoSpaceDE w:val="false"/>
        <w:spacing w:lineRule="exact" w:line="560"/>
        <w:ind w:hanging="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擅自移动或故意损毁界桩或行政区域界线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标志物行为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685" w:leader="none"/>
        </w:tabs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144145</wp:posOffset>
                </wp:positionV>
                <wp:extent cx="6233160" cy="6993890"/>
                <wp:effectExtent l="5080" t="5080" r="464185" b="5080"/>
                <wp:wrapNone/>
                <wp:docPr id="3" name="Group 2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6993720"/>
                          <a:chOff x="0" y="0"/>
                          <a:chExt cx="6233040" cy="6993720"/>
                        </a:xfrm>
                      </wpg:grpSpPr>
                      <wps:wsp>
                        <wps:cNvSpPr txBox="1"/>
                        <wps:spPr>
                          <a:xfrm>
                            <a:off x="2628360" y="1518120"/>
                            <a:ext cx="1143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对案件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5640" y="3087360"/>
                            <a:ext cx="1577520" cy="744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465516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5662440"/>
                            <a:ext cx="10692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-111" w:right="-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作结案报告负责人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0"/>
                            <a:ext cx="146700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不够条件的勉强立案，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04280"/>
                            <a:ext cx="161604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1、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丢失、损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645160"/>
                            <a:ext cx="207072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没有认真审查案件，造成审批和实际处理不一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结案没有按程序审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889360"/>
                            <a:ext cx="2082960" cy="79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久拖不批，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法律法规运用错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4080"/>
                            <a:ext cx="207072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不随意予以行政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10800"/>
                            <a:ext cx="176580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实行廉政、勤政承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房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2884320"/>
                            <a:ext cx="1655280" cy="88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履行服务承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房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5558040"/>
                            <a:ext cx="1481400" cy="143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案卷处理进行查处，加强对处罚实施过程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0" w:right="48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1197720"/>
                            <a:ext cx="1467000" cy="138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健全办案管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4186080"/>
                            <a:ext cx="1319040" cy="108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房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18720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6554520"/>
                            <a:ext cx="11430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  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7480" y="4082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8219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040" y="3483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2360" y="48506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347868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082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82196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850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596016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4280" y="106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4936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0873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45486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7560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49364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311040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454536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563040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56628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7040" y="5960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1092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209664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378072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506844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61581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35" style="position:absolute;margin-left:-10.5pt;margin-top:11.35pt;width:490.8pt;height:550.65pt" coordorigin="-210,227" coordsize="9816,11013">
                <v:shape id="shape_0" fillcolor="white" stroked="t" o:allowincell="f" style="position:absolute;left:3929;top:2618;width:179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对案件调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71" fillcolor="white" stroked="t" o:allowincell="f" style="position:absolute;left:3673;top:5089;width:2483;height:117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77;top:7558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3;top:9144;width:168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-111" w:right="-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作结案报告负责人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;top:227;width:2309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不够条件的勉强立案，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0;top:2281;width:254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1、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丢失、损毁证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2;top:9117;width:3260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没有认真审查案件，造成审批和实际处理不一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结案没有按程序审批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1;top:4777;width:32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久拖不批，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法律法规运用错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10;top:7273;width:3260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2" w:after="0"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不随意予以行政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244;width:2780;height:1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实行廉政、勤政承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房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25;top:4769;width:2606;height:1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履行服务承诺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房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7;top:8980;width:2332;height:2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案卷处理进行查处，加强对处罚实施过程的监督。</w:t>
                        </w:r>
                      </w:p>
                      <w:p>
                        <w:pPr>
                          <w:overflowPunct w:val="false"/>
                          <w:bidi w:val="0"/>
                          <w:ind w:left="480" w:right="48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房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6;top:2113;width:2309;height:2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健全办案管理制度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房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49;top:6819;width:2076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房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90" fillcolor="white" stroked="t" o:allowincell="f" style="position:absolute;left:3886;top:522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268" fillcolor="white" stroked="t" o:allowincell="f" style="position:absolute;left:3853;top:10549;width:1799;height:6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  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46,870" to="3765,870" ID="Line 19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09,3096" to="3928,3096" ID="Line 1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13,5713" to="3672,5713" ID="Line 19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64,7866" to="3883,7866" ID="Line 19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121,5705" to="6660,5705" ID="Line 19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29,870" to="6628,870" ID="Line 1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71,3096" to="6570,3096" ID="Line 2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29,7866" to="6628,7866" ID="Line 2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821,9613" to="6720,9613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6;top:39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25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508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739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346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257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512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738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2;top:9094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914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3,9613" to="4032,961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53,1189" to="4753,2549" ID="Line 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3529" to="4753,4889" ID="Line 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3,6181" to="4933,7541" ID="Line 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3,8209" to="4933,9115" ID="Line 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9925" to="4753,10491" ID="Line 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方正小标宋简体" w:hAnsi="方正小标宋简体" w:cs="宋体" w:eastAsia="方正小标宋简体"/>
          <w:sz w:val="44"/>
          <w:szCs w:val="44"/>
        </w:rPr>
        <w:t>对擅自编制行政区域界线详图，或改变行政区域界线画法行为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-269240</wp:posOffset>
                </wp:positionV>
                <wp:extent cx="4485005" cy="108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00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5pt;height:8.55pt;mso-wrap-distance-left:9.05pt;mso-wrap-distance-right:9.05pt;mso-wrap-distance-top:0pt;mso-wrap-distance-bottom:0pt;margin-top:-21.2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208280</wp:posOffset>
                </wp:positionV>
                <wp:extent cx="6134735" cy="7355205"/>
                <wp:effectExtent l="5080" t="5080" r="548005" b="5080"/>
                <wp:wrapNone/>
                <wp:docPr id="5" name="Group 27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7355160"/>
                          <a:chOff x="0" y="0"/>
                          <a:chExt cx="6134760" cy="7355160"/>
                        </a:xfrm>
                      </wpg:grpSpPr>
                      <wps:wsp>
                        <wps:cNvSpPr txBox="1"/>
                        <wps:spPr>
                          <a:xfrm>
                            <a:off x="2580120" y="1551240"/>
                            <a:ext cx="1143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对案件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520" y="3037680"/>
                            <a:ext cx="1577520" cy="744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报 负 责领导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472140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5730840"/>
                            <a:ext cx="10692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-111" w:right="-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制作结案报告负责人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320040"/>
                            <a:ext cx="1765800" cy="88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徇私舞弊，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玩忽职守，对不够条件的勉强立案，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452960"/>
                            <a:ext cx="177804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1、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丢失、损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3480"/>
                            <a:ext cx="209376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没有认真审查案件，造成审批和实际处理不一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结案没有按程序审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037680"/>
                            <a:ext cx="1892160" cy="77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久拖不批或越权审批，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随意行驶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法律法规运用错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523760"/>
                            <a:ext cx="199440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不按自由裁量权基准，随意予以行政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0"/>
                            <a:ext cx="1614960" cy="9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实行廉政、勤政承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2542680"/>
                            <a:ext cx="1705680" cy="167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严格层级审批制度，量化处罚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严格执行听证程序，重大案件必须集体讨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严格履行服务承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5926320"/>
                            <a:ext cx="12967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案卷处理进行查处，加强对处罚实施过程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1208880"/>
                            <a:ext cx="16225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0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健全办案管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5280" y="4258440"/>
                            <a:ext cx="1309320" cy="148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. 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2、严格执行行政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房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46224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6603840"/>
                            <a:ext cx="11430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  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8440" y="7596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6034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3457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920" y="492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33577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6602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599480"/>
                            <a:ext cx="41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49201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0094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320" y="462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3233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30567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4523760"/>
                            <a:ext cx="753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37908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21464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305676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460944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572184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5731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4080" y="60210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214632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3830400"/>
                            <a:ext cx="7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514656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62269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586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34" style="position:absolute;margin-left:-10.5pt;margin-top:16.4pt;width:483.05pt;height:579.15pt" coordorigin="-210,328" coordsize="9661,11583">
                <v:shape id="shape_0" fillcolor="white" stroked="t" o:allowincell="f" style="position:absolute;left:3853;top:2771;width:179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对案件调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1" fillcolor="white" stroked="t" o:allowincell="f" style="position:absolute;left:3493;top:5112;width:2483;height:117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报 负 责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33;top:7764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3;top:9353;width:168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-111" w:right="-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制作结案报告负责人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;top:832;width:2780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徇私舞弊，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玩忽职守，对不够条件的勉强立案，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;top:2616;width:279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1、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丢失、损毁证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10;top:9168;width:3296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没有认真审查案件，造成审批和实际处理不一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结案没有按程序审批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;top:5112;width:297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久拖不批或越权审批，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随意行驶自由裁量权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法律法规运用错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;top:7452;width:3140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不按自由裁量权基准，随意予以行政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2;top:328;width:2542;height:1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实行廉政、勤政承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  房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65;top:4332;width:2685;height:2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严格层级审批制度，量化处罚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严格执行听证程序，重大案件必须集体讨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严格履行服务承诺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房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84;top:9661;width:2041;height:2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案卷处理进行查处，加强对处罚实施过程的监督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房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5;top:2232;width:2554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0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健全办案管理制度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 房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74;top:7034;width:2061;height:2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. 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2、严格执行行政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房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90" fillcolor="white" stroked="t" o:allowincell="f" style="position:absolute;left:3853;top:1056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268" fillcolor="white" stroked="t" o:allowincell="f" style="position:absolute;left:3853;top:10728;width:1799;height:6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  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953,1524" to="3672,1524" ID="Line 19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31,2853" to="3750,2853" ID="Line 19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46,5772" to="3405,5772" ID="Line 19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33,8076" to="3852,8076" ID="Line 19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71,5616" to="6510,5616" ID="Line 19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53,1368" to="6552,1368" ID="Line 1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17,2847" to="6367,2847" ID="Line 2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833,8076" to="6732,8076" ID="Line 2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833,9792" to="6732,979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3;top:105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41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514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7452;width:118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92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24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514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2;top:7587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2;top:9339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1;top:9354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1,9810" to="3870,981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53,3708" to="4753,5068" ID="Line 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6360" to="4753,7720" ID="Line 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8433" to="4798,9339" ID="Line 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8,10134" to="4828,10700" ID="Line 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1680" to="4753,2586" ID="Line 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中国公民收养国内子女办理收养登记的确认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6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2875</wp:posOffset>
                </wp:positionH>
                <wp:positionV relativeFrom="paragraph">
                  <wp:posOffset>193675</wp:posOffset>
                </wp:positionV>
                <wp:extent cx="5867400" cy="6425565"/>
                <wp:effectExtent l="5080" t="5080" r="567690" b="5080"/>
                <wp:wrapNone/>
                <wp:docPr id="7" name="Group 27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6425640"/>
                          <a:chOff x="0" y="0"/>
                          <a:chExt cx="5867280" cy="6425640"/>
                        </a:xfrm>
                      </wpg:grpSpPr>
                      <wps:wsp>
                        <wps:cNvSpPr/>
                        <wps:spPr>
                          <a:xfrm>
                            <a:off x="2599200" y="74484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40"/>
                            <a:ext cx="1933560" cy="17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不严格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无原因超时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0"/>
                            <a:ext cx="1283400" cy="16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严格履行服务承诺制度，做到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明确工作程序、时限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firstLine="1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胡丹、郭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1080" y="68076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4320" y="70488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030040"/>
                            <a:ext cx="1933560" cy="11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1800720"/>
                            <a:ext cx="1090440" cy="16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履行服务承诺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胡丹、郭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0720" y="236484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97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2400" y="23648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53760" y="2367360"/>
                            <a:ext cx="1434600" cy="45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25200" y="402516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120" y="3598560"/>
                            <a:ext cx="1933560" cy="136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3547080"/>
                            <a:ext cx="1274400" cy="131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胡丹、郭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402480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0880" y="403272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7680" y="566496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发证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116964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82708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447660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8560" y="57056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0440" y="5137920"/>
                            <a:ext cx="1266840" cy="107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按时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胡丹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7600" y="570564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97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5057640"/>
                            <a:ext cx="1933560" cy="136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不能按时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6" style="position:absolute;margin-left:-11.25pt;margin-top:15.25pt;width:461.95pt;height:505.95pt" coordorigin="-225,305" coordsize="9239,10119">
                <v:shape id="shape_0" ID="AutoShape 190" fillcolor="white" stroked="t" o:allowincell="f" style="position:absolute;left:3868;top:1478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225;top:415;width:3044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不严格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无原因超时办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5;top:305;width:2020;height:2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严格履行服务承诺制度，做到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明确工作程序、时限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firstLine="1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胡丹、郭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0" style="position:absolute;left:2895;top:1377;width:1186;height:474">
                  <v:line id="shape_0" from="3090,1755" to="3809,1755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95;top:1377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53" style="position:absolute;left:5451;top:1415;width:1383;height:474">
                  <v:line id="shape_0" from="5677,1814" to="6576,1814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51;top:1415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225;top:3502;width:3044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78;top:3141;width:1716;height:2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履行服务承诺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胡丹、郭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9" style="position:absolute;left:2611;top:4029;width:1186;height:474">
                  <v:line id="shape_0" from="2806,4407" to="3525,4407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11;top:4029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63" style="position:absolute;left:5637;top:4029;width:1383;height:474">
                  <v:line id="shape_0" from="5863,4428" to="6762,4428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7;top:4029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71" fillcolor="white" stroked="t" o:allowincell="f" style="position:absolute;left:3639;top:4033;width:2258;height:71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468" style="position:absolute;left:5484;top:6644;width:1383;height:474">
                  <v:line id="shape_0" from="5710,7043" to="6609,7043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84;top:6644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3;top:5972;width:3044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88;top:5891;width:2006;height:2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胡丹、郭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01;top:6643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74" style="position:absolute;left:2926;top:6656;width:1186;height:474">
                  <v:line id="shape_0" from="3121,7034" to="3840,7034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26;top:6656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3108" fillcolor="white" stroked="t" o:allowincell="f" style="position:absolute;left:3850;top:9226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发证办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86,2147" to="4786,4017" ID="Line 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6,4757" to="4786,6627" ID="Line 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1,7355" to="4741,9225" ID="Line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468" style="position:absolute;left:5584;top:9290;width:1383;height:474">
                  <v:line id="shape_0" from="5810,9689" to="6709,9689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84;top:9290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020;top:8396;width:1994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按时发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胡丹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74" style="position:absolute;left:2842;top:9290;width:1186;height:474">
                  <v:line id="shape_0" from="3037,9668" to="3756,9668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42;top:9290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9;top:8270;width:3044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不能按时发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8" name="AutoShape 3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79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00"/>
        <w:ind w:right="480" w:hanging="0"/>
        <w:rPr>
          <w:rFonts w:ascii="仿宋_GB2312" w:hAnsi="仿宋_GB2312" w:eastAsia="仿宋_GB2312" w:cs="宋体"/>
          <w:color w:val="000000"/>
          <w:kern w:val="0"/>
          <w:sz w:val="24"/>
          <w:lang w:val="zh-CN"/>
        </w:rPr>
      </w:pPr>
      <w:bookmarkStart w:id="1" w:name="OLE_LINK3"/>
      <w:bookmarkEnd w:id="1"/>
      <w:r>
        <w:rPr>
          <w:rFonts w:eastAsia="仿宋_GB2312" w:cs="仿宋_GB2312" w:ascii="仿宋_GB2312" w:hAnsi="仿宋_GB2312"/>
          <w:color w:val="000000"/>
          <w:kern w:val="0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lang w:val="zh-CN"/>
        </w:rPr>
        <w:t xml:space="preserve">   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9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en-US"/>
        </w:rPr>
        <w:t>结婚登记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310</wp:posOffset>
                </wp:positionH>
                <wp:positionV relativeFrom="paragraph">
                  <wp:posOffset>154940</wp:posOffset>
                </wp:positionV>
                <wp:extent cx="5867400" cy="6589395"/>
                <wp:effectExtent l="5080" t="5080" r="2295525" b="6985"/>
                <wp:wrapNone/>
                <wp:docPr id="10" name="Group 27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6589440"/>
                          <a:chOff x="0" y="0"/>
                          <a:chExt cx="5867280" cy="6589440"/>
                        </a:xfrm>
                      </wpg:grpSpPr>
                      <wps:wsp>
                        <wps:cNvSpPr/>
                        <wps:spPr>
                          <a:xfrm>
                            <a:off x="2579400" y="33541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28016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160"/>
                            <a:ext cx="1530360" cy="17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3、不严格审查或故意让虚假资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0"/>
                            <a:ext cx="1933560" cy="21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初步审核当事人提交的相关证明材料，依法受理或不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不予以受理的，应当告知原因及后续需准备哪些证明材料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严格履行服务承诺制度，做到首问责任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胡丹、郭超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4800" y="125748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97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5680" y="128412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65360"/>
                            <a:ext cx="1513080" cy="11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2336040"/>
                            <a:ext cx="1933560" cy="16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对当事人提交的手续再次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登记条件的现场予以办理，对不符合登记条件的，告知原因及后续需准备哪些证明材料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胡丹、郭超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9080" y="289548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8880" y="287856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66680" y="2902680"/>
                            <a:ext cx="1434600" cy="45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97360" y="451800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4133160"/>
                            <a:ext cx="1496160" cy="136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，帮助做假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条件的未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560" y="4082400"/>
                            <a:ext cx="1933560" cy="165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登记并留存登记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455940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120" y="456768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97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20680" y="618552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登记（发证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170496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50119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3" style="position:absolute;margin-left:-5.3pt;margin-top:12.2pt;width:462pt;height:518.85pt" coordorigin="-106,244" coordsize="9240,10377">
                <v:line id="shape_0" from="3956,5526" to="3956,7396" ID="Line 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90" fillcolor="white" stroked="t" o:allowincell="f" style="position:absolute;left:3076;top:2260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105;top:1197;width:2409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3、不严格审查或故意让虚假资料通过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87;top:244;width:3044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初步审核当事人提交的相关证明材料，依法受理或不予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不予以受理的，应当告知原因及后续需准备哪些证明材料等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严格履行服务承诺制度，做到首问责任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        胡丹、郭超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0" style="position:absolute;left:2122;top:2224;width:1186;height:474">
                  <v:line id="shape_0" from="2317,2602" to="3036,2602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22;top:2224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53" style="position:absolute;left:4706;top:2266;width:1383;height:474">
                  <v:line id="shape_0" from="4932,2665" to="5831,2665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06;top:2266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106;top:4284;width:2382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9;top:3923;width:3044;height:2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对当事人提交的手续再次复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登记条件的现场予以办理，对不符合登记条件的，告知原因及后续需准备哪些证明材料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       胡丹、郭超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9" style="position:absolute;left:2050;top:4804;width:1186;height:474">
                  <v:line id="shape_0" from="2245,5182" to="2964,5182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50;top:4804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63" style="position:absolute;left:4916;top:4777;width:1383;height:474">
                  <v:line id="shape_0" from="5142,5176" to="6041,5176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16;top:4777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71" fillcolor="white" stroked="t" o:allowincell="f" style="position:absolute;left:2991;top:4815;width:2258;height:71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468" style="position:absolute;left:4614;top:7359;width:1383;height:474">
                  <v:line id="shape_0" from="4840,7758" to="5739,7758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14;top:7359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105;top:6753;width:2355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，帮助做假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条件的未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01;top:6673;width:3044;height:2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登记并留存登记档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09;top:7424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74" style="position:absolute;left:2143;top:7437;width:1186;height:474">
                  <v:line id="shape_0" from="2338,7815" to="3057,7815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43;top:7437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90" fillcolor="white" stroked="t" o:allowincell="f" style="position:absolute;left:3076;top:9985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登记（发证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94,2929" to="3994,4799" ID="Line 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9,8137" to="3949,10007" ID="Line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1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60"/>
        <w:ind w:right="482" w:hanging="0"/>
        <w:rPr>
          <w:rFonts w:ascii="仿宋_GB2312" w:hAnsi="仿宋_GB2312" w:cs="宋体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 xml:space="preserve">                        </w:t>
      </w:r>
    </w:p>
    <w:p>
      <w:pPr>
        <w:pStyle w:val="Normal"/>
        <w:autoSpaceDE w:val="false"/>
        <w:spacing w:lineRule="exact" w:line="260"/>
        <w:ind w:right="482" w:hanging="0"/>
        <w:rPr>
          <w:rFonts w:ascii="仿宋_GB2312" w:hAnsi="仿宋_GB2312" w:cs="宋体"/>
          <w:color w:val="000000"/>
          <w:kern w:val="0"/>
          <w:lang w:val="zh-CN"/>
        </w:rPr>
      </w:pPr>
      <w:r>
        <w:rPr>
          <w:rFonts w:cs="宋体" w:ascii="仿宋_GB2312" w:hAnsi="仿宋_GB2312"/>
          <w:color w:val="000000"/>
          <w:kern w:val="0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2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en-US"/>
        </w:rPr>
        <w:t>离婚登记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700</wp:posOffset>
                </wp:positionH>
                <wp:positionV relativeFrom="paragraph">
                  <wp:posOffset>127000</wp:posOffset>
                </wp:positionV>
                <wp:extent cx="6268085" cy="6250940"/>
                <wp:effectExtent l="5080" t="5080" r="2416810" b="6985"/>
                <wp:wrapNone/>
                <wp:docPr id="13" name="Group 2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6251040"/>
                          <a:chOff x="0" y="0"/>
                          <a:chExt cx="6267960" cy="6251040"/>
                        </a:xfrm>
                      </wpg:grpSpPr>
                      <wps:wsp>
                        <wps:cNvSpPr/>
                        <wps:spPr>
                          <a:xfrm>
                            <a:off x="2595240" y="93276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5640"/>
                            <a:ext cx="1933560" cy="17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3、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0"/>
                            <a:ext cx="1828800" cy="208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初步审核当事人提交的相关证明材料，依法受理或不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不予以受理的，应当告知原因及后续需准备哪些证明材料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3、严格履行服务承诺制度，做到首问责任和一次性告知。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4280" y="94788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5800" y="9050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00" y="2199600"/>
                            <a:ext cx="1933560" cy="11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720" y="2179440"/>
                            <a:ext cx="181152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对当事人提交的手续再次复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登记条件的现场予以办理，对不符合登记条件的，告知原因及后续需准备哪些证明材料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7680" y="247644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22400" y="24764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49800" y="2499840"/>
                            <a:ext cx="1434600" cy="45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1800" y="416628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200" y="4152240"/>
                            <a:ext cx="1933560" cy="136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以权谋私，厚此薄彼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擅自降低审查标准，帮助做假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对符合条件的未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4152240"/>
                            <a:ext cx="1734840" cy="165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登记并留存登记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415152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0880" y="415224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95240" y="584712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登记（发证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132516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96424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61916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0" style="position:absolute;margin-left:-21pt;margin-top:10pt;width:493.5pt;height:492.2pt" coordorigin="-420,200" coordsize="9870,9844">
                <v:shape id="shape_0" ID="AutoShape 190" fillcolor="white" stroked="t" o:allowincell="f" style="position:absolute;left:3667;top:1669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420;top:823;width:3044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3、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71;top:200;width:287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初步审核当事人提交的相关证明材料，依法受理或不予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不予以受理的，应当告知原因及后续需准备哪些证明材料等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3、严格履行服务承诺制度，做到首问责任和一次性告知。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0" style="position:absolute;left:2626;top:1693;width:1186;height:474">
                  <v:line id="shape_0" from="2821,2071" to="3540,2071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26;top:1693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53" style="position:absolute;left:5337;top:1625;width:1383;height:474">
                  <v:line id="shape_0" from="5563,2024" to="6462,2024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37;top:1625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315;top:3664;width:3044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7;top:3632;width:2852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对当事人提交的手续再次复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登记条件的现场予以办理，对不符合登记条件的，告知原因及后续需准备哪些证明材料等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9" style="position:absolute;left:2521;top:4100;width:1186;height:474">
                  <v:line id="shape_0" from="2716,4478" to="3435,4478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21;top:4100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63" style="position:absolute;left:5442;top:4100;width:1383;height:474">
                  <v:line id="shape_0" from="5668,4499" to="6567,4499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42;top:4100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71" fillcolor="white" stroked="t" o:allowincell="f" style="position:absolute;left:3438;top:4137;width:2258;height:71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468" style="position:absolute;left:5252;top:6761;width:1383;height:474">
                  <v:line id="shape_0" from="5478,7160" to="6377,7160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52;top:6761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210;top:6739;width:3044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以权谋私，厚此薄彼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擅自降低审查标准，帮助做假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对符合条件的未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9;top:6739;width:2731;height:2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登记并留存登记档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4;top:6738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74" style="position:absolute;left:2731;top:6739;width:1186;height:474">
                  <v:line id="shape_0" from="2926,7117" to="3645,7117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1;top:6739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90" fillcolor="white" stroked="t" o:allowincell="f" style="position:absolute;left:3667;top:9408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登记（发证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70,2287" to="4570,4157" ID="Line 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1,4868" to="4571,6738" ID="Line 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474" to="4572,9344" ID="Line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4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00"/>
        <w:ind w:right="480" w:hanging="0"/>
        <w:rPr>
          <w:rFonts w:ascii="仿宋_GB2312" w:hAnsi="仿宋_GB2312" w:cs="宋体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kern w:val="0"/>
        </w:rPr>
        <w:t xml:space="preserve">                      </w:t>
      </w:r>
    </w:p>
    <w:p>
      <w:pPr>
        <w:pStyle w:val="Normal"/>
        <w:autoSpaceDE w:val="false"/>
        <w:spacing w:lineRule="exact" w:line="300"/>
        <w:ind w:right="480" w:hanging="0"/>
        <w:rPr>
          <w:rFonts w:ascii="仿宋_GB2312" w:hAnsi="仿宋_GB2312" w:cs="宋体"/>
          <w:color w:val="000000"/>
          <w:kern w:val="0"/>
          <w:lang w:val="zh-CN"/>
        </w:rPr>
      </w:pPr>
      <w:r>
        <w:rPr>
          <w:rFonts w:cs="宋体" w:ascii="仿宋_GB2312" w:hAnsi="仿宋_GB2312"/>
          <w:color w:val="000000"/>
          <w:kern w:val="0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5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en-US"/>
        </w:rPr>
        <w:t>补发婚姻登记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1005</wp:posOffset>
                </wp:positionH>
                <wp:positionV relativeFrom="paragraph">
                  <wp:posOffset>63500</wp:posOffset>
                </wp:positionV>
                <wp:extent cx="6185535" cy="6459855"/>
                <wp:effectExtent l="5080" t="5080" r="2291715" b="6985"/>
                <wp:wrapNone/>
                <wp:docPr id="16" name="Group 2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5520" cy="6459840"/>
                          <a:chOff x="0" y="0"/>
                          <a:chExt cx="6185520" cy="6459840"/>
                        </a:xfrm>
                      </wpg:grpSpPr>
                      <wps:wsp>
                        <wps:cNvSpPr/>
                        <wps:spPr>
                          <a:xfrm>
                            <a:off x="2458080" y="1162080"/>
                            <a:ext cx="1143000" cy="39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523800"/>
                            <a:ext cx="1933560" cy="166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3、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960" y="0"/>
                            <a:ext cx="1933560" cy="214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初步审核当事人提交的相关证明材料，依法受理或不予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不予以受理的，应当告知原因及后续需准备哪些证明材料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3、严格履行服务承诺制度，做到首问责任和一次性告知；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       胡丹、郭超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2200" y="1135440"/>
                            <a:ext cx="753120" cy="292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3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200" y="1118160"/>
                            <a:ext cx="8780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4696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80" y="2468880"/>
                            <a:ext cx="1933560" cy="113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3、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2253600"/>
                            <a:ext cx="1933560" cy="161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对当事人提交的手续再次复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登记条件的现场予以办理，对不符合登记条件的，告知原因及后续需准备哪些证明材料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6480" y="2773800"/>
                            <a:ext cx="753120" cy="292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3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4080" y="2756520"/>
                            <a:ext cx="8780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4696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12640" y="2785680"/>
                            <a:ext cx="1434600" cy="438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760" y="4395960"/>
                            <a:ext cx="8780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4732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041720"/>
                            <a:ext cx="1933560" cy="13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擅自降低审查标准，帮助做假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对符合条件的未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3998520"/>
                            <a:ext cx="1933560" cy="160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登记并留存登记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责任主体</w:t>
                              </w:r>
                              <w:r>
                                <w:rPr>
                                  <w:sz w:val="24"/>
                                  <w:szCs w:val="21"/>
                                  <w:w w:val="90"/>
                                  <w:kern w:val="0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胡丹、郭超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4442400"/>
                            <a:ext cx="1069200" cy="40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5520" y="4445640"/>
                            <a:ext cx="753120" cy="292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3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58080" y="6067440"/>
                            <a:ext cx="1143000" cy="39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登记（发证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920" y="1609200"/>
                            <a:ext cx="72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265920"/>
                            <a:ext cx="72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4916160"/>
                            <a:ext cx="72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18" style="position:absolute;margin-left:-33.15pt;margin-top:5pt;width:487.05pt;height:508.65pt" coordorigin="-663,100" coordsize="9741,10173">
                <v:shape id="shape_0" ID="AutoShape 190" fillcolor="white" stroked="t" o:allowincell="f" style="position:absolute;left:3208;top:1930;width:1799;height:6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-609;top:925;width:3044;height:2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不能一次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3、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9;top:100;width:3044;height:3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初步审核当事人提交的相关证明材料，依法受理或不予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不予以受理的，应当告知原因及后续需准备哪些证明材料等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3、严格履行服务承诺制度，做到首问责任和一次性告知；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         胡丹、郭超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0" style="position:absolute;left:2254;top:1888;width:1186;height:461">
                  <v:line id="shape_0" from="2449,2256" to="3168,2256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54;top:1888;width:1185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53" style="position:absolute;left:4791;top:1861;width:1383;height:461">
                  <v:line id="shape_0" from="5017,2250" to="5916,2250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91;top:1861;width:138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636;top:3988;width:3044;height:1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3、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27;top:3649;width:3044;height:2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对当事人提交的手续再次复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登记条件的现场予以办理，对不符合登记条件的，告知原因及后续需准备哪些证明材料等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59" style="position:absolute;left:2182;top:4468;width:1186;height:461">
                  <v:line id="shape_0" from="2377,4836" to="3096,4836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82;top:4468;width:1185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63" style="position:absolute;left:4824;top:4441;width:1383;height:461">
                  <v:line id="shape_0" from="5050,4830" to="5949,4830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24;top:4441;width:138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71" fillcolor="white" stroked="t" o:allowincell="f" style="position:absolute;left:2979;top:4487;width:2258;height:69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468" style="position:absolute;left:4746;top:7023;width:1383;height:461">
                  <v:line id="shape_0" from="4973,7412" to="5872,7412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46;top:7023;width:1382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663;top:6465;width:3044;height:2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擅自降低审查标准，帮助做假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对符合条件的未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33;top:6397;width:3044;height:2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登记并留存登记档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责任主体</w:t>
                        </w:r>
                        <w:r>
                          <w:rPr>
                            <w:sz w:val="24"/>
                            <w:szCs w:val="21"/>
                            <w:w w:val="90"/>
                            <w:kern w:val="0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胡丹、郭超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1;top:7096;width:1683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74" style="position:absolute;left:2275;top:7101;width:1186;height:461">
                  <v:line id="shape_0" from="2470,7469" to="3189,7469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5;top:7101;width:1185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90" fillcolor="white" stroked="t" o:allowincell="f" style="position:absolute;left:3208;top:9655;width:1799;height:61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登记（发证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26,2634" to="4126,4451" ID="Line 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5243" to="4126,7060" ID="Line 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1,7842" to="4081,9659" ID="Line 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17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临时救助金给付廉政风险防控图</w:t>
      </w:r>
    </w:p>
    <w:p>
      <w:pPr>
        <w:pStyle w:val="Normal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黑体"/>
          <w:kern w:val="0"/>
          <w:lang w:val="en-US" w:eastAsia="en-US"/>
        </w:rPr>
      </w:pPr>
      <w:r>
        <w:rPr>
          <w:rFonts w:eastAsia="方正小标宋简体" w:cs="黑体" w:ascii="方正小标宋简体" w:hAnsi="方正小标宋简体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8595</wp:posOffset>
                </wp:positionH>
                <wp:positionV relativeFrom="paragraph">
                  <wp:posOffset>99060</wp:posOffset>
                </wp:positionV>
                <wp:extent cx="5522595" cy="6598920"/>
                <wp:effectExtent l="5080" t="5715" r="1026795" b="5080"/>
                <wp:wrapNone/>
                <wp:docPr id="18" name="Group 27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760" cy="6598800"/>
                          <a:chOff x="0" y="0"/>
                          <a:chExt cx="5522760" cy="6598800"/>
                        </a:xfrm>
                      </wpg:grpSpPr>
                      <wps:wsp>
                        <wps:cNvSpPr/>
                        <wps:spPr>
                          <a:xfrm>
                            <a:off x="2190600" y="0"/>
                            <a:ext cx="13716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乡镇提供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6040" y="1190160"/>
                            <a:ext cx="1440" cy="142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60" y="297360"/>
                            <a:ext cx="1268640" cy="210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zh-CN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4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故意刁难乡镇或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、对不符合条件的予以受理，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3、不严格审查或故意让虚假资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1640" y="198000"/>
                            <a:ext cx="117360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与乡镇及相关部门协调，积极掌握申请人信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3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张雁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0680" y="990720"/>
                            <a:ext cx="80028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700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7360" y="990720"/>
                            <a:ext cx="8780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97000"/>
                              <a:ext cx="683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040" y="2971800"/>
                            <a:ext cx="121176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违反规定程序进行审批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2179440"/>
                            <a:ext cx="1143000" cy="227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严格把关资料审核，建立资料审核个人负责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符合救助条件的，签发同意意见做出审批决定及时给予救助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right="3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张雁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6040" y="3171240"/>
                            <a:ext cx="1440" cy="142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2240"/>
                            <a:ext cx="113544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资金发放不及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3070800"/>
                            <a:ext cx="1143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审   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0680" y="2971800"/>
                            <a:ext cx="80028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7360" y="2971800"/>
                            <a:ext cx="87804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97360"/>
                              <a:ext cx="683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22640" y="6174000"/>
                            <a:ext cx="1371600" cy="424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办 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6200" y="4853880"/>
                            <a:ext cx="80028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97360"/>
                              <a:ext cx="800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1840" y="4853160"/>
                            <a:ext cx="87804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290880"/>
                              <a:ext cx="683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63280" y="4655880"/>
                            <a:ext cx="1059120" cy="178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社会化发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张雁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4952880"/>
                            <a:ext cx="1371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给   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2560" y="5048280"/>
                            <a:ext cx="144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0600" y="1089720"/>
                            <a:ext cx="1371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6040" y="34200"/>
                            <a:ext cx="144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64" style="position:absolute;margin-left:-14.85pt;margin-top:7.8pt;width:434.8pt;height:519.6pt" coordorigin="-297,156" coordsize="8696,10392">
                <v:roundrect id="shape_0" ID="AutoShape 15" fillcolor="white" stroked="t" o:allowincell="f" style="position:absolute;left:3153;top:156;width:215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乡镇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5" stroked="t" o:allowincell="f" style="position:absolute;left:4232;top:2030;width:1;height:22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135;top:624;width:1997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zh-CN" w:eastAsia="zh-CN" w:bidi="ar-SA"/>
                          </w:rPr>
                          <w:t>1、</w:t>
                        </w:r>
                        <w:r>
                          <w:rPr>
                            <w:sz w:val="24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故意刁难乡镇或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、对不符合条件的予以受理，对符合条件的不予受理或无正当理由拖延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3、不严格审查或故意让虚假资料通过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7;top:468;width:1847;height:2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与乡镇及相关部门协调，积极掌握申请人信息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3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张雁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1511" style="position:absolute;left:1893;top:1716;width:1259;height:474">
                  <v:shape id="shape_0" stroked="f" o:allowincell="f" style="position:absolute;left:1893;top:1716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93,2184" to="3152,2184" ID="Line 188" stroked="t" o:allowincell="f" style="position:absolute;flip:x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14" style="position:absolute;left:5132;top:1716;width:1383;height:477">
                  <v:line id="shape_0" from="5313,2184" to="6388,2194" ID="Line 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32;top:1716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105;top:4836;width:190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违反规定程序进行审批的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5;top:3588;width:1799;height:3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严格把关资料审核，建立资料审核个人负责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符合救助条件的，签发同意意见做出审批决定及时给予救助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right="3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张雁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55" stroked="t" o:allowincell="f" style="position:absolute;left:4232;top:5150;width:1;height:22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297;top:8112;width:178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资金发放不及时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3;top:4992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审   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522" style="position:absolute;left:1893;top:4836;width:1259;height:474">
                  <v:shape id="shape_0" stroked="f" o:allowincell="f" style="position:absolute;left:1893;top:4836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93,5304" to="3152,5304" ID="Line 188" stroked="t" o:allowincell="f" style="position:absolute;flip:x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25" style="position:absolute;left:5132;top:4836;width:1383;height:479">
                  <v:line id="shape_0" from="5313,5304" to="6388,5314" ID="Line 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32;top:4836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64" fillcolor="white" stroked="t" o:allowincell="f" style="position:absolute;left:3203;top:9879;width:2159;height:66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办 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alt="Group 1529" style="position:absolute;left:1713;top:7800;width:1259;height:474">
                  <v:shape id="shape_0" stroked="f" o:allowincell="f" style="position:absolute;left:1713;top:7800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3,8268" to="2972,8268" ID="Line 188" stroked="t" o:allowincell="f" style="position:absolute;flip:x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32" style="position:absolute;left:5312;top:7799;width:1383;height:467">
                  <v:line id="shape_0" from="5493,8257" to="6568,8266" ID="Line 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12;top:7799;width:1382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732;top:7488;width:1667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社会化发放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张雁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8;top:7956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给   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" stroked="t" o:allowincell="f" style="position:absolute;left:4321;top:8106;width:1;height:97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53;top:1872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5" stroked="t" o:allowincell="f" style="position:absolute;left:4232;top:210;width:1;height:97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黑体"/>
          <w:kern w:val="0"/>
        </w:rPr>
      </w:pPr>
      <w:r>
        <w:rPr>
          <w:rFonts w:eastAsia="方正小标宋简体" w:cs="黑体" w:ascii="方正小标宋简体" w:hAnsi="方正小标宋简体"/>
          <w:kern w:val="0"/>
        </w:rPr>
      </w:r>
    </w:p>
    <w:p>
      <w:pPr>
        <w:pStyle w:val="Normal"/>
        <w:rPr>
          <w:rFonts w:ascii="方正小标宋简体" w:hAnsi="方正小标宋简体" w:eastAsia="方正小标宋简体" w:cs="黑体"/>
          <w:kern w:val="0"/>
        </w:rPr>
      </w:pPr>
      <w:r>
        <w:rPr>
          <w:rFonts w:eastAsia="方正小标宋简体" w:cs="黑体" w:ascii="方正小标宋简体" w:hAnsi="方正小标宋简体"/>
          <w:kern w:val="0"/>
        </w:rPr>
      </w:r>
    </w:p>
    <w:p>
      <w:pPr>
        <w:pStyle w:val="Normal"/>
        <w:rPr>
          <w:rFonts w:ascii="方正小标宋简体" w:hAnsi="方正小标宋简体" w:eastAsia="方正小标宋简体" w:cs="黑体"/>
          <w:kern w:val="0"/>
        </w:rPr>
      </w:pPr>
      <w:r>
        <w:rPr>
          <w:rFonts w:eastAsia="方正小标宋简体" w:cs="黑体" w:ascii="方正小标宋简体" w:hAnsi="方正小标宋简体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方正小标宋_GBK;宋体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44"/>
        </w:rPr>
      </w:r>
    </w:p>
    <w:p>
      <w:pPr>
        <w:pStyle w:val="Normal"/>
        <w:tabs>
          <w:tab w:val="clear" w:pos="420"/>
          <w:tab w:val="left" w:pos="5785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城乡居民最低生活保障金给付</w:t>
      </w:r>
    </w:p>
    <w:p>
      <w:pPr>
        <w:pStyle w:val="Normal"/>
        <w:tabs>
          <w:tab w:val="clear" w:pos="420"/>
          <w:tab w:val="left" w:pos="5785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廉政风险防控图</w:t>
      </w:r>
    </w:p>
    <w:p>
      <w:pPr>
        <w:pStyle w:val="Normal"/>
        <w:tabs>
          <w:tab w:val="clear" w:pos="420"/>
          <w:tab w:val="left" w:pos="5785" w:leader="none"/>
        </w:tabs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504825</wp:posOffset>
                </wp:positionV>
                <wp:extent cx="5496560" cy="6123940"/>
                <wp:effectExtent l="5080" t="5080" r="341630" b="5715"/>
                <wp:wrapNone/>
                <wp:docPr id="19" name="Group 2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6123960"/>
                          <a:chOff x="0" y="0"/>
                          <a:chExt cx="5496480" cy="6123960"/>
                        </a:xfrm>
                      </wpg:grpSpPr>
                      <wps:wsp>
                        <wps:cNvSpPr txBox="1"/>
                        <wps:spPr>
                          <a:xfrm>
                            <a:off x="1698480" y="1516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044000"/>
                            <a:ext cx="1769760" cy="103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加强工作人员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、政务公开，明确工作程序、时限等，按照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双翼、陈小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righ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364320"/>
                            <a:ext cx="80028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0"/>
                            <a:ext cx="1752480" cy="86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加强工作人员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制定受理操作规程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、内部监督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双翼、陈小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560"/>
                            <a:ext cx="1686600" cy="125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对不符合条件的予以受理，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3、未一次性告知和说明所需材料等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2160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2440" y="570960"/>
                            <a:ext cx="52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2600" y="21600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8240" y="2832840"/>
                            <a:ext cx="6184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787480"/>
                            <a:ext cx="6307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0840" y="151632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2466360"/>
                            <a:ext cx="8780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2359080"/>
                            <a:ext cx="1604160" cy="80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民主议事制度，集体决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双翼、陈小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4739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2434680"/>
                            <a:ext cx="1652760" cy="61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违规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工作中玩忽职守、滥用职权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3572640"/>
                            <a:ext cx="1675800" cy="56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按规定要求公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双翼、陈小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505520"/>
                            <a:ext cx="1706400" cy="8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不严格审查申报材料，对重大质疑点疏忽或故意隐瞒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2、未按规定程序进行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4314240"/>
                            <a:ext cx="1765800" cy="46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未按规定核发最低生活保障救助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6320" y="5778360"/>
                            <a:ext cx="1175400" cy="345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8880" y="4508640"/>
                            <a:ext cx="6184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1640" y="4326840"/>
                            <a:ext cx="629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2675880"/>
                            <a:ext cx="6843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53240" y="578520"/>
                            <a:ext cx="60336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0920" y="4266000"/>
                            <a:ext cx="878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8240"/>
                            <a:ext cx="1800360" cy="48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未公示或未按规定要求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4354920"/>
                            <a:ext cx="1628280" cy="63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明确填写要求和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及时发放低保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双翼、陈小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33501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3350160"/>
                            <a:ext cx="87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3003480"/>
                            <a:ext cx="720" cy="41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4507920"/>
                            <a:ext cx="647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0119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4246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5065920"/>
                            <a:ext cx="629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给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4619160"/>
                            <a:ext cx="72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5395680"/>
                            <a:ext cx="72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5078160"/>
                            <a:ext cx="171000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资金发放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及时、不到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2080" y="5276160"/>
                            <a:ext cx="609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6960" y="5055840"/>
                            <a:ext cx="1649160" cy="66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社会化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发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双翼、陈小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2520" y="5294520"/>
                            <a:ext cx="81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960" y="5037480"/>
                            <a:ext cx="878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1810440"/>
                            <a:ext cx="476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602720"/>
                            <a:ext cx="1066680" cy="4204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449160"/>
                            <a:ext cx="969480" cy="4953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56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公</w:t>
                              </w:r>
                              <w:r>
                                <w:rPr>
                                  <w:sz w:val="24"/>
                                  <w:szCs w:val="21"/>
                                  <w:kern w:val="2"/>
                                  <w:rFonts w:ascii="仿宋_GB2312" w:hAnsi="仿宋_GB2312" w:eastAsia="仿宋_GB2312" w:cs="Times New Roman"/>
                                  <w:color w:val="auto"/>
                                  <w:lang w:eastAsia="zh-CN" w:bidi="ar-SA" w:val="en-US"/>
                                </w:rPr>
                                <w:t>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3675240"/>
                            <a:ext cx="35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044800"/>
                            <a:ext cx="720" cy="62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810440"/>
                            <a:ext cx="35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759600"/>
                            <a:ext cx="720" cy="83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3715560"/>
                            <a:ext cx="51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944520"/>
                            <a:ext cx="720" cy="39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0" style="position:absolute;margin-left:-6pt;margin-top:39.75pt;width:432.8pt;height:482.2pt" coordorigin="-120,795" coordsize="8656,9644">
                <v:shape id="shape_0" stroked="f" o:allowincell="f" style="position:absolute;left:2555;top:318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48;top:2439;width:2786;height:1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加强工作人员业务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、政务公开，明确工作程序、时限等，按照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双翼、陈小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righ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3548;top:1369;width:1259;height:62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5776;top:795;width:275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加强工作人员业务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制定受理操作规程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、内部监督检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双翼、陈小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;top:1076;width:2655;height:19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对不符合条件的予以受理，对符合条件的不予受理或无正当理由拖延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3、未一次性告知和说明所需材料等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13;top:113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3,1694" to="3524,1694" ID="Line 1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77;top:113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9,5256" to="3622,5260" ID="Line 1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799,5185" to="5791,5188" ID="Line 6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53;top:318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4679;width:138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06;top:4510;width:252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民主议事制度，集体决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双翼、陈小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77;top:469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;top:4629;width:2602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违规审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工作中玩忽职守、滥用职权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91;top:6421;width:2638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按规定要求公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双翼、陈小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;top:3166;width:2686;height:1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不严格审查申报材料，对重大质疑点疏忽或故意隐瞒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2、未按规定程序进行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操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;top:7589;width:278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未按规定核发最低生活保障救助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260;top:9895;width:1850;height:54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776,7895" to="3749,7899" ID="Line 18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8;top:7609;width:99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5;top:5009;width:107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6,1706" to="5795,1727" ID="Line 66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27;top:7513;width:138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20;top:6115;width:2834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未公示或未按规定要求公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7;top:7653;width:2563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明确填写要求和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及时发放低保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双翼、陈小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51;top:607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071;width:138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8,5525" to="4188,6184" ID="Line 159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703,7894" to="5722,7894" ID="Line 160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6;top:8688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748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78;top:8773;width:99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给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4,8069" to="4174,8773" ID="Line 160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78,9292" to="4178,9906" ID="Line 160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5;top:8792;width:2692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资金发放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及时、不到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02,9104" to="3660,9104" ID="Line 160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38;top:8757;width:2596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社会化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发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双翼、陈小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03,9133" to="5979,9133" ID="Line 160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20;top:8728;width:1382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6,3646" to="5705,3646" ID="Line 161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671" stroked="t" o:allowincell="f" style="position:absolute;left:3303;top:3319;width:1679;height:661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672" stroked="t" o:allowincell="f" style="position:absolute;left:3391;top:6227;width:1526;height:779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56"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公</w:t>
                        </w:r>
                        <w:r>
                          <w:rPr>
                            <w:sz w:val="24"/>
                            <w:szCs w:val="21"/>
                            <w:kern w:val="2"/>
                            <w:rFonts w:ascii="仿宋_GB2312" w:hAnsi="仿宋_GB2312" w:eastAsia="仿宋_GB2312" w:cs="Times New Roman"/>
                            <w:color w:val="auto"/>
                            <w:lang w:eastAsia="zh-CN" w:bidi="ar-SA" w:val="en-US"/>
                          </w:rPr>
                          <w:t>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21,6583" to="3379,6583" ID="Line 167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71,4015" to="4171,4996" ID="Line 167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712,3646" to="3270,3646" ID="Line 167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57,1991" to="4157,3299" ID="Line 167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962,6646" to="5765,6646" ID="Line 167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07" to="4126,7621" ID="Line 276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仿宋_GB2312" w:hAnsi="仿宋_GB2312" w:eastAsia="方正小标宋简体" w:cs="宋体"/>
          <w:kern w:val="0"/>
          <w:sz w:val="32"/>
          <w:szCs w:val="32"/>
          <w:lang w:val="en-US" w:eastAsia="en-US"/>
        </w:rPr>
      </w:pPr>
      <w:r>
        <w:rPr>
          <w:rFonts w:eastAsia="方正小标宋简体" w:cs="宋体" w:ascii="仿宋_GB2312" w:hAnsi="仿宋_GB2312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cs="宋体"/>
          <w:kern w:val="0"/>
          <w:sz w:val="32"/>
          <w:szCs w:val="32"/>
          <w:lang w:val="en-US" w:eastAsia="en-US"/>
        </w:rPr>
      </w:pPr>
      <w:r>
        <w:rPr>
          <w:rFonts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20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autoSpaceDE w:val="false"/>
        <w:spacing w:lineRule="exact" w:line="320"/>
        <w:jc w:val="center"/>
        <w:rPr/>
      </w:pPr>
      <w:r>
        <w:rPr/>
      </w:r>
    </w:p>
    <w:p>
      <w:pPr>
        <w:pStyle w:val="Normal"/>
        <w:autoSpaceDE w:val="false"/>
        <w:spacing w:lineRule="exact" w:line="320"/>
        <w:jc w:val="center"/>
        <w:rPr>
          <w:rFonts w:ascii="仿宋_GB2312" w:hAnsi="仿宋_GB2312" w:cs="宋体"/>
          <w:color w:val="000000"/>
          <w:kern w:val="0"/>
          <w:lang w:val="zh-CN"/>
        </w:rPr>
      </w:pPr>
      <w:r>
        <w:rPr>
          <w:rFonts w:cs="宋体" w:ascii="仿宋_GB2312" w:hAnsi="仿宋_GB2312"/>
          <w:color w:val="000000"/>
          <w:kern w:val="0"/>
          <w:lang w:val="zh-CN"/>
        </w:rPr>
      </w:r>
    </w:p>
    <w:p>
      <w:pPr>
        <w:pStyle w:val="Normal"/>
        <w:tabs>
          <w:tab w:val="clear" w:pos="420"/>
          <w:tab w:val="left" w:pos="2685" w:leader="none"/>
        </w:tabs>
        <w:rPr>
          <w:rFonts w:ascii="仿宋_GB2312" w:hAnsi="仿宋_GB2312" w:cs="宋体"/>
          <w:color w:val="000000"/>
          <w:kern w:val="0"/>
          <w:lang w:val="zh-CN"/>
        </w:rPr>
      </w:pPr>
      <w:r>
        <w:rPr>
          <w:rFonts w:cs="宋体" w:ascii="仿宋_GB2312" w:hAnsi="仿宋_GB2312"/>
          <w:color w:val="000000"/>
          <w:kern w:val="0"/>
          <w:lang w:val="zh-CN"/>
        </w:rPr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sz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</w:rPr>
      </w:r>
    </w:p>
    <w:p>
      <w:pPr>
        <w:pStyle w:val="Normal"/>
        <w:spacing w:lineRule="exact" w:line="380"/>
        <w:ind w:firstLine="2280"/>
        <w:rPr>
          <w:rFonts w:ascii="仿宋_GB2312" w:hAnsi="仿宋_GB2312" w:eastAsia="仿宋_GB2312" w:cs="方正小标宋_GBK;宋体"/>
          <w:sz w:val="24"/>
        </w:rPr>
      </w:pPr>
      <w:r>
        <w:rPr>
          <w:rFonts w:eastAsia="仿宋_GB2312" w:cs="方正小标宋_GBK;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2685" w:leader="none"/>
        </w:tabs>
        <w:spacing w:lineRule="exact" w:line="640"/>
        <w:jc w:val="center"/>
        <w:rPr>
          <w:rFonts w:ascii="方正小标宋简体" w:hAnsi="方正小标宋简体" w:eastAsia="方正小标宋简体" w:cs="方正小标宋_GBK;宋体"/>
          <w:sz w:val="44"/>
          <w:szCs w:val="44"/>
        </w:rPr>
      </w:pPr>
      <w:r>
        <w:rPr>
          <w:rFonts w:ascii="方正小标宋简体" w:hAnsi="方正小标宋简体" w:cs="方正小标宋_GBK;宋体" w:eastAsia="方正小标宋简体"/>
          <w:sz w:val="44"/>
          <w:szCs w:val="44"/>
          <w:lang w:eastAsia="zh-CN"/>
        </w:rPr>
        <w:t>特困</w:t>
      </w:r>
      <w:r>
        <w:rPr>
          <w:rFonts w:ascii="方正小标宋简体" w:hAnsi="方正小标宋简体" w:cs="方正小标宋_GBK;宋体" w:eastAsia="方正小标宋简体"/>
          <w:sz w:val="44"/>
          <w:szCs w:val="44"/>
        </w:rPr>
        <w:t>供养</w:t>
      </w:r>
      <w:r>
        <w:rPr>
          <w:rFonts w:ascii="方正小标宋简体" w:hAnsi="方正小标宋简体" w:cs="方正小标宋_GBK;宋体" w:eastAsia="方正小标宋简体"/>
          <w:sz w:val="44"/>
          <w:szCs w:val="44"/>
          <w:lang w:eastAsia="zh-CN"/>
        </w:rPr>
        <w:t>人员</w:t>
      </w:r>
      <w:r>
        <w:rPr>
          <w:rFonts w:ascii="方正小标宋简体" w:hAnsi="方正小标宋简体" w:cs="方正小标宋_GBK;宋体" w:eastAsia="方正小标宋简体"/>
          <w:sz w:val="44"/>
          <w:szCs w:val="44"/>
        </w:rPr>
        <w:t>生活补助金给付</w:t>
      </w:r>
    </w:p>
    <w:p>
      <w:pPr>
        <w:pStyle w:val="Normal"/>
        <w:tabs>
          <w:tab w:val="clear" w:pos="420"/>
          <w:tab w:val="left" w:pos="2685" w:leader="none"/>
        </w:tabs>
        <w:spacing w:lineRule="exact" w:line="640"/>
        <w:jc w:val="center"/>
        <w:rPr>
          <w:rFonts w:ascii="方正小标宋简体" w:hAnsi="方正小标宋简体" w:eastAsia="方正小标宋简体" w:cs="方正小标宋_GBK;宋体"/>
          <w:kern w:val="0"/>
          <w:sz w:val="44"/>
          <w:szCs w:val="44"/>
        </w:rPr>
      </w:pPr>
      <w:r>
        <w:rPr>
          <w:rFonts w:ascii="方正小标宋简体" w:hAnsi="方正小标宋简体" w:cs="方正小标宋_GBK;宋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344805</wp:posOffset>
                </wp:positionV>
                <wp:extent cx="5457825" cy="6738620"/>
                <wp:effectExtent l="5080" t="5080" r="181610" b="5715"/>
                <wp:wrapNone/>
                <wp:docPr id="21" name="Group 2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6738480"/>
                          <a:chOff x="0" y="0"/>
                          <a:chExt cx="5457960" cy="6738480"/>
                        </a:xfrm>
                      </wpg:grpSpPr>
                      <wps:wsp>
                        <wps:cNvSpPr/>
                        <wps:spPr>
                          <a:xfrm>
                            <a:off x="2257560" y="348120"/>
                            <a:ext cx="783720" cy="400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2080"/>
                            <a:ext cx="1679040" cy="11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对不符合条件的予以受理，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未一次性告知和说明所需材料等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89440"/>
                            <a:ext cx="856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2401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0"/>
                            <a:ext cx="133092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加强工作人员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督促各乡镇、街道对缺失材料予以补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闫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8160" y="242712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920" y="3419640"/>
                            <a:ext cx="856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840" y="2157120"/>
                            <a:ext cx="856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2142360"/>
                            <a:ext cx="7995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368568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7320" y="369900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241416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8480" y="3548520"/>
                            <a:ext cx="5817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4554360"/>
                            <a:ext cx="856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7960"/>
                            <a:ext cx="178488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违规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4552200"/>
                            <a:ext cx="646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3201120"/>
                            <a:ext cx="161784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履行廉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民主议事制度，集体决策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闫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2360"/>
                            <a:ext cx="1703880" cy="62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按规定核发特困人员救助供养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4340160"/>
                            <a:ext cx="180216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明确填写要求和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及时发放特困人员救助供养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闫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2252520"/>
                            <a:ext cx="6764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537200"/>
                            <a:ext cx="1590120" cy="156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、加强工作人员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、明确工作程序、时限等，按照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闫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4849560"/>
                            <a:ext cx="630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715760"/>
                            <a:ext cx="1776600" cy="114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不严格审查申报材料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398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4656960"/>
                            <a:ext cx="629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7320" y="4848840"/>
                            <a:ext cx="618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6304320"/>
                            <a:ext cx="1280160" cy="434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000000"/>
                                  <w:lang w:val="zh-CN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5585400"/>
                            <a:ext cx="7545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 xml:space="preserve">  给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4720"/>
                            <a:ext cx="171000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资金发放不及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5345280"/>
                            <a:ext cx="1602720" cy="66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社会化发放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主体：闫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5920" y="5748120"/>
                            <a:ext cx="65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960" y="5748480"/>
                            <a:ext cx="5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5904360"/>
                            <a:ext cx="720" cy="42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850560"/>
                            <a:ext cx="720" cy="82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976640"/>
                            <a:ext cx="72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800" y="584280"/>
                            <a:ext cx="58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569520"/>
                            <a:ext cx="709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2567880"/>
                            <a:ext cx="720" cy="9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67160"/>
                            <a:ext cx="720" cy="1486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0" y="5304960"/>
                            <a:ext cx="646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5342760"/>
                            <a:ext cx="8564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72" style="position:absolute;margin-left:0.8pt;margin-top:27.15pt;width:429.75pt;height:530.6pt" coordorigin="16,543" coordsize="8595,10612">
                <v:roundrect id="shape_0" ID="AutoShape 15" fillcolor="white" stroked="t" o:allowincell="f" style="position:absolute;left:3571;top:1091;width:1233;height: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7;top:672;width:2643;height:1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对不符合条件的予以受理，对符合条件的不予受理或无正当理由拖延受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未一次性告知和说明所需材料等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33;top:999;width:13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92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01;top:543;width:2095;height:2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加强工作人员业务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督促各乡镇、街道对缺失材料予以补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闫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53,4365" to="5622,4365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79;top:5928;width:13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3940;width:13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3917;width:125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6347" to="5729,6347" ID="Line 1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5,6368" to="3728,6368" ID="Line 16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6,4345" to="3618,4345" ID="Line 1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3;top:6131;width:91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98;top:7715;width:13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;top:5595;width:2810;height:1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违规审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41;top:7712;width:10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49;top:5584;width:2547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履行廉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民主议事制度，集体决策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闫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;top:7460;width:2682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按规定核发特困人员救助供养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3;top:7378;width:2837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明确填写要求和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及时发放特困人员救助供养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闫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9;top:4090;width:106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93;top:2964;width:2503;height:2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、加强工作人员业务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、明确工作程序、时限等，按照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闫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34,8180" to="5726,8183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;top:3245;width:2797;height:1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不严格审查申报材料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73;top:589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48;top:7877;width:99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3,8179" to="3646,8183" ID="Line 1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64" fillcolor="white" stroked="t" o:allowincell="f" style="position:absolute;left:3147;top:10471;width:2015;height:6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宋体" w:cs="宋体"/>
                            <w:color w:val="000000"/>
                            <w:lang w:val="zh-CN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46;top:9339;width:118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 xml:space="preserve">  给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;top:9133;width:2692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资金发放不及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3;top:8961;width:2523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社会化发放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主体：闫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34,9595" to="5772,9595" ID="Line 1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7,9596" to="3474,9596" ID="Line 16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6,9841" to="4146,10515" ID="Line 166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5,6607" to="4145,7911" ID="Line 166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8380" to="4144,9339" ID="Line 166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641,1463" to="3555,1463" ID="Line 16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9,1440" to="5995,1443" ID="Line 1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8,4587" to="4158,6146" ID="Line 166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1751" to="4159,4090" ID="Line 166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6;top:8897;width:10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8957;width:13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jc w:val="center"/>
        <w:rPr>
          <w:rFonts w:ascii="方正小标宋简体" w:hAnsi="方正小标宋简体" w:eastAsia="方正小标宋简体" w:cs="Verdana"/>
          <w:color w:val="000000"/>
          <w:kern w:val="0"/>
          <w:sz w:val="44"/>
          <w:szCs w:val="44"/>
        </w:rPr>
      </w:pPr>
      <w:r>
        <w:rPr>
          <w:rFonts w:eastAsia="方正小标宋简体" w:cs="Verdana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jc w:val="center"/>
        <w:rPr>
          <w:rFonts w:ascii="方正小标宋简体" w:hAnsi="方正小标宋简体" w:eastAsia="方正小标宋简体" w:cs="Verdana"/>
          <w:color w:val="000000"/>
          <w:kern w:val="0"/>
          <w:sz w:val="44"/>
          <w:szCs w:val="44"/>
        </w:rPr>
      </w:pPr>
      <w:r>
        <w:rPr>
          <w:rFonts w:eastAsia="方正小标宋简体" w:cs="Verdana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jc w:val="center"/>
        <w:rPr>
          <w:rFonts w:ascii="方正小标宋简体" w:hAnsi="方正小标宋简体" w:eastAsia="方正小标宋简体" w:cs="Verdana"/>
          <w:color w:val="000000"/>
          <w:kern w:val="0"/>
          <w:sz w:val="44"/>
          <w:szCs w:val="44"/>
        </w:rPr>
      </w:pPr>
      <w:r>
        <w:rPr>
          <w:rFonts w:eastAsia="方正小标宋简体" w:cs="Verdana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jc w:val="center"/>
        <w:rPr>
          <w:rFonts w:ascii="方正小标宋简体" w:hAnsi="方正小标宋简体" w:eastAsia="方正小标宋简体" w:cs="Verdana"/>
          <w:color w:val="000000"/>
          <w:kern w:val="0"/>
          <w:sz w:val="44"/>
          <w:szCs w:val="44"/>
        </w:rPr>
      </w:pPr>
      <w:r>
        <w:rPr>
          <w:rFonts w:eastAsia="方正小标宋简体" w:cs="Verdana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8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28"/>
        </w:rPr>
        <w:t>家庭寄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22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廉政风险防控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290</wp:posOffset>
                </wp:positionH>
                <wp:positionV relativeFrom="paragraph">
                  <wp:posOffset>12065</wp:posOffset>
                </wp:positionV>
                <wp:extent cx="5381625" cy="4561840"/>
                <wp:effectExtent l="5080" t="5080" r="383540" b="6985"/>
                <wp:wrapNone/>
                <wp:docPr id="23" name="Group 28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4561920"/>
                          <a:chOff x="0" y="0"/>
                          <a:chExt cx="5381640" cy="4561920"/>
                        </a:xfrm>
                      </wpg:grpSpPr>
                      <wps:wsp>
                        <wps:cNvSpPr/>
                        <wps:spPr>
                          <a:xfrm>
                            <a:off x="2304360" y="41400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49480"/>
                            <a:ext cx="178884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32912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热情接待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一次性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 白庆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6640" y="32252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8480" y="39132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397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640" y="2073240"/>
                            <a:ext cx="171576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不严格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1798200"/>
                            <a:ext cx="1227600" cy="98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不弄虚作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白庆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8200" y="217980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9480" y="37404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8840" y="213300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95120" y="8845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593440"/>
                            <a:ext cx="396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0" y="322452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试寄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9040" y="326952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44320"/>
                            <a:ext cx="1821960" cy="55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对不符合条件的不调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3052440"/>
                            <a:ext cx="1182960" cy="149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1、加强工作人员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加强廉政教育，开展警示教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0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白庆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0240" y="3646080"/>
                            <a:ext cx="396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4158000"/>
                            <a:ext cx="1143000" cy="40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217188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20" style="position:absolute;margin-left:12.7pt;margin-top:0.95pt;width:423.75pt;height:359.25pt" coordorigin="254,19" coordsize="8475,7185">
                <v:shape id="shape_0" ID="AutoShape 190" fillcolor="white" stroked="t" o:allowincell="f" style="position:absolute;left:3883;top:671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295;top:412;width:2816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6;top:19;width:2092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热情接待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一次性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w w:val="90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  白庆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06" style="position:absolute;left:5682;top:5098;width:1383;height:474">
                  <v:line id="shape_0" from="5908,5498" to="6807,5498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82;top:5098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09" style="position:absolute;left:2929;top:636;width:1186;height:474">
                  <v:line id="shape_0" from="3124,1013" to="3843,1013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29;top:636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96;top:3284;width:2701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不严格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3;top:2851;width:1932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不弄虚作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白庆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15" style="position:absolute;left:2944;top:3452;width:1186;height:474">
                  <v:line id="shape_0" from="3139,3830" to="3858,3830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44;top:3452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18" style="position:absolute;left:5466;top:608;width:1383;height:474">
                  <v:line id="shape_0" from="5692,1007" to="6591,1007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6;top:608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29" style="position:absolute;left:5622;top:3378;width:1383;height:474">
                  <v:line id="shape_0" from="5848,3777" to="6747,3777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22;top:3378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13,1412" to="4813,3282" ID="Line 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1,4103" to="4836,4908" ID="Line 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15;top:5097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试寄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26" style="position:absolute;left:3040;top:5168;width:1186;height:474">
                  <v:line id="shape_0" from="3235,5546" to="3954,5546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40;top:5168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54;top:5128;width:2868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对不符合条件的不调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9;top:4826;width:1862;height:2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1、加强工作人员业务学习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加强廉政教育，开展警示教育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0"/>
                            <w:sz w:val="24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白庆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37,5761" to="4842,6566" ID="Line 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90" fillcolor="white" stroked="t" o:allowincell="f" style="position:absolute;left:3999;top:6567;width:1799;height:63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093;top:3440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95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5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社会团体年检事项廉政责任风险防控图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315595</wp:posOffset>
                </wp:positionV>
                <wp:extent cx="5478780" cy="6198235"/>
                <wp:effectExtent l="1905" t="1905" r="180340" b="2540"/>
                <wp:wrapNone/>
                <wp:docPr id="24" name="Group 2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840" cy="6198120"/>
                          <a:chOff x="0" y="0"/>
                          <a:chExt cx="5478840" cy="6198120"/>
                        </a:xfrm>
                      </wpg:grpSpPr>
                      <wps:wsp>
                        <wps:cNvSpPr txBox="1"/>
                        <wps:spPr>
                          <a:xfrm>
                            <a:off x="3990240" y="576000"/>
                            <a:ext cx="1486080" cy="17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严格受理、审核、审批操作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3、主动公布办理指南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1840" y="1872000"/>
                            <a:ext cx="720" cy="65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28065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976120"/>
                            <a:ext cx="91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296676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160" y="2739960"/>
                            <a:ext cx="1486080" cy="10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严格把关，认真审核，及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648520"/>
                            <a:ext cx="148608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对年检材料的审核把关不严；未按规定程序进行操作；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3143880"/>
                            <a:ext cx="720" cy="128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1640" y="44712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1680" y="4665960"/>
                            <a:ext cx="7448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466776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197960"/>
                            <a:ext cx="148608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未按规定审批，忽略、遗漏事实和内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不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760" y="4043160"/>
                            <a:ext cx="1486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明确填写相关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完善材料建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8400" y="4793760"/>
                            <a:ext cx="1440" cy="88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1695600" cy="419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5758920"/>
                            <a:ext cx="1095480" cy="43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378000"/>
                            <a:ext cx="5760" cy="97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14198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1580040"/>
                            <a:ext cx="853560" cy="1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158940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4336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4311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1486080" cy="16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对不符合条件的予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3、不能一次性告知或说明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23" style="position:absolute;margin-left:3.05pt;margin-top:24.85pt;width:431.4pt;height:488.1pt" coordorigin="61,497" coordsize="8628,9762">
                <v:shape id="shape_0" fillcolor="white" stroked="t" o:allowincell="f" style="position:absolute;left:6345;top:1404;width:2339;height:2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严格受理、审核、审批操作程序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3、主动公布办理指南和监督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53,3445" to="4253,4476" ID="Line 2777" stroked="t" o:allowincell="f" style="position:absolute;flip:x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20;top:491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15,5184" to="6254,5184" ID="Line 2779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595,5169" to="3674,5169" ID="Line 2780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5;top:4812;width:2339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严格把关，认真审核，及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0;top:4668;width:2339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对年检材料的审核把关不严；未按规定程序进行操作；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60,5448" to="4260,7475" ID="Line 2783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7;top:753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213,7845" to="6385,7847" ID="Line 2785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848" to="3599,7848" ID="Line 278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;top:7108;width:2339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未按规定审批，忽略、遗漏事实和内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不及时送达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49;top:6864;width:233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明确填写相关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完善材料建档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79,8046" to="4280,9431" ID="Line 2789" stroked="t" o:allowincell="f" style="position:absolute;flip:x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2790" fillcolor="white" stroked="t" o:allowincell="f" style="position:absolute;left:2904;top:497;width:2669;height:6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2791" fillcolor="white" stroked="t" o:allowincell="f" style="position:absolute;left:3416;top:9566;width:1724;height:6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61,1092" to="4269,2627" ID="Line 2792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5;top:273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75,2985" to="6218,3006" ID="Line 2794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460,3000" to="3539,3000" ID="Line 2795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4;top:732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7;top:728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;top:1595;width:2339;height:2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对不符合条件的予以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对符合条件的不予受理或无正当理由拖延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3、不能一次性告知或说明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156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  <w:tab w:val="left" w:pos="4775" w:leader="none"/>
        </w:tabs>
        <w:jc w:val="left"/>
        <w:rPr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/>
        </w:rPr>
        <w:t>风险点</w:t>
      </w:r>
      <w:r>
        <w:rPr>
          <w:rFonts w:ascii="仿宋" w:hAnsi="仿宋" w:cs="仿宋" w:eastAsia="仿宋"/>
        </w:rPr>
        <w:t xml:space="preserve">              </w:t>
      </w:r>
      <w:r>
        <w:rPr>
          <w:rFonts w:ascii="仿宋_GB2312" w:hAnsi="仿宋_GB2312" w:cs="仿宋"/>
        </w:rPr>
        <w:t>防控措施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/>
        </w:rPr>
        <w:t>风险点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_GB2312" w:hAnsi="仿宋_GB2312" w:cs="仿宋_GB2312" w:eastAsia="仿宋_GB2312"/>
        </w:rPr>
        <w:t xml:space="preserve">   </w:t>
      </w:r>
      <w:r>
        <w:rPr>
          <w:rFonts w:ascii="仿宋_GB2312" w:hAnsi="仿宋_GB2312" w:cs="仿宋"/>
        </w:rPr>
        <w:t>防控措施</w:t>
      </w:r>
      <w:r>
        <w:rPr>
          <w:rFonts w:ascii="仿宋" w:hAnsi="仿宋" w:cs="仿宋" w:eastAsia="仿宋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jc w:val="both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民办非企业单位年检事项廉政责任风险防控图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315595</wp:posOffset>
                </wp:positionV>
                <wp:extent cx="5488940" cy="6198235"/>
                <wp:effectExtent l="1905" t="1905" r="170180" b="2540"/>
                <wp:wrapNone/>
                <wp:docPr id="25" name="Group 2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920" cy="6198120"/>
                          <a:chOff x="0" y="0"/>
                          <a:chExt cx="5488920" cy="6198120"/>
                        </a:xfrm>
                      </wpg:grpSpPr>
                      <wps:wsp>
                        <wps:cNvSpPr txBox="1"/>
                        <wps:spPr>
                          <a:xfrm>
                            <a:off x="1971000" y="7970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50364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240" y="675000"/>
                            <a:ext cx="1486080" cy="16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严格受理、审核、审批操作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3、主动公布办理指南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1840" y="1872000"/>
                            <a:ext cx="720" cy="65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28065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960" y="2976120"/>
                            <a:ext cx="91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296676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160" y="2739960"/>
                            <a:ext cx="1486080" cy="10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严格把关，认真审核，及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648520"/>
                            <a:ext cx="148608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对年检材料的审核把关不严；未按规定程序进行操作；审查超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3143880"/>
                            <a:ext cx="720" cy="1287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1640" y="44712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1680" y="4665960"/>
                            <a:ext cx="7448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466776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197960"/>
                            <a:ext cx="148608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未按规定审批，忽略、遗漏事实和内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不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4680" y="4073400"/>
                            <a:ext cx="134424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1、明确填写相关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2、完善材料建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张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8400" y="4793760"/>
                            <a:ext cx="1440" cy="88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1695600" cy="419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5758920"/>
                            <a:ext cx="1095480" cy="439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1152000"/>
                            <a:ext cx="5760" cy="20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14198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1580040"/>
                            <a:ext cx="853560" cy="1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520" y="1589400"/>
                            <a:ext cx="68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4336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4311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1486080" cy="16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对不符合条件的予以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对符合条件的不予受理或无正当理由拖延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不能一次性告知或说明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27" style="position:absolute;margin-left:3.05pt;margin-top:24.85pt;width:432.2pt;height:488.1pt" coordorigin="61,497" coordsize="8644,9762">
                <v:shape id="shape_0" fillcolor="white" stroked="t" o:allowincell="f" style="position:absolute;left:3165;top:1752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45,1290" to="4245,1601" ID="Line 2801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45;top:1560;width:2339;height: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严格受理、审核、审批操作程序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3、主动公布办理指南和监督电话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53,3445" to="4253,4476" ID="Line 2803" stroked="t" o:allowincell="f" style="position:absolute;flip:x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20;top:491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15,5184" to="6254,5184" ID="Line 280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595,5169" to="3674,5169" ID="Line 2806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5;top:4812;width:2339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严格把关，认真审核，及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0;top:4668;width:2339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对年检材料的审核把关不严；未按规定程序进行操作；审查超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60,5448" to="4260,7475" ID="Line 2809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7;top:753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213,7845" to="6385,7847" ID="Line 2811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848" to="3599,7848" ID="Line 2812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;top:7108;width:2339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未按规定审批，忽略、遗漏事实和内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不及时送达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588;top:6912;width:2116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1、明确填写相关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2、完善材料建档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张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79,8046" to="4280,9431" ID="Line 2815" stroked="t" o:allowincell="f" style="position:absolute;flip:x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2816" fillcolor="white" stroked="t" o:allowincell="f" style="position:absolute;left:2904;top:497;width:2669;height:6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2817" fillcolor="white" stroked="t" o:allowincell="f" style="position:absolute;left:3416;top:9566;width:1724;height:6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261,2311" to="4269,2627" ID="Line 2818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5;top:273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75,2985" to="6218,3006" ID="Line 282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460,3000" to="3539,3000" ID="Line 2821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4;top:732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7;top:728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;top:1595;width:2339;height:2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对不符合条件的予以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对符合条件的不予受理或无正当理由拖延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不能一次性告知或说明所需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156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center" w:pos="4156" w:leader="none"/>
          <w:tab w:val="left" w:pos="4775" w:leader="none"/>
        </w:tabs>
        <w:jc w:val="left"/>
        <w:rPr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"/>
        </w:rPr>
        <w:t>风险点</w:t>
      </w:r>
      <w:r>
        <w:rPr>
          <w:rFonts w:ascii="仿宋" w:hAnsi="仿宋" w:cs="仿宋" w:eastAsia="仿宋"/>
        </w:rPr>
        <w:t xml:space="preserve">              </w:t>
      </w:r>
      <w:r>
        <w:rPr>
          <w:rFonts w:ascii="仿宋_GB2312" w:hAnsi="仿宋_GB2312" w:cs="仿宋"/>
        </w:rPr>
        <w:t>防控措施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2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"/>
        </w:rPr>
        <w:t>风险点</w:t>
      </w:r>
      <w:r>
        <w:rPr>
          <w:rFonts w:ascii="仿宋" w:hAnsi="仿宋" w:cs="仿宋" w:eastAsia="仿宋"/>
        </w:rPr>
        <w:t xml:space="preserve">          </w:t>
      </w:r>
      <w:r>
        <w:rPr>
          <w:rFonts w:ascii="仿宋_GB2312" w:hAnsi="仿宋_GB2312" w:cs="仿宋_GB2312" w:eastAsia="仿宋_GB2312"/>
        </w:rPr>
        <w:t xml:space="preserve">   </w:t>
      </w:r>
      <w:r>
        <w:rPr>
          <w:rFonts w:ascii="仿宋_GB2312" w:hAnsi="仿宋_GB2312" w:cs="仿宋"/>
        </w:rPr>
        <w:t>防控措施</w:t>
      </w:r>
      <w:r>
        <w:rPr>
          <w:rFonts w:ascii="仿宋" w:hAnsi="仿宋" w:cs="仿宋" w:eastAsia="仿宋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</w:rPr>
        <w:t xml:space="preserve">            </w:t>
      </w:r>
    </w:p>
    <w:p>
      <w:pPr>
        <w:pStyle w:val="Style15"/>
        <w:autoSpaceDE w:val="false"/>
        <w:spacing w:lineRule="exact" w:line="560"/>
        <w:ind w:hanging="0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autoSpaceDE w:val="false"/>
        <w:spacing w:lineRule="exact" w:line="560"/>
        <w:ind w:hanging="0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6900</wp:posOffset>
                </wp:positionH>
                <wp:positionV relativeFrom="paragraph">
                  <wp:posOffset>635</wp:posOffset>
                </wp:positionV>
                <wp:extent cx="60960" cy="1034415"/>
                <wp:effectExtent l="5715" t="5715" r="6350" b="635"/>
                <wp:wrapNone/>
                <wp:docPr id="26" name="下箭头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34280"/>
                        </a:xfrm>
                        <a:prstGeom prst="downArrow">
                          <a:avLst>
                            <a:gd name="adj1" fmla="val 50000"/>
                            <a:gd name="adj2" fmla="val 4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64" fillcolor="black" stroked="t" o:allowincell="f" style="position:absolute;margin-left:747pt;margin-top:0pt;width:4.75pt;height:81.4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城市生活无着流浪救助廉政风险防控图</w:t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95</wp:posOffset>
                </wp:positionH>
                <wp:positionV relativeFrom="paragraph">
                  <wp:posOffset>55880</wp:posOffset>
                </wp:positionV>
                <wp:extent cx="5226685" cy="4215130"/>
                <wp:effectExtent l="5080" t="5080" r="707390" b="6985"/>
                <wp:wrapNone/>
                <wp:docPr id="27" name="Group 2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840" cy="4215240"/>
                          <a:chOff x="0" y="0"/>
                          <a:chExt cx="5226840" cy="4215240"/>
                        </a:xfrm>
                      </wpg:grpSpPr>
                      <wps:wsp>
                        <wps:cNvSpPr/>
                        <wps:spPr>
                          <a:xfrm>
                            <a:off x="2309040" y="748080"/>
                            <a:ext cx="10476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zh-CN" w:eastAsia="zh-CN" w:bidi="ar-SA"/>
                                </w:rPr>
                                <w:t>申请救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360"/>
                            <a:ext cx="1800360" cy="71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不热情接待救助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0"/>
                            <a:ext cx="1209600" cy="182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热情接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183" w:hanging="118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  王剑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4080" y="74988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2044800"/>
                            <a:ext cx="1773000" cy="88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未一次性告知所需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无故拖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2351880"/>
                            <a:ext cx="1107360" cy="186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及时、认真负责地为当事人办理相关手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责任主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    王剑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183" w:hanging="118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8640" y="2509560"/>
                            <a:ext cx="753120" cy="30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840" y="2401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12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5080" y="73296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2720" y="2531160"/>
                            <a:ext cx="8780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534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80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1"/>
                                    <w:rFonts w:ascii="仿宋_GB2312" w:hAnsi="仿宋_GB2312" w:eastAsia="仿宋_GB2312" w:cs="宋体"/>
                                    <w:color w:val="000000"/>
                                    <w:lang w:val="zh-CN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80360" y="124344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3094200"/>
                            <a:ext cx="396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719880"/>
                            <a:ext cx="1828800" cy="495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2530440"/>
                            <a:ext cx="106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7" style="position:absolute;margin-left:1.85pt;margin-top:4.4pt;width:411.5pt;height:331.9pt" coordorigin="37,88" coordsize="8230,6638">
                <v:shape id="shape_0" ID="AutoShape 190" fillcolor="white" stroked="t" o:allowincell="f" style="position:absolute;left:3673;top:1266;width:1649;height:6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zh-CN" w:eastAsia="zh-CN" w:bidi="ar-SA"/>
                          </w:rPr>
                          <w:t>申请救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37;top:1038;width:283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不热情接待救助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2;top:88;width:1904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热情接待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183" w:hanging="118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  王剑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09" style="position:absolute;left:2689;top:1269;width:1186;height:474">
                  <v:line id="shape_0" from="2884,1647" to="3603,1647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89;top:1269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8;top:3308;width:2791;height:1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未一次性告知所需材料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无故拖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4;top:3792;width:1743;height:2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及时、认真负责地为当事人办理相关手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责任主体：</w:t>
                        </w:r>
                      </w:p>
                      <w:p>
                        <w:pPr>
                          <w:overflowPunct w:val="false"/>
                          <w:bidi w:val="0"/>
                          <w:ind w:right="-2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    王剑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183" w:hanging="1183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Group 415" style="position:absolute;left:2602;top:4040;width:1186;height:474">
                  <v:line id="shape_0" from="2797,4418" to="3516,4418" ID="Line 195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02;top:4040;width:1185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18" style="position:absolute;left:5226;top:1242;width:1383;height:474">
                  <v:line id="shape_0" from="5452,1641" to="6351,1641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26;top:1242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29" style="position:absolute;left:5112;top:4074;width:1383;height:474">
                  <v:line id="shape_0" from="5338,4473" to="6237,4473" ID="Line 202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12;top:4074;width:138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1"/>
                              <w:rFonts w:ascii="仿宋_GB2312" w:hAnsi="仿宋_GB2312" w:eastAsia="仿宋_GB2312" w:cs="宋体"/>
                              <w:color w:val="000000"/>
                              <w:lang w:val="zh-CN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73,2046" to="4573,3916" ID="Line 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6,4961" to="4551,5766" ID="Line 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90" fillcolor="white" stroked="t" o:allowincell="f" style="position:absolute;left:3133;top:5946;width:2879;height:7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3673;top:4073;width:168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办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95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" w:hAnsi="Arial" w:eastAsia="楷体_GB2312" w:cs="Arial"/>
      <w:sz w:val="30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楷体_GB2312" w:cs="Arial"/>
      <w:kern w:val="2"/>
      <w:sz w:val="3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eastAsia="仿宋_GB2312"/>
      <w:kern w:val="0"/>
      <w:sz w:val="24"/>
      <w:szCs w:val="20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55:00Z</dcterms:created>
  <dc:creator>农村工作股</dc:creator>
  <dc:description/>
  <dc:language>en-US</dc:language>
  <cp:lastModifiedBy>玉姑娘</cp:lastModifiedBy>
  <cp:lastPrinted>2015-09-17T16:09:00Z</cp:lastPrinted>
  <dcterms:modified xsi:type="dcterms:W3CDTF">2021-05-27T08:48:20Z</dcterms:modified>
  <cp:revision>2</cp:revision>
  <dc:subject/>
  <dc:title>孝义市民政局权力清单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6BCC2B92B424C9EE035A7AE593501</vt:lpwstr>
  </property>
  <property fmtid="{D5CDD505-2E9C-101B-9397-08002B2CF9AE}" pid="3" name="KSOProductBuildVer">
    <vt:lpwstr>2052-11.1.0.10495</vt:lpwstr>
  </property>
</Properties>
</file>