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9    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建设项目主要污染物排放总量指标的核定流程图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10"/>
          <w:szCs w:val="10"/>
          <w:lang w:val="en-US" w:eastAsia="en-US"/>
        </w:rPr>
      </w:pPr>
      <w:r>
        <w:rPr>
          <w:rFonts w:eastAsia="方正大标宋简体;微软雅黑" w:ascii="方正大标宋简体;微软雅黑" w:hAnsi="方正大标宋简体;微软雅黑"/>
          <w:sz w:val="10"/>
          <w:szCs w:val="1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</wp:posOffset>
                </wp:positionH>
                <wp:positionV relativeFrom="paragraph">
                  <wp:posOffset>338455</wp:posOffset>
                </wp:positionV>
                <wp:extent cx="5258435" cy="6743700"/>
                <wp:effectExtent l="5080" t="5715" r="5080" b="571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8520" cy="6743880"/>
                          <a:chOff x="0" y="0"/>
                          <a:chExt cx="5258520" cy="6743880"/>
                        </a:xfrm>
                      </wpg:grpSpPr>
                      <wps:wsp>
                        <wps:cNvSpPr txBox="1"/>
                        <wps:spPr>
                          <a:xfrm>
                            <a:off x="0" y="2312640"/>
                            <a:ext cx="1144440" cy="36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1120" y="4662720"/>
                            <a:ext cx="4755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2760" y="4343400"/>
                            <a:ext cx="4564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43240" y="2778120"/>
                            <a:ext cx="45540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0"/>
                            <a:ext cx="1705680" cy="5810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Times New Roman"/>
                                  <w:color w:val="auto"/>
                                  <w:lang w:val="en-US" w:eastAsia="zh-CN" w:bidi="ar-SA"/>
                                </w:rPr>
                                <w:t>建设单位申请总量核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760" y="3177000"/>
                            <a:ext cx="7898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1720" y="2184480"/>
                            <a:ext cx="2107440" cy="5968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zh-CN" w:eastAsia="zh-CN" w:bidi="ar-SA"/>
                                </w:rPr>
                                <w:t>资料是否齐全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080" y="2082960"/>
                            <a:ext cx="47556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1592640"/>
                            <a:ext cx="13888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初审（形式性审查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5240" y="1054800"/>
                            <a:ext cx="103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909360"/>
                            <a:ext cx="8470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7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333333"/>
                                  <w:lang w:val="en-US" w:eastAsia="zh-CN" w:bidi="ar-SA"/>
                                </w:rPr>
                                <w:t>补正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67720" y="124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1840" y="2483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1680" y="837720"/>
                            <a:ext cx="13741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申请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8400" y="84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7080" y="3943440"/>
                            <a:ext cx="15501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复审（合法性审查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000000"/>
                                  <w:lang w:val="zh-CN" w:eastAsia="zh-CN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0640" y="4662000"/>
                            <a:ext cx="2513880" cy="5900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0"/>
                                  <w:szCs w:val="18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eastAsia="zh-CN" w:bidi="ar-SA" w:val="zh-CN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5654160"/>
                            <a:ext cx="2174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有关规定，出具总量核定意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3969360"/>
                            <a:ext cx="114372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整改后重新提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920" y="6347520"/>
                            <a:ext cx="913680" cy="3963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78040" y="394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040" y="3177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46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5654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040" y="633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1556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4840" y="4961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0880" y="435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07360" y="334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63960" y="3347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78400" y="218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0.15pt;margin-top:26.65pt;width:414.05pt;height:531pt" coordorigin="3,533" coordsize="8281,10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;top:4175;width:1801;height:5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一次性书面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320;top:7876;width:748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7373;width:718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3;top:4908;width:716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ID="AutoShape 7" fillcolor="white" stroked="t" o:allowincell="f" style="position:absolute;left:2899;top:533;width:2685;height:91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Times New Roman"/>
                            <w:color w:val="auto"/>
                            <w:lang w:val="en-US" w:eastAsia="zh-CN" w:bidi="ar-SA"/>
                          </w:rPr>
                          <w:t>建设单位申请总量核定</w:t>
                        </w:r>
                      </w:p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3584;top:5536;width:1243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9" fillcolor="white" stroked="t" o:allowincell="f" style="position:absolute;left:2541;top:3973;width:3318;height:93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zh-CN" w:eastAsia="zh-CN" w:bidi="ar-SA"/>
                          </w:rPr>
                          <w:t>资料是否齐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19;top:3813;width:748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170;top:3041;width:2186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初审（形式性审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39,2194" to="3169,2194" ID="Line 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4;top:1965;width:1333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70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333333"/>
                            <w:lang w:val="en-US" w:eastAsia="zh-CN" w:bidi="ar-SA"/>
                          </w:rPr>
                          <w:t>补正材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4" stroked="t" o:allowincell="f" style="position:absolute;left:897;top:24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5" stroked="t" o:allowincell="f" style="position:absolute;left:1785;top:444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71;top:1852;width:2163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申请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7" stroked="t" o:allowincell="f" style="position:absolute;left:4221;top:186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38;top:6743;width:244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复审（合法性审查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Times New Roman" w:hAnsi="Times New Roman" w:eastAsia="宋体" w:cs="Times New Roman"/>
                            <w:color w:val="000000"/>
                            <w:lang w:val="zh-CN" w:eastAsia="zh-CN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19" fillcolor="white" stroked="t" o:allowincell="f" style="position:absolute;left:2256;top:7875;width:3958;height:92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sz w:val="18"/>
                            <w:kern w:val="0"/>
                            <w:szCs w:val="18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0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eastAsia="zh-CN" w:bidi="ar-SA" w:val="zh-CN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9437;width:342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有关规定，出具总量核定意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3;top:6784;width:1800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整改后重新提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22" fillcolor="white" stroked="t" o:allowincell="f" style="position:absolute;left:3516;top:10529;width:1438;height:62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ID="AutoShape 23" stroked="t" o:allowincell="f" style="position:absolute;left:4220;top:674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4" stroked="t" o:allowincell="f" style="position:absolute;left:4220;top:55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21;top:78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6" stroked="t" o:allowincell="f" style="position:absolute;left:4221;top:94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7" stroked="t" o:allowincell="f" style="position:absolute;left:4220;top:105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4221;top:298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9" stroked="t" o:allowincell="f" style="position:absolute;left:7412;top:83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0" stroked="t" o:allowincell="f" style="position:absolute;left:7406;top:739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1" stroked="t" o:allowincell="f" style="position:absolute;left:7416;top:580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4828;top:58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3" stroked="t" o:allowincell="f" style="position:absolute;left:4221;top:397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5690</wp:posOffset>
                </wp:positionH>
                <wp:positionV relativeFrom="paragraph">
                  <wp:posOffset>5681980</wp:posOffset>
                </wp:positionV>
                <wp:extent cx="332105" cy="2571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0.25pt;mso-wrap-distance-left:9.05pt;mso-wrap-distance-right:9.05pt;mso-wrap-distance-top:0pt;mso-wrap-distance-bottom:0pt;margin-top:447.4pt;mso-position-vertical-relative:text;margin-left:18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29690</wp:posOffset>
                </wp:positionH>
                <wp:positionV relativeFrom="paragraph">
                  <wp:posOffset>122555</wp:posOffset>
                </wp:positionV>
                <wp:extent cx="2720340" cy="310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3105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14.2pt;height:24.45pt;mso-wrap-distance-left:9.05pt;mso-wrap-distance-right:9.05pt;mso-wrap-distance-top:0pt;mso-wrap-distance-bottom:0pt;margin-top:9.65pt;mso-position-vertical-relative:text;margin-left:104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szCs w:val="21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4515</wp:posOffset>
                </wp:positionH>
                <wp:positionV relativeFrom="paragraph">
                  <wp:posOffset>109220</wp:posOffset>
                </wp:positionV>
                <wp:extent cx="1234440" cy="377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77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受理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7.2pt;height:29.7pt;mso-wrap-distance-left:9.05pt;mso-wrap-distance-right:9.05pt;mso-wrap-distance-top:0pt;mso-wrap-distance-bottom:0pt;margin-top:8.6pt;mso-position-vertical-relative:text;margin-left:144.4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受理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43940</wp:posOffset>
                </wp:positionH>
                <wp:positionV relativeFrom="paragraph">
                  <wp:posOffset>78740</wp:posOffset>
                </wp:positionV>
                <wp:extent cx="2939415" cy="367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36766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（合法性审查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231.45pt;height:28.95pt;mso-wrap-distance-left:9.05pt;mso-wrap-distance-right:9.05pt;mso-wrap-distance-top:0pt;mso-wrap-distance-bottom:0pt;margin-top:6.2pt;mso-position-vertical-relative:text;margin-left:82.2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（合法性审查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290</wp:posOffset>
                </wp:positionH>
                <wp:positionV relativeFrom="paragraph">
                  <wp:posOffset>97790</wp:posOffset>
                </wp:positionV>
                <wp:extent cx="1244600" cy="4629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629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办结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98pt;height:36.45pt;mso-wrap-distance-left:9.05pt;mso-wrap-distance-right:9.05pt;mso-wrap-distance-top:0pt;mso-wrap-distance-bottom:0pt;margin-top:7.7pt;mso-position-vertical-relative:text;margin-left:162.7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办结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个工作日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83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交城分局总量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  <w:r>
        <w:br w:type="page"/>
      </w:r>
    </w:p>
    <w:p>
      <w:pPr>
        <w:pStyle w:val="Normal"/>
        <w:tabs>
          <w:tab w:val="clear" w:pos="420"/>
          <w:tab w:val="left" w:pos="883" w:leader="none"/>
        </w:tabs>
        <w:jc w:val="left"/>
        <w:rPr/>
      </w:pP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9  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交城分局</w:t>
      </w: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建设项目主要污染物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eastAsia="方正大标宋简体;微软雅黑"/>
          <w:sz w:val="44"/>
          <w:szCs w:val="44"/>
        </w:rPr>
        <w:t>排放总量指标的核定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廉政风险防控图</w:t>
      </w:r>
    </w:p>
    <w:p>
      <w:pPr>
        <w:pStyle w:val="Normal"/>
        <w:rPr>
          <w:rFonts w:ascii="方正大标宋简体;微软雅黑" w:hAnsi="方正大标宋简体;微软雅黑" w:eastAsia="方正大标宋简体;微软雅黑" w:cs="宋体"/>
          <w:sz w:val="24"/>
          <w:szCs w:val="44"/>
        </w:rPr>
      </w:pPr>
      <w:r>
        <w:rPr>
          <w:rFonts w:eastAsia="方正大标宋简体;微软雅黑" w:cs="宋体" w:ascii="方正大标宋简体;微软雅黑" w:hAnsi="方正大标宋简体;微软雅黑"/>
          <w:sz w:val="24"/>
          <w:szCs w:val="44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mc:AlternateContent>
          <mc:Choice Requires="wpg">
            <w:drawing>
              <wp:inline distT="0" distB="0" distL="0" distR="0">
                <wp:extent cx="5868035" cy="5156200"/>
                <wp:effectExtent l="0" t="0" r="0" b="0"/>
                <wp:docPr id="7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5156280"/>
                          <a:chOff x="0" y="0"/>
                          <a:chExt cx="5868000" cy="515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8000" cy="515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84140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9080" y="436644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8421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17700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47304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4730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5302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92420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核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325944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批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43304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9044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728280"/>
                            <a:ext cx="933120" cy="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727560"/>
                            <a:ext cx="933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3332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对申报材料的审核把关不严，对重大质疑点疏忽或故意隐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未按规定程序进行操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刁难申请人，徇私谋利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审查超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71468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事前廉政服务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严格按照程序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定期组织工作纪律和廉政教育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3177000"/>
                            <a:ext cx="1578600" cy="53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审查不严，放松审批条件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缺少必要程序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2899440"/>
                            <a:ext cx="1578600" cy="108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按照程序逐级审核审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公开办事程序，及时上网公示，加大公众参与力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监督检查和责任追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103840"/>
                            <a:ext cx="969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10920" y="3439080"/>
                            <a:ext cx="937080" cy="9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4360" y="3439080"/>
                            <a:ext cx="9723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及时办结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1320" y="4361040"/>
                            <a:ext cx="15786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严格落实限时办结制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3480" y="4630320"/>
                            <a:ext cx="901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67080" y="4630320"/>
                            <a:ext cx="937080" cy="2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43664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315288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33640" y="92592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84200"/>
                            <a:ext cx="1800" cy="976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3618720"/>
                            <a:ext cx="1800" cy="81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406pt" coordorigin="0,0" coordsize="9241,8120">
                <v:rect id="shape_0" stroked="f" o:allowincell="f" style="position:absolute;left:0;top:0;width:9240;height:8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900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74;top:6876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901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500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745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745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2" fillcolor="white" stroked="t" o:allowincell="f" style="position:absolute;left:3943;top:835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3" fillcolor="white" stroked="t" o:allowincell="f" style="position:absolute;left:4027;top:3030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4" fillcolor="white" stroked="t" o:allowincell="f" style="position:absolute;left:4027;top:5133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批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943;top:6981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62" fillcolor="white" stroked="t" o:allowincell="f" style="position:absolute;left:0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3" fillcolor="white" stroked="t" o:allowincell="f" style="position:absolute;left:6755;top:300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4" stroked="t" o:allowincell="f" style="position:absolute;left:2472;top:1147;width:1467;height:13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5" stroked="t" o:allowincell="f" style="position:absolute;left:5297;top:1146;width:1468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66" fillcolor="white" stroked="t" o:allowincell="f" style="position:absolute;left:0;top:2572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对申报材料的审核把关不严，对重大质疑点疏忽或故意隐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未按规定程序进行操作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刁难申请人，徇私谋利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审查超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7" fillcolor="white" stroked="t" o:allowincell="f" style="position:absolute;left:6755;top:2700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事前廉政服务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严格按照程序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定期组织工作纪律和廉政教育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8" fillcolor="white" stroked="t" o:allowincell="f" style="position:absolute;left:15;top:5003;width:2485;height:84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审查不严，放松审批条件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缺少必要程序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69" fillcolor="white" stroked="t" o:allowincell="f" style="position:absolute;left:6711;top:4566;width:2485;height:170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按照程序逐级审核审批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公开办事程序，及时上网公示，加大公众参与力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监督检查和责任追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70" stroked="t" o:allowincell="f" style="position:absolute;left:5214;top:3313;width:1526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1" stroked="t" o:allowincell="f" style="position:absolute;left:2500;top:3313;width:1525;height: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2" stroked="t" o:allowincell="f" style="position:absolute;left:5214;top:5416;width:1475;height:1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3" stroked="t" o:allowincell="f" style="position:absolute;left:2495;top:5416;width:1529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4" fillcolor="white" stroked="t" o:allowincell="f" style="position:absolute;left:0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及时办结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75" fillcolor="white" stroked="t" o:allowincell="f" style="position:absolute;left:6711;top:6868;width:2485;height:73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严格落实限时办结制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76" stroked="t" o:allowincell="f" style="position:absolute;left:5297;top:7292;width:1418;height: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77" stroked="t" o:allowincell="f" style="position:absolute;left:2468;top:7292;width:1474;height:4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699;top:6876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5;top:4965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AutoShape 180" stroked="t" o:allowincell="f" style="position:absolute;left:4620;top:1458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1" stroked="t" o:allowincell="f" style="position:absolute;left:4620;top:3597;width:2;height:153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82" stroked="t" o:allowincell="f" style="position:absolute;left:4620;top:5699;width:2;height:128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</w:rPr>
      </w:r>
    </w:p>
    <w:p>
      <w:pPr>
        <w:pStyle w:val="Normal"/>
        <w:spacing w:lineRule="exact" w:line="480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交城分局总量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992" w:bottom="1361"/>
      <w:pgNumType w:start="16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00"/>
    <w:family w:val="auto"/>
    <w:pitch w:val="default"/>
  </w:font>
  <w:font w:name="微软雅黑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5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5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3">
    <w:name w:val="HTML 代码"/>
    <w:qFormat/>
    <w:rPr>
      <w:rFonts w:ascii="monospace;Segoe Print" w:hAnsi="monospace;Segoe Print" w:eastAsia="monospace;Segoe Print" w:cs="monospace;Segoe Print"/>
      <w:i w:val="false"/>
      <w:sz w:val="24"/>
      <w:szCs w:val="24"/>
    </w:rPr>
  </w:style>
  <w:style w:type="character" w:styleId="HTML4">
    <w:name w:val="HTML 引文"/>
    <w:qFormat/>
    <w:rPr>
      <w:i w:val="false"/>
    </w:rPr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Topicon">
    <w:name w:val="top-icon"/>
    <w:basedOn w:val="Style14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Bdsnopic2">
    <w:name w:val="bds_nopic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Tip">
    <w:name w:val="tip"/>
    <w:qFormat/>
    <w:rPr>
      <w:vanish/>
      <w:color w:val="FF0000"/>
      <w:sz w:val="18"/>
      <w:szCs w:val="18"/>
    </w:rPr>
  </w:style>
  <w:style w:type="character" w:styleId="Bdsmore">
    <w:name w:val="bds_more"/>
    <w:basedOn w:val="Style14"/>
    <w:qFormat/>
    <w:rPr/>
  </w:style>
  <w:style w:type="character" w:styleId="Orange6">
    <w:name w:val="orange6"/>
    <w:qFormat/>
    <w:rPr>
      <w:color w:val="3FB58F"/>
    </w:rPr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Orgname2">
    <w:name w:val="org_name2"/>
    <w:basedOn w:val="Style14"/>
    <w:qFormat/>
    <w:rPr/>
  </w:style>
  <w:style w:type="character" w:styleId="No42">
    <w:name w:val="no42"/>
    <w:basedOn w:val="Style14"/>
    <w:qFormat/>
    <w:rPr/>
  </w:style>
  <w:style w:type="character" w:styleId="Mynotice">
    <w:name w:val="my-notice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Fstar">
    <w:name w:val="f-star"/>
    <w:qFormat/>
    <w:rPr>
      <w:color w:val="999999"/>
      <w:sz w:val="21"/>
      <w:szCs w:val="21"/>
    </w:rPr>
  </w:style>
  <w:style w:type="character" w:styleId="No5">
    <w:name w:val="no5"/>
    <w:basedOn w:val="Style14"/>
    <w:qFormat/>
    <w:rPr/>
  </w:style>
  <w:style w:type="character" w:styleId="Uibzbghover1">
    <w:name w:val="ui-bz-bg-hover1"/>
    <w:basedOn w:val="Style14"/>
    <w:qFormat/>
    <w:rPr/>
  </w:style>
  <w:style w:type="character" w:styleId="No72">
    <w:name w:val="no72"/>
    <w:basedOn w:val="Style14"/>
    <w:qFormat/>
    <w:rPr/>
  </w:style>
  <w:style w:type="character" w:styleId="No62">
    <w:name w:val="no62"/>
    <w:basedOn w:val="Style14"/>
    <w:qFormat/>
    <w:rPr/>
  </w:style>
  <w:style w:type="character" w:styleId="Myclass">
    <w:name w:val="my-class"/>
    <w:basedOn w:val="Style14"/>
    <w:qFormat/>
    <w:rPr/>
  </w:style>
  <w:style w:type="character" w:styleId="Bdsnopic">
    <w:name w:val="bds_nopi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7:00Z</dcterms:created>
  <dc:creator>lenovo</dc:creator>
  <dc:description/>
  <dc:language>en-US</dc:language>
  <cp:lastModifiedBy>@葫芦娃</cp:lastModifiedBy>
  <cp:lastPrinted>2016-01-28T17:10:00Z</cp:lastPrinted>
  <dcterms:modified xsi:type="dcterms:W3CDTF">2021-06-20T06:56:05Z</dcterms:modified>
  <cp:revision>19</cp:revision>
  <dc:subject/>
  <dc:title>吕梁市xxx单位行政监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1ABD0933A74754A7E269656EB81CBC</vt:lpwstr>
  </property>
  <property fmtid="{D5CDD505-2E9C-101B-9397-08002B2CF9AE}" pid="3" name="KSOProductBuildVer">
    <vt:lpwstr>2052-11.1.0.10577</vt:lpwstr>
  </property>
</Properties>
</file>