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6642"/>
      </w:tblGrid>
      <w:tr>
        <w:trPr>
          <w:trHeight w:val="1085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运行流程图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3390900" cy="5732780"/>
                      <wp:effectExtent l="0" t="0" r="0" b="0"/>
                      <wp:docPr id="1" name="画布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90840" cy="5732640"/>
                                <a:chOff x="0" y="0"/>
                                <a:chExt cx="3390840" cy="57326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390840" cy="573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6600" y="3973320"/>
                                  <a:ext cx="409680" cy="32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2160" y="4540320"/>
                                  <a:ext cx="343080" cy="288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92160" y="245304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6d6d6d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是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8000" y="1887840"/>
                                  <a:ext cx="321840" cy="36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否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57280" y="57240"/>
                                  <a:ext cx="1440360" cy="360000"/>
                                </a:xfrm>
                                <a:prstGeom prst="flowChartTerminator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" w:hAnsi="宋体" w:eastAsia="宋体" w:cs="宋体"/>
                                        <w:color w:val="000000"/>
                                        <w:lang w:val="en-US" w:eastAsia="zh-CN" w:bidi="ar-SA"/>
                                      </w:rPr>
                                      <w:t>项目单位申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57280" y="685800"/>
                                  <a:ext cx="1440360" cy="3240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宋体" w:hAnsi="宋体" w:eastAsia="宋体" w:cs="宋体"/>
                                        <w:color w:val="000000"/>
                                        <w:lang w:val="en-US" w:eastAsia="zh-CN" w:bidi="ar-SA"/>
                                      </w:rPr>
                                      <w:t>提出申请材料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4000" y="1351800"/>
                                  <a:ext cx="410040" cy="11520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一次性书面告知</w:t>
                                    </w:r>
                                  </w:p>
                                </w:txbxContent>
                              </wps:txbx>
                              <wps:bodyPr anchor="ctr" vert="eaVer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7960" y="675720"/>
                                  <a:ext cx="809640" cy="3240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补充资料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35640" y="1327320"/>
                                  <a:ext cx="684000" cy="28764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初审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66400" y="1887840"/>
                                  <a:ext cx="2016000" cy="539640"/>
                                </a:xfrm>
                                <a:prstGeom prst="flowChartDecision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是否通过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62200" y="2809800"/>
                                  <a:ext cx="828000" cy="3240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受理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66400" y="3968280"/>
                                  <a:ext cx="2016000" cy="539640"/>
                                </a:xfrm>
                                <a:prstGeom prst="flowChartDecision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是否通过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7280" y="4817880"/>
                                  <a:ext cx="1440360" cy="360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宋体" w:hAnsi="宋体" w:eastAsia="宋体" w:cs="宋体"/>
                                        <w:color w:val="000000"/>
                                        <w:lang w:val="en-US" w:eastAsia="zh-CN" w:bidi="ar-SA"/>
                                      </w:rPr>
                                      <w:t>登记备案并公示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177280" y="685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78000" y="1327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74760" y="1888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1440" y="216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32800" y="1000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457280" y="847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76200" y="28090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177280" y="4817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4000" y="3704760"/>
                                  <a:ext cx="409680" cy="39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整改</w:t>
                                    </w:r>
                                  </w:p>
                                </w:txbxContent>
                              </wps:txbx>
                              <wps:bodyPr wrap="square" anchor="ctr" vert="eaVer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1165320" y="4237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2200" y="3400920"/>
                                  <a:ext cx="828000" cy="324000"/>
                                </a:xfrm>
                                <a:prstGeom prst="flowChartProcess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审查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176200" y="3400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74760" y="3724920"/>
                                  <a:ext cx="1440" cy="24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761480" y="3562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2200" y="5372640"/>
                                  <a:ext cx="828000" cy="360000"/>
                                </a:xfrm>
                                <a:prstGeom prst="flowChartTerminator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办结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4760" y="5178600"/>
                                  <a:ext cx="0" cy="197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1" style="position:absolute;margin-left:0pt;margin-top:0pt;width:267pt;height:451.4pt" coordorigin="0,0" coordsize="5340,9028">
                      <v:rect id="shape_0" stroked="f" o:allowincell="t" style="position:absolute;left:0;top:0;width:5339;height:9027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239;top:6257;width:644;height:5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980;top:7150;width:539;height:4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2980;top:3863;width:539;height:4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v:textbox>
                        <v:fill o:detectmouseclick="t" on="false"/>
                        <v:stroke color="#6d6d6d" weight="6480" joinstyle="miter" endcap="flat"/>
                        <w10:wrap type="none"/>
                      </v:shape>
                      <v:shape id="shape_0" stroked="f" o:allowincell="t" style="position:absolute;left:1304;top:2973;width:506;height:58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ID="流程图: 终止 6" stroked="t" o:allowincell="t" style="position:absolute;left:2295;top:90;width:2267;height:566;mso-wrap-style:square;v-text-anchor:middle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项目单位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ID="流程图: 过程 7" stroked="t" o:allowincell="t" style="position:absolute;left:2295;top:1080;width:2267;height:509;mso-wrap-style:squar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提出申请材料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流程图: 过程 12" stroked="t" o:allowincell="t" style="position:absolute;left:510;top:2129;width:645;height:1813;mso-wrap-style:square;v-text-anchor:top-center" type="_x0000_t109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一次性书面告知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流程图: 过程 13" stroked="t" o:allowincell="t" style="position:absolute;left:375;top:1064;width:1274;height:509;mso-wrap-style:squar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补充资料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流程图: 过程 14" stroked="t" o:allowincell="t" style="position:absolute;left:2891;top:2090;width:1076;height:452;mso-wrap-style:squar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初审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110" coordsize="21600,21600" o:spt="110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ID="流程图: 决策 15" stroked="t" o:allowincell="t" style="position:absolute;left:1837;top:2973;width:3174;height:849;mso-wrap-style:square;v-text-anchor:middle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流程图: 过程 16" stroked="t" o:allowincell="t" style="position:absolute;left:2775;top:4425;width:1303;height:509;mso-wrap-style:squar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流程图: 决策 20" stroked="t" o:allowincell="t" style="position:absolute;left:1837;top:6249;width:3174;height:849;mso-wrap-style:square;v-text-anchor:middle" type="_x0000_t110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2295;top:7587;width:2267;height:566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登记备案并公示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直接箭头连接符 24" stroked="t" o:allowincell="t" style="position:absolute;left:3429;top:108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25" stroked="t" o:allowincell="t" style="position:absolute;left:3430;top:209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28" stroked="t" o:allowincell="t" style="position:absolute;left:3425;top:2974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29" stroked="t" o:allowincell="t" style="position:absolute;left:1136;top:340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30" stroked="t" o:allowincell="t" style="position:absolute;left:839;top:157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31" stroked="t" o:allowincell="t" style="position:absolute;left:2295;top:1334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32" stroked="t" o:allowincell="t" style="position:absolute;left:3427;top:4424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直接箭头连接符 50" stroked="t" o:allowincell="t" style="position:absolute;left:3429;top:758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10;top:5834;width:644;height:622;mso-wrap-style:square;v-text-anchor:top-center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整改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肘形连接符 55" stroked="t" o:allowincell="t" style="position:absolute;left:1835;top:6674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流程图: 过程 2" stroked="t" o:allowincell="t" style="position:absolute;left:2775;top:5356;width:1303;height:509;mso-wrap-style:square;v-text-anchor:middle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ID="直接箭头连接符 3" stroked="t" o:allowincell="t" style="position:absolute;left:3427;top:535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3425,5866" to="3426,6248" ID="直接连接符 4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ID="肘形连接符 5" stroked="t" o:allowincell="t" style="position:absolute;left:2774;top:561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流程图: 终止 10" stroked="t" o:allowincell="t" style="position:absolute;left:2775;top:8461;width:1303;height:566;mso-wrap-style:square;v-text-anchor:middle" type="_x0000_t11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3425,8155" to="3425,8465" ID="直接连接符 17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292225</wp:posOffset>
                      </wp:positionV>
                      <wp:extent cx="1910715" cy="3390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0715" cy="3390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初审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个工作日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fillcolor="#FFFFFF" style="position:absolute;rotation:-0;width:150.45pt;height:26.7pt;mso-wrap-distance-left:9.05pt;mso-wrap-distance-right:9.05pt;mso-wrap-distance-top:0pt;mso-wrap-distance-bottom:0pt;margin-top:101.75pt;mso-position-vertical-relative:text;margin-left:123.5pt;mso-position-horizontal-relative:text">
                      <v:fill type="gradient" angle="-90" color2="#FFFFF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eastAsia="zh-CN"/>
                              </w:rPr>
                              <w:t>初审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65020</wp:posOffset>
                      </wp:positionH>
                      <wp:positionV relativeFrom="paragraph">
                        <wp:posOffset>3398520</wp:posOffset>
                      </wp:positionV>
                      <wp:extent cx="1424305" cy="3778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4305" cy="37782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158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审查（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个工作日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1pt" fillcolor="#FFFFFF" style="position:absolute;rotation:-0;width:112.15pt;height:29.75pt;mso-wrap-distance-left:9.05pt;mso-wrap-distance-right:9.05pt;mso-wrap-distance-top:0pt;mso-wrap-distance-bottom:0pt;margin-top:267.6pt;mso-position-vertical-relative:text;margin-left:162.6pt;mso-position-horizontal-relative:text">
                      <v:fill type="gradient" angle="-90" color2="#FFFFF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审查（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80"/>
        <w:rPr>
          <w:lang w:val="en-US" w:eastAsia="zh-CN"/>
        </w:rPr>
      </w:pPr>
      <w:r>
        <w:rPr>
          <w:lang w:val="en-US" w:eastAsia="zh-CN"/>
        </w:rPr>
        <w:t>编码：</w:t>
      </w:r>
      <w:r>
        <w:rPr>
          <w:lang w:val="en-US" w:eastAsia="zh-CN"/>
        </w:rPr>
        <w:t xml:space="preserve">01265539-7-QT-0008   </w:t>
      </w:r>
    </w:p>
    <w:p>
      <w:pPr>
        <w:pStyle w:val="Normal"/>
        <w:spacing w:lineRule="exact" w:line="480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对建设项目环境影响后评价报告的备案流程图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021" w:footer="992" w:bottom="1048"/>
          <w:pgNumType w:start="162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83" w:leader="none"/>
        </w:tabs>
        <w:jc w:val="left"/>
        <w:rPr>
          <w:lang w:val="en-US" w:eastAsia="zh-CN"/>
        </w:rPr>
      </w:pPr>
      <w:r>
        <w:rPr>
          <w:rFonts w:ascii="微软雅黑" w:hAnsi="微软雅黑" w:eastAsia="微软雅黑"/>
          <w:sz w:val="21"/>
          <w:szCs w:val="21"/>
          <w:lang w:eastAsia="zh-CN"/>
        </w:rPr>
        <w:t>承办机构：</w:t>
      </w:r>
      <w:r>
        <w:rPr>
          <w:rFonts w:ascii="微软雅黑" w:hAnsi="微软雅黑" w:eastAsia="微软雅黑"/>
          <w:sz w:val="21"/>
          <w:szCs w:val="21"/>
          <w:lang w:val="en-US" w:eastAsia="zh-CN"/>
        </w:rPr>
        <w:t xml:space="preserve">    吕梁市生态环境局交城分局行政审批股     监督电话：</w:t>
      </w:r>
      <w:r>
        <w:rPr>
          <w:rFonts w:eastAsia="微软雅黑" w:ascii="微软雅黑" w:hAnsi="微软雅黑"/>
          <w:sz w:val="21"/>
          <w:szCs w:val="21"/>
          <w:lang w:val="en-US" w:eastAsia="zh-CN"/>
        </w:rPr>
        <w:t>0358-3523758</w:t>
      </w:r>
    </w:p>
    <w:p>
      <w:pPr>
        <w:pStyle w:val="Normal"/>
        <w:rPr>
          <w:rFonts w:ascii="宋体" w:hAnsi="宋体" w:cs="宋体"/>
          <w:sz w:val="24"/>
        </w:rPr>
      </w:pPr>
      <w:r>
        <w:rPr>
          <w:lang w:val="en-US" w:eastAsia="zh-CN"/>
        </w:rPr>
        <w:t>编码：</w:t>
      </w:r>
      <w:r>
        <w:rPr>
          <w:lang w:val="en-US" w:eastAsia="zh-CN"/>
        </w:rPr>
        <w:t xml:space="preserve">01265539-7-QT-0008 </w:t>
      </w:r>
    </w:p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 w:cs="宋体"/>
          <w:sz w:val="44"/>
          <w:szCs w:val="44"/>
          <w:lang w:eastAsia="zh-CN"/>
        </w:rPr>
      </w:pPr>
      <w:r>
        <w:rPr>
          <w:rFonts w:eastAsia="方正大标宋简体;微软雅黑" w:cs="宋体" w:ascii="方正大标宋简体;微软雅黑" w:hAnsi="方正大标宋简体;微软雅黑"/>
          <w:sz w:val="44"/>
          <w:szCs w:val="44"/>
          <w:lang w:eastAsia="zh-CN"/>
        </w:rPr>
      </w:r>
    </w:p>
    <w:p>
      <w:pPr>
        <w:pStyle w:val="Normal"/>
        <w:spacing w:lineRule="exact" w:line="600"/>
        <w:jc w:val="center"/>
        <w:rPr>
          <w:rFonts w:ascii="方正大标宋简体;微软雅黑" w:hAnsi="方正大标宋简体;微软雅黑" w:eastAsia="方正大标宋简体;微软雅黑" w:cs="宋体"/>
          <w:sz w:val="44"/>
          <w:szCs w:val="44"/>
        </w:rPr>
      </w:pPr>
      <w:r>
        <w:rPr>
          <w:rFonts w:ascii="方正大标宋简体;微软雅黑" w:hAnsi="方正大标宋简体;微软雅黑" w:cs="宋体" w:eastAsia="方正大标宋简体;微软雅黑"/>
          <w:sz w:val="44"/>
          <w:szCs w:val="44"/>
          <w:lang w:eastAsia="zh-CN"/>
        </w:rPr>
        <w:t>吕梁市生态环境局交城分局</w:t>
      </w:r>
      <w:r>
        <w:rPr>
          <w:rFonts w:ascii="方正大标宋简体;微软雅黑" w:hAnsi="方正大标宋简体;微软雅黑" w:cs="宋体" w:eastAsia="方正大标宋简体;微软雅黑"/>
          <w:sz w:val="44"/>
          <w:szCs w:val="44"/>
        </w:rPr>
        <w:t>对建设项目环境影响后评价报告的备案廉政风险防控图</w:t>
      </w:r>
    </w:p>
    <w:p>
      <w:pPr>
        <w:pStyle w:val="Normal"/>
        <w:rPr>
          <w:rFonts w:ascii="宋体" w:hAnsi="宋体" w:eastAsia="方正大标宋简体;微软雅黑" w:cs="宋体"/>
          <w:sz w:val="24"/>
          <w:szCs w:val="44"/>
        </w:rPr>
      </w:pPr>
      <w:r>
        <w:rPr>
          <w:rFonts w:eastAsia="方正大标宋简体;微软雅黑" w:cs="宋体" w:ascii="宋体" w:hAnsi="宋体"/>
          <w:sz w:val="24"/>
          <w:szCs w:val="44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宋体"/>
          <w:sz w:val="44"/>
          <w:szCs w:val="44"/>
        </w:rPr>
      </w:pPr>
      <w:r>
        <w:rPr>
          <w:rFonts w:cs="Calibri" w:ascii="Calibri" w:hAnsi="Calibri"/>
          <w:szCs w:val="22"/>
        </w:rPr>
        <mc:AlternateContent>
          <mc:Choice Requires="wpg">
            <w:drawing>
              <wp:inline distT="0" distB="0" distL="0" distR="0">
                <wp:extent cx="5868035" cy="3795395"/>
                <wp:effectExtent l="0" t="0" r="0" b="0"/>
                <wp:docPr id="5" name="画布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0" cy="3795480"/>
                          <a:chOff x="0" y="0"/>
                          <a:chExt cx="5868000" cy="3795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68000" cy="37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49080" y="1789560"/>
                            <a:ext cx="89712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78992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4200" y="420840"/>
                            <a:ext cx="8967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制定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420840"/>
                            <a:ext cx="7894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查找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3800" y="478080"/>
                            <a:ext cx="86040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7080" y="1872000"/>
                            <a:ext cx="753120" cy="3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6000" y="3119040"/>
                            <a:ext cx="1475640" cy="396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登记备案并公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8600"/>
                            <a:ext cx="1578600" cy="12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故意刁难申请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不按规定程序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无原因超时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不能一次告知所需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材料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、不严格审查或故意让虚假资料通过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9400" y="138600"/>
                            <a:ext cx="1578600" cy="1260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做到一次性告知材料齐全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按照规定程序办理，明确具体办事时限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内部监督检查，投诉举报受理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1569600" y="676440"/>
                            <a:ext cx="933120" cy="8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63480" y="675720"/>
                            <a:ext cx="933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728360"/>
                            <a:ext cx="1578600" cy="756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不按规定时限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故意刁难，符合备案要求的，不予以备案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9400" y="1662480"/>
                            <a:ext cx="1578600" cy="899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、建立复审制度落实排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、加强业务学习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、加强内部监督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、纪检监察跟踪督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10920" y="2051640"/>
                            <a:ext cx="969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587600" y="2051640"/>
                            <a:ext cx="969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3640" y="873720"/>
                            <a:ext cx="1800" cy="99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3640" y="2231280"/>
                            <a:ext cx="1800" cy="888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" style="position:absolute;margin-left:0pt;margin-top:0pt;width:462.05pt;height:298.85pt" coordorigin="0,0" coordsize="9241,5977">
                <v:rect id="shape_0" stroked="f" o:allowincell="f" style="position:absolute;left:0;top:0;width:9240;height:59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274;top:2818;width:141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9;top:2819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98;top:663;width:1411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制定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76;top:663;width:1242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查找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流程图: 终止 2" fillcolor="white" stroked="t" o:allowincell="f" style="position:absolute;left:3943;top:753;width:1354;height:623;mso-wrap-style:square;v-text-anchor:middle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过程 3" fillcolor="white" stroked="t" o:allowincell="f" style="position:absolute;left:4027;top:2948;width:1185;height:566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终止 5" fillcolor="white" stroked="t" o:allowincell="f" style="position:absolute;left:3458;top:4912;width:2323;height:623;mso-wrap-style:square;v-text-anchor:middle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登记备案并公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104" fillcolor="white" stroked="t" o:allowincell="f" style="position:absolute;left:0;top:218;width:2485;height:198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故意刁难申请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不按规定程序受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无原因超时办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不能一次告知所需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材料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、不严格审查或故意让虚假资料通过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05" fillcolor="white" stroked="t" o:allowincell="f" style="position:absolute;left:6755;top:218;width:2485;height:198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做到一次性告知材料齐全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按照规定程序办理，明确具体办事时限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内部监督检查，投诉举报受理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06" stroked="t" o:allowincell="f" style="position:absolute;left:2472;top:1065;width:1467;height:1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7" stroked="t" o:allowincell="f" style="position:absolute;left:5297;top:1064;width:1468;height: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08" fillcolor="white" stroked="t" o:allowincell="f" style="position:absolute;left:0;top:2722;width:2485;height:119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不按规定时限审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故意刁难，符合备案要求的，不予以备案。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09" fillcolor="white" stroked="t" o:allowincell="f" style="position:absolute;left:6755;top:2618;width:2485;height:141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、建立复审制度落实排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、加强业务学习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、加强内部监督检查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、纪检监察跟踪督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ID="AutoShape 110" stroked="t" o:allowincell="f" style="position:absolute;left:5214;top:3231;width:1526;height: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11" stroked="t" o:allowincell="f" style="position:absolute;left:2500;top:3231;width:1525;height:2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12" stroked="t" o:allowincell="f" style="position:absolute;left:4620;top:1376;width:2;height:157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13" stroked="t" o:allowincell="f" style="position:absolute;left:4620;top:3514;width:2;height:1398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80"/>
        <w:rPr>
          <w:rFonts w:ascii="宋体" w:hAnsi="宋体" w:eastAsia="方正大标宋简体;微软雅黑" w:cs="宋体"/>
          <w:sz w:val="28"/>
          <w:szCs w:val="28"/>
        </w:rPr>
      </w:pPr>
      <w:r>
        <w:rPr>
          <w:rFonts w:eastAsia="方正大标宋简体;微软雅黑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宋体" w:hAnsi="宋体" w:cs="宋体"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宋体" w:hAnsi="宋体" w:cs="宋体"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宋体" w:hAnsi="宋体" w:cs="宋体"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</w:r>
    </w:p>
    <w:p>
      <w:pPr>
        <w:pStyle w:val="Normal"/>
        <w:tabs>
          <w:tab w:val="clear" w:pos="420"/>
          <w:tab w:val="left" w:pos="883" w:leader="none"/>
        </w:tabs>
        <w:jc w:val="left"/>
        <w:rPr/>
      </w:pPr>
      <w:r>
        <w:rPr>
          <w:rFonts w:ascii="微软雅黑" w:hAnsi="微软雅黑" w:eastAsia="微软雅黑"/>
          <w:sz w:val="21"/>
          <w:szCs w:val="21"/>
          <w:lang w:eastAsia="zh-CN"/>
        </w:rPr>
        <w:t>承办机构：</w:t>
      </w:r>
      <w:r>
        <w:rPr>
          <w:rFonts w:ascii="微软雅黑" w:hAnsi="微软雅黑" w:eastAsia="微软雅黑"/>
          <w:sz w:val="21"/>
          <w:szCs w:val="21"/>
          <w:lang w:val="en-US" w:eastAsia="zh-CN"/>
        </w:rPr>
        <w:t xml:space="preserve">    吕梁市生态环境局交城分局行政审批股     监督电话：</w:t>
      </w:r>
      <w:r>
        <w:rPr>
          <w:rFonts w:eastAsia="微软雅黑" w:ascii="微软雅黑" w:hAnsi="微软雅黑"/>
          <w:sz w:val="21"/>
          <w:szCs w:val="21"/>
          <w:lang w:val="en-US" w:eastAsia="zh-CN"/>
        </w:rPr>
        <w:t>0358-3523758</w:t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Segoe Print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6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6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6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6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i w:val="false"/>
    </w:rPr>
  </w:style>
  <w:style w:type="character" w:styleId="VisitedInternetLink">
    <w:name w:val="FollowedHyperlink"/>
    <w:rPr>
      <w:color w:val="555555"/>
      <w:u w:val="none"/>
    </w:rPr>
  </w:style>
  <w:style w:type="character" w:styleId="Emphasis">
    <w:name w:val="Emphasis"/>
    <w:qFormat/>
    <w:rPr>
      <w:i/>
    </w:rPr>
  </w:style>
  <w:style w:type="character" w:styleId="HTML">
    <w:name w:val="HTML 定义"/>
    <w:qFormat/>
    <w:rPr>
      <w:i w:val="false"/>
    </w:rPr>
  </w:style>
  <w:style w:type="character" w:styleId="HTML1">
    <w:name w:val="HTML 缩写"/>
    <w:basedOn w:val="Style14"/>
    <w:qFormat/>
    <w:rPr/>
  </w:style>
  <w:style w:type="character" w:styleId="HTML2">
    <w:name w:val="HTML 变量"/>
    <w:qFormat/>
    <w:rPr>
      <w:i w:val="false"/>
    </w:rPr>
  </w:style>
  <w:style w:type="character" w:styleId="InternetLink">
    <w:name w:val="Hyperlink"/>
    <w:rPr>
      <w:color w:val="555555"/>
      <w:u w:val="none"/>
    </w:rPr>
  </w:style>
  <w:style w:type="character" w:styleId="HTML3">
    <w:name w:val="HTML 代码"/>
    <w:qFormat/>
    <w:rPr>
      <w:rFonts w:ascii="monospace;Segoe Print" w:hAnsi="monospace;Segoe Print" w:eastAsia="monospace;Segoe Print" w:cs="monospace;Segoe Print"/>
      <w:i w:val="false"/>
      <w:sz w:val="24"/>
      <w:szCs w:val="24"/>
    </w:rPr>
  </w:style>
  <w:style w:type="character" w:styleId="HTML4">
    <w:name w:val="HTML 引文"/>
    <w:qFormat/>
    <w:rPr>
      <w:i w:val="false"/>
    </w:rPr>
  </w:style>
  <w:style w:type="character" w:styleId="HTML5">
    <w:name w:val="HTML 键盘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HTML6">
    <w:name w:val="HTML 样本"/>
    <w:qFormat/>
    <w:rPr>
      <w:rFonts w:ascii="monospace;Segoe Print" w:hAnsi="monospace;Segoe Print" w:eastAsia="monospace;Segoe Print" w:cs="monospace;Segoe Print"/>
      <w:sz w:val="24"/>
      <w:szCs w:val="24"/>
    </w:rPr>
  </w:style>
  <w:style w:type="character" w:styleId="Bdsnopic2">
    <w:name w:val="bds_nopic2"/>
    <w:basedOn w:val="Style14"/>
    <w:qFormat/>
    <w:rPr/>
  </w:style>
  <w:style w:type="character" w:styleId="No5">
    <w:name w:val="no5"/>
    <w:basedOn w:val="Style14"/>
    <w:qFormat/>
    <w:rPr/>
  </w:style>
  <w:style w:type="character" w:styleId="Fstar">
    <w:name w:val="f-star"/>
    <w:qFormat/>
    <w:rPr>
      <w:color w:val="999999"/>
      <w:sz w:val="21"/>
      <w:szCs w:val="21"/>
    </w:rPr>
  </w:style>
  <w:style w:type="character" w:styleId="No42">
    <w:name w:val="no42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Orgname2">
    <w:name w:val="org_name2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No62">
    <w:name w:val="no62"/>
    <w:basedOn w:val="Style14"/>
    <w:qFormat/>
    <w:rPr/>
  </w:style>
  <w:style w:type="character" w:styleId="Uibzbghover">
    <w:name w:val="ui-bz-bg-hover"/>
    <w:qFormat/>
    <w:rPr>
      <w:shd w:fill="000000" w:val="clear"/>
    </w:rPr>
  </w:style>
  <w:style w:type="character" w:styleId="Mynotice">
    <w:name w:val="my-notice"/>
    <w:basedOn w:val="Style14"/>
    <w:qFormat/>
    <w:rPr/>
  </w:style>
  <w:style w:type="character" w:styleId="Topicon">
    <w:name w:val="top-icon"/>
    <w:basedOn w:val="Style14"/>
    <w:qFormat/>
    <w:rPr/>
  </w:style>
  <w:style w:type="character" w:styleId="Ttag">
    <w:name w:val="t-tag"/>
    <w:qFormat/>
    <w:rPr>
      <w:color w:val="FFFFFF"/>
      <w:sz w:val="18"/>
      <w:szCs w:val="18"/>
      <w:shd w:fill="FE8833" w:val="clear"/>
    </w:rPr>
  </w:style>
  <w:style w:type="character" w:styleId="Bdsnopic">
    <w:name w:val="bds_nopic"/>
    <w:basedOn w:val="Style14"/>
    <w:qFormat/>
    <w:rPr/>
  </w:style>
  <w:style w:type="character" w:styleId="Bdsmore1">
    <w:name w:val="bds_more1"/>
    <w:qFormat/>
    <w:rPr>
      <w:rFonts w:ascii="宋体" w:hAnsi="宋体" w:eastAsia="宋体" w:cs="宋体"/>
    </w:rPr>
  </w:style>
  <w:style w:type="character" w:styleId="Uibzbghover1">
    <w:name w:val="ui-bz-bg-hover1"/>
    <w:basedOn w:val="Style14"/>
    <w:qFormat/>
    <w:rPr/>
  </w:style>
  <w:style w:type="character" w:styleId="Bdsmore">
    <w:name w:val="bds_more"/>
    <w:basedOn w:val="Style14"/>
    <w:qFormat/>
    <w:rPr/>
  </w:style>
  <w:style w:type="character" w:styleId="Myclass">
    <w:name w:val="my-class"/>
    <w:basedOn w:val="Style14"/>
    <w:qFormat/>
    <w:rPr/>
  </w:style>
  <w:style w:type="character" w:styleId="Tip">
    <w:name w:val="tip"/>
    <w:qFormat/>
    <w:rPr>
      <w:vanish/>
      <w:color w:val="FF0000"/>
      <w:sz w:val="18"/>
      <w:szCs w:val="18"/>
    </w:rPr>
  </w:style>
  <w:style w:type="character" w:styleId="Orange6">
    <w:name w:val="orange6"/>
    <w:qFormat/>
    <w:rPr>
      <w:color w:val="3FB58F"/>
    </w:rPr>
  </w:style>
  <w:style w:type="character" w:styleId="No72">
    <w:name w:val="no7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7:47:00Z</dcterms:created>
  <dc:creator>lenovo</dc:creator>
  <dc:description/>
  <dc:language>en-US</dc:language>
  <cp:lastModifiedBy>@葫芦娃</cp:lastModifiedBy>
  <cp:lastPrinted>2014-12-30T11:43:00Z</cp:lastPrinted>
  <dcterms:modified xsi:type="dcterms:W3CDTF">2021-06-20T06:56:49Z</dcterms:modified>
  <cp:revision>11</cp:revision>
  <dc:subject/>
  <dc:title>吕梁市xxx单位行政监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7A6D41988C4DBDAAD3337201B50ADE</vt:lpwstr>
  </property>
  <property fmtid="{D5CDD505-2E9C-101B-9397-08002B2CF9AE}" pid="3" name="KSOProductBuildVer">
    <vt:lpwstr>2052-11.1.0.10577</vt:lpwstr>
  </property>
</Properties>
</file>