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对测绘市场的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监督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管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8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02691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026840"/>
                          <a:chOff x="0" y="0"/>
                          <a:chExt cx="5257080" cy="702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02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990000"/>
                            <a:ext cx="1257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1、《测绘市场管理暂行办法》（国测法发【2010】7号）第三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4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78720"/>
                            <a:ext cx="239832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市场管理制度情况的执行情况进行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60080"/>
                            <a:ext cx="23976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347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268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360"/>
                            <a:ext cx="2167200" cy="11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计划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891720"/>
                            <a:ext cx="14860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843880"/>
                            <a:ext cx="2394720" cy="89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3.95pt;height:553.3pt" coordorigin="0,0" coordsize="8279,11066">
                <v:rect id="shape_0" stroked="f" o:allowincell="f" style="position:absolute;left:0;top:0;width:8278;height:110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9;top:1559;width:197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1、《测绘市场管理暂行办法》（国测法发【2010】7号）第三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495" to="1799,342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431;width:377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市场管理制度情况的执行情况进行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94;width:3775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422" to="1799,9201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5147" to="1799,639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0" fillcolor="white" stroked="t" o:allowincell="f" style="position:absolute;left:180;top:468;width:3412;height:18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计划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599,1404" to="5938,2494" ID="直线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ID="自选图形 12" fillcolor="white" stroked="t" o:allowincell="f" style="position:absolute;left:180;top:9203;width:3770;height:14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对测绘市场的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监督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管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8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2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19800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142280" cy="1585080"/>
                          </a:xfrm>
                          <a:custGeom>
                            <a:avLst/>
                            <a:gdLst>
                              <a:gd name="textAreaLeft" fmla="*/ 31320 w 647640"/>
                              <a:gd name="textAreaRight" fmla="*/ 616320 w 647640"/>
                              <a:gd name="textAreaTop" fmla="*/ 31320 h 898560"/>
                              <a:gd name="textAreaBottom" fmla="*/ 86724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64"/>
                                </a:lnTo>
                                <a:arcTo wR="3600" hR="3600" stAng="10800000" swAng="-5400000"/>
                                <a:lnTo>
                                  <a:pt x="18000" y="299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单位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97640"/>
                            <a:ext cx="10274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79720"/>
                            <a:ext cx="1371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证管理制度执行情况进行实地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79720"/>
                            <a:ext cx="102672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159800"/>
                            <a:ext cx="1371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4655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55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65588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65588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141600"/>
                            <a:ext cx="12574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843160"/>
                            <a:ext cx="102672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84388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537240"/>
                            <a:ext cx="5702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5379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537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37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6466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312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6" fillcolor="white" stroked="t" o:allowincell="f" style="position:absolute;left:3240;top:312;width:1798;height:24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单位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80,1248" to="3239,1248" ID="直线 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11;width:1617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3275;width:215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证管理制度执行情况进行实地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275;width:1616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4056" to="3057,4056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056" to="6298,405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551;width:21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48" to="6298,1248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332" to="3057,7332" ID="直线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332" to="6298,7332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79;top:7332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332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自选图形 36" fillcolor="white" stroked="t" o:allowincell="f" style="position:absolute;left:3240;top:9672;width:1979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9202;width:1616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203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10295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296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0296" to="3239,1029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296" to="6298,10296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892" to="4139,967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27" to="4139,6550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08" to="4139,3274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cp:lastPrinted>2021-06-20T15:17:00Z</cp:lastPrinted>
  <dcterms:modified xsi:type="dcterms:W3CDTF">2021-06-20T08:15:09Z</dcterms:modified>
  <cp:revision>8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359A5486844048C1EC532674405F9</vt:lpwstr>
  </property>
  <property fmtid="{D5CDD505-2E9C-101B-9397-08002B2CF9AE}" pid="3" name="KSOProductBuildVer">
    <vt:lpwstr>2052-11.1.0.10577</vt:lpwstr>
  </property>
</Properties>
</file>