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对测绘证的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监督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管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7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07834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78320"/>
                          <a:chOff x="0" y="0"/>
                          <a:chExt cx="5257080" cy="707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07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6640" y="770760"/>
                            <a:ext cx="12585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990000"/>
                            <a:ext cx="12574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测绘作业证管理规定》（国测法字[204]5号）第三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78720"/>
                            <a:ext cx="23983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71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2397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8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360"/>
                            <a:ext cx="217188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计划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44600"/>
                            <a:ext cx="239904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557.35pt" coordorigin="0,0" coordsize="8279,11147">
                <v:rect id="shape_0" stroked="f" o:allowincell="f" style="position:absolute;left:0;top:0;width:8278;height:11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869,1214" to="5850,1681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559;width:1979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测绘作业证管理规定》（国测法字[204]5号）第三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495" to="1799,3429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31;width:3776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460" to="1799,6394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394;width:3775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3" to="1799,9202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" fillcolor="white" stroked="t" o:allowincell="f" style="position:absolute;left:359;top:624;width:3419;height:18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计划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" fillcolor="white" stroked="t" o:allowincell="f" style="position:absolute;left:180;top:9204;width:3777;height:14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对测绘证的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监督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管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7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726045"/>
                <wp:effectExtent l="0" t="0" r="0" b="0"/>
                <wp:docPr id="2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725960"/>
                          <a:chOff x="0" y="0"/>
                          <a:chExt cx="54856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19800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142280" cy="158508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898560"/>
                              <a:gd name="textAreaBottom" fmla="*/ 86724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64"/>
                                </a:lnTo>
                                <a:arcTo wR="3600" hR="3600" stAng="10800000" swAng="-5400000"/>
                                <a:lnTo>
                                  <a:pt x="18000" y="29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单位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97640"/>
                            <a:ext cx="10274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79720"/>
                            <a:ext cx="1371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79720"/>
                            <a:ext cx="102672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159800"/>
                            <a:ext cx="1371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41240"/>
                            <a:ext cx="12574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43160"/>
                            <a:ext cx="102672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438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537240"/>
                            <a:ext cx="570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379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5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37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31.95pt;height:608.35pt" coordorigin="0,0" coordsize="8639,12167">
                <v:rect id="shape_0" stroked="f" o:allowincell="f" style="position:absolute;left:0;top:0;width:863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312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" fillcolor="white" stroked="t" o:allowincell="f" style="position:absolute;left:3240;top:312;width:1798;height:24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单位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1248" to="3239,1248" ID="直线 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11;width:1617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3275;width:21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75;width:1616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056" to="3057,4056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056" to="6298,405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551;width:21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48" to="6298,124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331" to="3057,7331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331" to="6298,7331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自选图形 36" fillcolor="white" stroked="t" o:allowincell="f" style="position:absolute;left:3240;top:9671;width:1979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9202;width:1616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203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10295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29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0296" to="3239,1029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296" to="6298,10296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892" to="4139,967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27" to="4139,65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274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1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5:16:00Z</cp:lastPrinted>
  <dcterms:modified xsi:type="dcterms:W3CDTF">2021-06-20T08:15:31Z</dcterms:modified>
  <cp:revision>7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5AB27290E4CDA883A9E9998EE8FF2</vt:lpwstr>
  </property>
  <property fmtid="{D5CDD505-2E9C-101B-9397-08002B2CF9AE}" pid="3" name="KSOProductBuildVer">
    <vt:lpwstr>2052-11.1.0.10577</vt:lpwstr>
  </property>
</Properties>
</file>