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  <w:szCs w:val="32"/>
        </w:rPr>
        <w:t>对测绘招标投标的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监督检查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JC-0005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257165" cy="7036435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036560"/>
                          <a:chOff x="0" y="0"/>
                          <a:chExt cx="5257080" cy="7036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70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1360" y="990000"/>
                            <a:ext cx="1257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据：1、《山西省测绘条例第二十四条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58436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178720"/>
                            <a:ext cx="239832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测绘证管理的要求，对测绘成标志管理相关监督制度情况的执行情况进行实地检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346644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060080"/>
                            <a:ext cx="2397600" cy="128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结束后，巡查组应当场向被巡查单位反馈巡查意见：情况复杂难以当场出具结论的，应当在实地巡查结束后15个工作日内出具巡查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53485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96360"/>
                            <a:ext cx="2168640" cy="1184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巡查计划，组织开展巡查工作。确定被巡查计划，并事先向被巡查单位发出巡查通知，告知巡查内容和准备事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843880"/>
                            <a:ext cx="2394720" cy="89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巡查情况，依法对测绘资质单位作出处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990720"/>
                            <a:ext cx="137088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13.95pt;height:554.05pt" coordorigin="0,0" coordsize="8279,11081">
                <v:rect id="shape_0" stroked="f" o:allowincell="f" style="position:absolute;left:0;top:0;width:8278;height:110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39;top:1559;width:1979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据：1、《山西省测绘条例第二十四条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2495" to="1799,3429" ID="直线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3431;width:3776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测绘证管理的要求，对测绘成标志管理相关监督制度情况的执行情况进行实地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5459" to="1799,6393" ID="直线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6394;width:3775;height:20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结束后，巡查组应当场向被巡查单位反馈巡查意见：情况复杂难以当场出具结论的，应当在实地巡查结束后15个工作日内出具巡查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8423" to="1799,9202" ID="直线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10" fillcolor="white" stroked="t" o:allowincell="f" style="position:absolute;left:359;top:624;width:3414;height:186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巡查计划，组织开展巡查工作。确定被巡查计划，并事先向被巡查单位发出巡查通知，告知巡查内容和准备事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11" fillcolor="white" stroked="t" o:allowincell="f" style="position:absolute;left:180;top:9203;width:3770;height:140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巡查情况，依法对测绘资质单位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779,1560" to="5937,2494" ID="直线 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测绘股      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  <w:szCs w:val="32"/>
        </w:rPr>
        <w:t>对测绘招标投标的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监督检查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JC-0005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485765" cy="7527925"/>
                <wp:effectExtent l="0" t="0" r="0" b="0"/>
                <wp:docPr id="2" name="画布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7527960"/>
                          <a:chOff x="0" y="0"/>
                          <a:chExt cx="5485680" cy="7527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75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320" y="19800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不符合条件的不予受理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一次性告知和说明所需材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98000"/>
                            <a:ext cx="1142280" cy="1585080"/>
                          </a:xfrm>
                          <a:custGeom>
                            <a:avLst/>
                            <a:gdLst>
                              <a:gd name="textAreaLeft" fmla="*/ 31320 w 647640"/>
                              <a:gd name="textAreaRight" fmla="*/ 616320 w 647640"/>
                              <a:gd name="textAreaTop" fmla="*/ 31320 h 898560"/>
                              <a:gd name="textAreaBottom" fmla="*/ 867240 h 89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96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364"/>
                                </a:lnTo>
                                <a:arcTo wR="3600" hR="3600" stAng="10800000" swAng="-5400000"/>
                                <a:lnTo>
                                  <a:pt x="18000" y="2996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巡查计划，组织开展巡查工作。确定被巡查单位，并事先向被巡查单位发出巡查通知，告知巡查内容和准备事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480" y="79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197640"/>
                            <a:ext cx="102744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加强廉政教育，开展警示活动，认真学习相关法律法规和政策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792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792360"/>
                            <a:ext cx="684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79720"/>
                            <a:ext cx="137160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测绘证管理的要求，对测绘证管理制度执行情况进行实地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079720"/>
                            <a:ext cx="102672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07972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2575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575080"/>
                            <a:ext cx="5720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575080"/>
                            <a:ext cx="6832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575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4159800"/>
                            <a:ext cx="137160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结束后，巡查组应当场向被巡查单位反馈巡查意见：情况复杂难以当场出具结论的，应当在实地巡查结束后15个工作日内出具巡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79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406152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46558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6558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406152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4655880"/>
                            <a:ext cx="572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65588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6141600"/>
                            <a:ext cx="1257480" cy="79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巡查情况，依法对测绘资质单位作出处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843160"/>
                            <a:ext cx="102672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及时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584388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537240"/>
                            <a:ext cx="5702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653796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480" y="65379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5379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64660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7638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78308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3" style="position:absolute;margin-left:0pt;margin-top:0pt;width:431.95pt;height:592.75pt" coordorigin="0,0" coordsize="8639,11855">
                <v:rect id="shape_0" stroked="f" o:allowincell="f" style="position:absolute;left:0;top:0;width:8638;height:118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1;top:312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不符合条件的不予受理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一次性告知和说明所需材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16" fillcolor="white" stroked="t" o:allowincell="f" style="position:absolute;left:3240;top:312;width:1798;height:249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巡查计划，组织开展巡查工作。确定被巡查单位，并事先向被巡查单位发出巡查通知，告知巡查内容和准备事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980,1248" to="3239,1248" ID="直线 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311;width:1617;height:23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加强廉政教育，开展警示活动，认真学习相关法律法规和政策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80;top:1248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248;width:107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059;top:3275;width:2159;height:2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测绘证管理的要求，对测绘证管理制度执行情况进行实地检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3275;width:1616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3275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9,4056" to="3057,4056" ID="直线 2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79;top:4055;width:90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4055;width:1075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0,4056" to="6298,4056" ID="直线 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6551;width:2159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结束后，巡查组应当场向被巡查单位反馈巡查意见：情况复杂难以当场出具结论的，应当在实地巡查结束后15个工作日内出具巡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1248" to="6298,1248" ID="直线 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1;top:6396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9,7332" to="3057,7332" ID="直线 3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7332" to="6298,7332" ID="直线 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6396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79;top:7332;width:90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7332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自选图形 36" fillcolor="white" stroked="t" o:allowincell="f" style="position:absolute;left:3240;top:9672;width:1979;height:124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巡查情况，依法对测绘资质单位作出处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360;top:9202;width:1616;height:23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及时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203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160;top:10295;width:8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0296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10296" to="3239,10296" ID="直线 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0296" to="6298,10296" ID="直线 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8892" to="4139,9670" ID="直线 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5927" to="4139,6550" ID="直线 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2808" to="4139,3274" ID="直线 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9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59:00Z</dcterms:created>
  <dc:creator>Lenovo User</dc:creator>
  <dc:description/>
  <dc:language>en-US</dc:language>
  <cp:lastModifiedBy>Administrator</cp:lastModifiedBy>
  <cp:lastPrinted>2021-06-20T15:07:00Z</cp:lastPrinted>
  <dcterms:modified xsi:type="dcterms:W3CDTF">2021-06-20T08:15:06Z</dcterms:modified>
  <cp:revision>8</cp:revision>
  <dc:subject/>
  <dc:title>吕梁市国土资源局行政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E0743336C44181BD0CEAB706C556D8</vt:lpwstr>
  </property>
  <property fmtid="{D5CDD505-2E9C-101B-9397-08002B2CF9AE}" pid="3" name="KSOProductBuildVer">
    <vt:lpwstr>2052-11.1.0.10577</vt:lpwstr>
  </property>
</Properties>
</file>