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重点测绘项目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699071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90840"/>
                          <a:chOff x="0" y="0"/>
                          <a:chExt cx="5257080" cy="699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891720"/>
                            <a:ext cx="1257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山西省测绘管理条例》第十七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71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8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360"/>
                            <a:ext cx="217188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3880"/>
                            <a:ext cx="239904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0.45pt" coordorigin="0,0" coordsize="8279,11009">
                <v:rect id="shape_0" stroked="f" o:allowincell="f" style="position:absolute;left:0;top:0;width:8278;height:11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404" to="5938,1871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山西省测绘管理条例》第十七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460" to="1799,6394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3" to="1799,9202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" fillcolor="white" stroked="t" o:allowincell="f" style="position:absolute;left:359;top:624;width:3419;height:1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" fillcolor="white" stroked="t" o:allowincell="f" style="position:absolute;left:180;top:9203;width:3777;height:14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保地籍管理股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重点测绘项目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72604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725960"/>
                          <a:chOff x="0" y="0"/>
                          <a:chExt cx="54856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24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608.35pt" coordorigin="0,0" coordsize="8639,12167">
                <v:rect id="shape_0" stroked="f" o:allowincell="f" style="position:absolute;left:0;top:0;width:863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1" to="3057,7331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1" to="6298,7331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1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4:55:00Z</cp:lastPrinted>
  <dcterms:modified xsi:type="dcterms:W3CDTF">2021-06-20T08:14:59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2510FAEE6459EB7CF340D63202C81</vt:lpwstr>
  </property>
  <property fmtid="{D5CDD505-2E9C-101B-9397-08002B2CF9AE}" pid="3" name="KSOProductBuildVer">
    <vt:lpwstr>2052-11.1.0.10577</vt:lpwstr>
  </property>
</Properties>
</file>