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测绘资质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检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02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03897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039080"/>
                          <a:chOff x="0" y="0"/>
                          <a:chExt cx="5257080" cy="703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03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891720"/>
                            <a:ext cx="1257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990000"/>
                            <a:ext cx="12574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《中华人民共和国测绘法》第二十四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5843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78720"/>
                            <a:ext cx="239832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《测绘资质管理规定》的要求，对测绘单位有关质量保证体系、成果质量、保密管理制度、测绘资料档案管理制度等相关制度情况的执行情况进行实地检查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4671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060080"/>
                            <a:ext cx="239760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后，巡查组应当场向被巡查单位反馈巡查意见：情况复杂难以当场出具结论的，应当在实地巡查结束后15个工作日内出具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53485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96360"/>
                            <a:ext cx="2171880" cy="118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计划，组织开展巡查工作。确定被巡查计划，并事先向被巡查单位发出巡查通知，告知巡查内容和准备事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844600"/>
                            <a:ext cx="239904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情况，依法对测绘资质单位作出处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3.95pt;height:554.25pt" coordorigin="0,0" coordsize="8279,11085">
                <v:rect id="shape_0" stroked="f" o:allowincell="f" style="position:absolute;left:0;top:0;width:8278;height:110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59,1404" to="5938,1871" ID="直线 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9;top:1559;width:1979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《中华人民共和国测绘法》第二十四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495" to="1799,3429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431;width:3776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《测绘资质管理规定》的要求，对测绘单位有关质量保证体系、成果质量、保密管理制度、测绘资料档案管理制度等相关制度情况的执行情况进行实地检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5460" to="1799,6394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6394;width:3775;height:2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结束后，巡查组应当场向被巡查单位反馈巡查意见：情况复杂难以当场出具结论的，应当在实地巡查结束后15个工作日内出具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8423" to="1799,9202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1" fillcolor="white" stroked="t" o:allowincell="f" style="position:absolute;left:359;top:624;width:3419;height:18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计划，组织开展巡查工作。确定被巡查计划，并事先向被巡查单位发出巡查通知，告知巡查内容和准备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2" fillcolor="white" stroked="t" o:allowincell="f" style="position:absolute;left:180;top:9204;width:3777;height:14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情况，依法对测绘资质单位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耕地保护地籍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测绘资质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检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02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485765" cy="7726045"/>
                <wp:effectExtent l="0" t="0" r="0" b="0"/>
                <wp:docPr id="2" name="画布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725960"/>
                          <a:chOff x="0" y="0"/>
                          <a:chExt cx="5485680" cy="772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19800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98000"/>
                            <a:ext cx="1142280" cy="1585080"/>
                          </a:xfrm>
                          <a:custGeom>
                            <a:avLst/>
                            <a:gdLst>
                              <a:gd name="textAreaLeft" fmla="*/ 31320 w 647640"/>
                              <a:gd name="textAreaRight" fmla="*/ 616320 w 647640"/>
                              <a:gd name="textAreaTop" fmla="*/ 31320 h 898560"/>
                              <a:gd name="textAreaBottom" fmla="*/ 86724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9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364"/>
                                </a:lnTo>
                                <a:arcTo wR="3600" hR="3600" stAng="10800000" swAng="-5400000"/>
                                <a:lnTo>
                                  <a:pt x="18000" y="299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计划，组织开展巡查工作。确定被巡查单位，并事先向被巡查单位发出巡查通知，告知巡查内容和准备事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197640"/>
                            <a:ext cx="102744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79720"/>
                            <a:ext cx="13716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《测绘资质管理规定》的要求，对测绘单位有关质量保证体系、成果质量、保密管理制度、测绘资料档案管理制度等相关制度情况的执行情况进行实地检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79720"/>
                            <a:ext cx="102672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159800"/>
                            <a:ext cx="13716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后，巡查组应当场向被巡查单位反馈巡查意见：情况复杂难以当场出具结论的，应当在实地巡查结束后15个工作日内出具巡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40615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40615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65516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6551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141240"/>
                            <a:ext cx="125748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情况，依法对测绘资质单位作出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843160"/>
                            <a:ext cx="102672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84388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537240"/>
                            <a:ext cx="5702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5379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6537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537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6466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7638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7830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3" style="position:absolute;margin-left:0pt;margin-top:0pt;width:431.95pt;height:608.35pt" coordorigin="0,0" coordsize="8639,12167">
                <v:rect id="shape_0" stroked="f" o:allowincell="f" style="position:absolute;left:0;top:0;width:863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1;top:312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16" fillcolor="white" stroked="t" o:allowincell="f" style="position:absolute;left:3240;top:312;width:1798;height:24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计划，组织开展巡查工作。确定被巡查单位，并事先向被巡查单位发出巡查通知，告知巡查内容和准备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980,1248" to="3239,1248" ID="直线 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311;width:1617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59;top:3275;width:2159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《测绘资质管理规定》的要求，对测绘单位有关质量保证体系、成果质量、保密管理制度、测绘资料档案管理制度等相关制度情况的执行情况进行实地检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275;width:1616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4056" to="3057,4056" ID="直线 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9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4056" to="6298,4056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6551;width:215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结束后，巡查组应当场向被巡查单位反馈巡查意见：情况复杂难以当场出具结论的，应当在实地巡查结束后15个工作日内出具巡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248" to="6298,1248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;top:6396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7331" to="3057,7331" ID="直线 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331" to="6298,7331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6396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79;top:7331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331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自选图形 36" fillcolor="white" stroked="t" o:allowincell="f" style="position:absolute;left:3240;top:9671;width:1979;height:12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情况，依法对测绘资质单位作出处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60;top:9202;width:1616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203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60;top:10295;width:8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0296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10296" to="3239,1029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0296" to="6298,10296" ID="直线 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892" to="4139,9670" ID="直线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927" to="4139,6550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808" to="4139,3274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873" w:footer="992" w:bottom="1048"/>
      <w:pgNumType w:start="1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cp:lastPrinted>2021-06-20T14:52:00Z</cp:lastPrinted>
  <dcterms:modified xsi:type="dcterms:W3CDTF">2021-06-20T08:15:18Z</dcterms:modified>
  <cp:revision>7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3CF5CDF1534E5C8AD1C1383F595EC4</vt:lpwstr>
  </property>
  <property fmtid="{D5CDD505-2E9C-101B-9397-08002B2CF9AE}" pid="3" name="KSOProductBuildVer">
    <vt:lpwstr>2052-11.1.0.10577</vt:lpwstr>
  </property>
</Properties>
</file>