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32"/>
          <w:szCs w:val="32"/>
        </w:rPr>
        <w:t>测绘成果管理</w:t>
      </w:r>
      <w:r>
        <w:rPr>
          <w:rFonts w:eastAsia="方正小标宋简体;微软雅黑" w:cs="方正小标宋简体;微软雅黑" w:ascii="方正小标宋简体;微软雅黑" w:hAnsi="方正小标宋简体;微软雅黑"/>
          <w:bCs/>
          <w:sz w:val="32"/>
          <w:szCs w:val="32"/>
        </w:rPr>
        <w:t>(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2"/>
          <w:szCs w:val="32"/>
        </w:rPr>
        <w:t>汇交、保管、利用、质量、安全、奖励和重要地理信息数据的审核与公布）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sz w:val="32"/>
          <w:szCs w:val="32"/>
        </w:rPr>
        <w:t>检查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JC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-0001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sz w:val="36"/>
          <w:szCs w:val="36"/>
        </w:rPr>
        <mc:AlternateContent>
          <mc:Choice Requires="wpg">
            <w:drawing>
              <wp:inline distT="0" distB="0" distL="0" distR="0">
                <wp:extent cx="5257165" cy="6993255"/>
                <wp:effectExtent l="0" t="0" r="0" b="0"/>
                <wp:docPr id="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6993360"/>
                          <a:chOff x="0" y="0"/>
                          <a:chExt cx="5257080" cy="6993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69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3880" y="891000"/>
                            <a:ext cx="12574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1360" y="990000"/>
                            <a:ext cx="1257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依据：1、《中华人民共和国测绘法》第三十四条；2、《测绘成果管理条例》第二、三、四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158436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2178720"/>
                            <a:ext cx="2398320" cy="128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根据测绘证管理的要求，对测绘成果管理单位有关成果质量、保密管理制度、档案管理制度等相关制度情况的执行情况进行实地检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346644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4060080"/>
                            <a:ext cx="2397600" cy="128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检查结束后，巡查组应当场向被巡查单位反馈巡查意见：情况复杂难以当场出具结论的，应当在实地巡查结束后15个工作日内出具巡查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534780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97360"/>
                            <a:ext cx="2170440" cy="1187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根据巡查计划，组织开展巡查工作。确定被巡查计划，并事先向被巡查单位发出巡查通知，告知巡查内容和准备事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5843880"/>
                            <a:ext cx="2397240" cy="89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根据巡查情况，依法对测绘资质单位作出处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413.95pt;height:550.65pt" coordorigin="0,0" coordsize="8279,11013">
                <v:rect id="shape_0" stroked="f" o:allowincell="f" style="position:absolute;left:0;top:0;width:8278;height:1101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959,1403" to="5938,1870" ID="直线 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39;top:1559;width:1979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依据：1、《中华人民共和国测绘法》第三十四条；2、《测绘成果管理条例》第二、三、四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2495" to="1799,3429" ID="直线 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3431;width:3776;height:20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根据测绘证管理的要求，对测绘成果管理单位有关成果质量、保密管理制度、档案管理制度等相关制度情况的执行情况进行实地检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5459" to="1799,6393" ID="直线 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6394;width:3775;height:20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检查结束后，巡查组应当场向被巡查单位反馈巡查意见：情况复杂难以当场出具结论的，应当在实地巡查结束后15个工作日内出具巡查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8422" to="1799,9201" ID="直线 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11" fillcolor="white" stroked="t" o:allowincell="f" style="position:absolute;left:359;top:468;width:3417;height:186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根据巡查计划，组织开展巡查工作。确定被巡查计划，并事先向被巡查单位发出巡查通知，告知巡查内容和准备事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12" fillcolor="white" stroked="t" o:allowincell="f" style="position:absolute;left:180;top:9203;width:3774;height:140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根据巡查情况，依法对测绘资质单位作出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  <w:lang w:eastAsia="zh-CN"/>
        </w:rPr>
      </w:pP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>承办机构：测绘股                 监督电话：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  <w:t>351330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val="en-US" w:eastAsia="zh-CN"/>
        </w:rPr>
        <w:t>9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行政职权运行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32"/>
          <w:szCs w:val="32"/>
        </w:rPr>
        <w:t>测绘成果管理</w:t>
      </w:r>
      <w:r>
        <w:rPr>
          <w:rFonts w:eastAsia="方正小标宋简体;微软雅黑" w:cs="方正小标宋简体;微软雅黑" w:ascii="方正小标宋简体;微软雅黑" w:hAnsi="方正小标宋简体;微软雅黑"/>
          <w:bCs/>
          <w:sz w:val="32"/>
          <w:szCs w:val="32"/>
        </w:rPr>
        <w:t>(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2"/>
          <w:szCs w:val="32"/>
        </w:rPr>
        <w:t>汇交、保管、利用、质量、安全、奖励和重要地理信息数据的审核与公布）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sz w:val="32"/>
          <w:szCs w:val="32"/>
        </w:rPr>
        <w:t>检查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JC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-0001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g">
            <w:drawing>
              <wp:inline distT="0" distB="0" distL="0" distR="0">
                <wp:extent cx="5485765" cy="7527925"/>
                <wp:effectExtent l="0" t="0" r="0" b="0"/>
                <wp:docPr id="2" name="画布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7527960"/>
                          <a:chOff x="0" y="0"/>
                          <a:chExt cx="5485680" cy="7527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5680" cy="752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9320" y="198000"/>
                            <a:ext cx="102744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不符合条件的不予受理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一次性告知和说明所需材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98000"/>
                            <a:ext cx="1142280" cy="1585080"/>
                          </a:xfrm>
                          <a:custGeom>
                            <a:avLst/>
                            <a:gdLst>
                              <a:gd name="textAreaLeft" fmla="*/ 31320 w 647640"/>
                              <a:gd name="textAreaRight" fmla="*/ 616320 w 647640"/>
                              <a:gd name="textAreaTop" fmla="*/ 31320 h 898560"/>
                              <a:gd name="textAreaBottom" fmla="*/ 867240 h 898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96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364"/>
                                </a:lnTo>
                                <a:arcTo wR="3600" hR="3600" stAng="10800000" swAng="-5400000"/>
                                <a:lnTo>
                                  <a:pt x="18000" y="2996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根据巡查计划，组织开展巡查工作。确定被巡查单位，并事先向被巡查单位发出巡查通知，告知巡查内容和准备事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7480" y="7923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960" y="197640"/>
                            <a:ext cx="102744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加强廉政教育，开展警示活动，认真学习相关法律法规和政策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性告知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792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792360"/>
                            <a:ext cx="684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79720"/>
                            <a:ext cx="1371600" cy="16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根据测绘证管理的要求，对测绘证管理制度执行情况进行实地检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079720"/>
                            <a:ext cx="102672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材料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操作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超时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2079720"/>
                            <a:ext cx="102744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6760" y="25754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2575080"/>
                            <a:ext cx="5720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575080"/>
                            <a:ext cx="6832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25754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4159800"/>
                            <a:ext cx="137160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检查结束后，巡查组应当场向被巡查单位反馈巡查意见：情况复杂难以当场出具结论的，应当在实地巡查结束后15个工作日内出具巡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7923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20" y="4061520"/>
                            <a:ext cx="102744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材料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操作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超时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6760" y="46558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6558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960" y="4061520"/>
                            <a:ext cx="102744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4655880"/>
                            <a:ext cx="572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655880"/>
                            <a:ext cx="683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6141600"/>
                            <a:ext cx="1257480" cy="79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根据巡查情况，依法对测绘资质单位作出处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5843160"/>
                            <a:ext cx="102672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及时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5843880"/>
                            <a:ext cx="102744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6537240"/>
                            <a:ext cx="5702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6537960"/>
                            <a:ext cx="683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7480" y="65379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5379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564660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376380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78308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3" style="position:absolute;margin-left:0pt;margin-top:0pt;width:431.95pt;height:592.75pt" coordorigin="0,0" coordsize="8639,11855">
                <v:rect id="shape_0" stroked="f" o:allowincell="f" style="position:absolute;left:0;top:0;width:8638;height:118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61;top:312;width:1617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不符合条件的不予受理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一次性告知和说明所需材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自选图形 16" fillcolor="white" stroked="t" o:allowincell="f" style="position:absolute;left:3240;top:312;width:1798;height:249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根据巡查计划，组织开展巡查工作。确定被巡查单位，并事先向被巡查单位发出巡查通知，告知巡查内容和准备事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980,1248" to="3239,1248" ID="直线 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99;top:311;width:1617;height:23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加强廉政教育，开展警示活动，认真学习相关法律法规和政策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次性告知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980;top:1248;width:8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1248;width:1076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059;top:3275;width:2159;height:26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根据测绘证管理的要求，对测绘证管理制度执行情况进行实地检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3275;width:1616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材料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操作。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超时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3275;width:1617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9,4056" to="3057,4056" ID="直线 2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79;top:4055;width:900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4055;width:1075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20,4056" to="6298,4056" ID="直线 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6551;width:2159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检查结束后，巡查组应当场向被巡查单位反馈巡查意见：情况复杂难以当场出具结论的，应当在实地巡查结束后15个工作日内出具巡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1248" to="6298,1248" ID="直线 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1;top:6396;width:1617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材料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操作。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超时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9,7332" to="3057,7332" ID="直线 3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7332" to="6298,7332" ID="直线 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99;top:6396;width:1617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979;top:7332;width:90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7332;width:1075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ID="自选图形 36" fillcolor="white" stroked="t" o:allowincell="f" style="position:absolute;left:3240;top:9672;width:1979;height:124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根据巡查情况，依法对测绘资质单位作出处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360;top:9202;width:1616;height:23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及时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9203;width:1617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160;top:10295;width:89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0296;width:1075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10296" to="3239,10296" ID="直线 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10296" to="6298,10296" ID="直线 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8892" to="4139,9670" ID="直线 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5927" to="4139,6550" ID="直线 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2808" to="4139,3274" ID="直线 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797" w:right="1797" w:gutter="0" w:header="0" w:top="680" w:footer="992" w:bottom="1048"/>
      <w:pgNumType w:start="18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59:00Z</dcterms:created>
  <dc:creator>Lenovo User</dc:creator>
  <dc:description/>
  <dc:language>en-US</dc:language>
  <cp:lastModifiedBy>Administrator</cp:lastModifiedBy>
  <cp:lastPrinted>2021-06-20T14:49:00Z</cp:lastPrinted>
  <dcterms:modified xsi:type="dcterms:W3CDTF">2021-06-20T08:15:14Z</dcterms:modified>
  <cp:revision>7</cp:revision>
  <dc:subject/>
  <dc:title>吕梁市国土资源局行政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B23DDCF6E34572B26F477A4D08F092</vt:lpwstr>
  </property>
  <property fmtid="{D5CDD505-2E9C-101B-9397-08002B2CF9AE}" pid="3" name="KSOProductBuildVer">
    <vt:lpwstr>2052-11.1.0.10577</vt:lpwstr>
  </property>
</Properties>
</file>