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距离永久性测量标志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40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米范围内建设微波站、雷达站、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广播电视发射装置等大功率无线电发射设施审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9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6992620"/>
                <wp:effectExtent l="0" t="0" r="0" b="0"/>
                <wp:docPr id="1" name="画布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992640"/>
                          <a:chOff x="0" y="0"/>
                          <a:chExt cx="5485680" cy="69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9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6252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61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6324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857880"/>
                            <a:ext cx="102888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资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用地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选址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61240"/>
                            <a:ext cx="1028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51960"/>
                            <a:ext cx="3423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602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055880"/>
                            <a:ext cx="1143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551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4760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2453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6602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5426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037680"/>
                            <a:ext cx="1600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分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83040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52376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117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48204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82040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612040"/>
                            <a:ext cx="13716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61204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306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60348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21640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23040"/>
                            <a:ext cx="34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5" style="position:absolute;margin-left:0pt;margin-top:0pt;width:431.95pt;height:550.6pt" coordorigin="0,0" coordsize="8639,11012">
                <v:rect id="shape_0" stroked="f" o:allowincell="f" style="position:absolute;left:0;top:0;width:8638;height:11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71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884" to="3237,884" ID="直线 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99" fillcolor="white" stroked="t" o:allowincell="f" style="position:absolute;left:3239;top:572;width:1799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659;top:1351;width:1619;height:1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供资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用地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选址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884" to="6658,1663" ID="直线 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444;width:538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40" to="4139,1663" ID="直线 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663;width:17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444" to="4139,3066" ID="直线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06" fillcolor="white" stroked="t" o:allowincell="f" style="position:absolute;left:2879;top:3067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3536" to="2877,3536" ID="直线 1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040" to="1079,2443" ID="直线 1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004" to="4139,4626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4784;width:251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分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032" to="4139,7122" ID="直线 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2" fillcolor="white" stroked="t" o:allowincell="f" style="position:absolute;left:2879;top:712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059" to="4139,8681" ID="直线 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7591" to="2877,7591" ID="直线 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591" to="1620,8681" ID="直线 1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838;width:215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8838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9931" to="4139,10398" ID="直线 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9" fillcolor="white" stroked="t" o:allowincell="f" style="position:absolute;left:3239;top:10399;width:1799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98;top:8215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123;width:53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距离永久性测量标志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40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米范围内建设微波站、雷达站、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广播电视发射装置等大功率无线电发射设施审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9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584440"/>
                <wp:effectExtent l="0" t="0" r="0" b="0"/>
                <wp:docPr id="2" name="画布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584480"/>
                          <a:chOff x="0" y="0"/>
                          <a:chExt cx="5257080" cy="758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5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5580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00400"/>
                            <a:ext cx="114228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5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580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50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5088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84888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235240"/>
                            <a:ext cx="13716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37520"/>
                            <a:ext cx="102744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93752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43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43324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3324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43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30600"/>
                            <a:ext cx="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31532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5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91932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5140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140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91932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51404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140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81140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0040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0991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02400"/>
                            <a:ext cx="1027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70168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9776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09912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099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2" style="position:absolute;margin-left:0pt;margin-top:0pt;width:413.95pt;height:597.2pt" coordorigin="0,0" coordsize="8279,11944">
                <v:rect id="shape_0" stroked="f" o:allowincell="f" style="position:absolute;left:0;top:0;width:8278;height:11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88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65" fillcolor="white" stroked="t" o:allowincell="f" style="position:absolute;left:3060;top:788;width:1798;height:5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025" to="3058,1025" ID="直线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88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025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025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337" to="3959,3519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520;width:2159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051;width:1617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051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3833" to="2876,3833" ID="直线 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3832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832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3833" to="6118,3833" ID="直线 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300" to="3959,6794" ID="直线 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6796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25" to="6118,1025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172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109" to="2876,7109" ID="直线 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109" to="6118,7109" ID="直线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172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109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109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577" to="3959,9291" ID="直线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88" fillcolor="white" stroked="t" o:allowincell="f" style="position:absolute;left:3060;top:9292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605" to="6118,9605" ID="直线 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8980;width:1617;height:23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8979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760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605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605" to="3058,9605" ID="直线 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1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1-06-20T14:35:00Z</cp:lastPrinted>
  <dcterms:modified xsi:type="dcterms:W3CDTF">2021-06-20T08:15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6AFEC8BBA4A82AC6F164666C6DB14</vt:lpwstr>
  </property>
  <property fmtid="{D5CDD505-2E9C-101B-9397-08002B2CF9AE}" pid="3" name="KSOProductBuildVer">
    <vt:lpwstr>2052-11.1.0.10577</vt:lpwstr>
  </property>
</Properties>
</file>