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矿产资源补偿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3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采矿权人按期向征收部门进行纳费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采矿权人按期向征收部门进行纳费申报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70" cy="1002665"/>
                <wp:effectExtent l="37465" t="635" r="38100" b="0"/>
                <wp:wrapNone/>
                <wp:docPr id="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4" stroked="t" o:allowincell="f" style="position:absolute;margin-left:189pt;margin-top:7.8pt;width:0.05pt;height:7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167640</wp:posOffset>
                </wp:positionV>
                <wp:extent cx="2447290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经征收部门核定后，填写矿产资源补偿费交款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13.2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经征收部门核定后，填写矿产资源补偿费交款书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;仿宋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仿宋_GB2312;仿宋" w:ascii="宋体" w:hAnsi="宋体"/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14605" cy="1209675"/>
                <wp:effectExtent l="24765" t="635" r="37465" b="0"/>
                <wp:wrapNone/>
                <wp:docPr id="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1209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9pt;margin-top:9.15pt;width:1.1pt;height:95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采矿权人到银行将矿产资源补偿费缴入财政专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采矿权人到银行将矿产资源补偿费缴入财政专户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1270" cy="1343025"/>
                <wp:effectExtent l="37465" t="635" r="38100" b="0"/>
                <wp:wrapNone/>
                <wp:docPr id="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6.7pt;width:0.05pt;height:10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136525</wp:posOffset>
                </wp:positionV>
                <wp:extent cx="2857500" cy="628650"/>
                <wp:effectExtent l="5080" t="5080" r="5715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采矿权人将银行返回票据交回征收部门，换取财政专用收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8.75pt;margin-top:10.75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采矿权人将银行返回票据交回征收部门，换取财政专用收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矿产资源补偿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3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389255" b="825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一次性告知和说明采矿权使用费征收金额计算方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一次性告知和说明采矿权使用费征收金额计算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2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2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70" cy="1221105"/>
                <wp:effectExtent l="37465" t="635" r="38100" b="0"/>
                <wp:wrapNone/>
                <wp:docPr id="2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9pt;margin-top:0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2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2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2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2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3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33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48:00Z</cp:lastPrinted>
  <dcterms:modified xsi:type="dcterms:W3CDTF">2021-06-20T08:15:37Z</dcterms:modified>
  <cp:revision>9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68CE8E28140E89E0B164D4BCB65A2</vt:lpwstr>
  </property>
  <property fmtid="{D5CDD505-2E9C-101B-9397-08002B2CF9AE}" pid="3" name="KSOProductBuildVer">
    <vt:lpwstr>2052-11.1.0.10577</vt:lpwstr>
  </property>
</Properties>
</file>