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国有现有建设用地和国有未利用地审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XK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000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7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</w:rPr>
      </w:pPr>
      <w:r>
        <w:rPr>
          <w:rFonts w:eastAsia="方正小标宋简体"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到县政务大厅窗口提出用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到县政务大厅窗口提出用地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624965" cy="4032885"/>
                <wp:effectExtent l="194945" t="5715" r="389890" b="5080"/>
                <wp:wrapNone/>
                <wp:docPr id="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403272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用地项目立项文件、指标文件、预审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用地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土地权属来源及土地性质说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建设用地项目呈报说明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拟协议出让的土地估价报告及土地估价技术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建设用地勘测定界技术报告书和宗地勘测定界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建设项目用地1: 1万分幅土地利用现状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规划部门建设用地规划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pt;margin-top:15.6pt;width:127.9pt;height:317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用地项目立项文件、指标文件、预审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用地申请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土地权属来源及土地性质说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建设用地项目呈报说明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拟协议出让的土地估价报告及土地估价技术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建设用地勘测定界技术报告书和宗地勘测定界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建设项目用地1: 1万分幅土地利用现状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规划部门建设用地规划文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49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114300" cy="426720"/>
                <wp:effectExtent l="13335" t="8255" r="13970" b="1778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6600"/>
                        </a:xfrm>
                        <a:prstGeom prst="downArrow">
                          <a:avLst>
                            <a:gd name="adj1" fmla="val 50000"/>
                            <a:gd name="adj2" fmla="val 931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14.6pt;width:8.95pt;height:33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理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理（2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7025</wp:posOffset>
                </wp:positionH>
                <wp:positionV relativeFrom="paragraph">
                  <wp:posOffset>162560</wp:posOffset>
                </wp:positionV>
                <wp:extent cx="137160" cy="565785"/>
                <wp:effectExtent l="12700" t="8890" r="13970" b="18415"/>
                <wp:wrapNone/>
                <wp:docPr id="7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565920"/>
                        </a:xfrm>
                        <a:prstGeom prst="downArrow">
                          <a:avLst>
                            <a:gd name="adj1" fmla="val 50000"/>
                            <a:gd name="adj2" fmla="val 10315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225.75pt;margin-top:12.8pt;width:10.75pt;height:44.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1143000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2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2057400" cy="681355"/>
                <wp:effectExtent l="25400" t="9525" r="26035" b="8890"/>
                <wp:wrapNone/>
                <wp:docPr id="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1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53pt;margin-top:9.8pt;width:161.95pt;height:5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仿宋_GB2312" w:hAnsi="仿宋_GB2312" w:eastAsia="仿宋_GB2312"/>
        </w:rPr>
      </w:pPr>
      <w:r>
        <w:rPr/>
        <w:tab/>
      </w:r>
      <w:r>
        <w:rPr>
          <w:lang w:val="en-US" w:eastAsia="zh-CN"/>
        </w:rPr>
        <w:t xml:space="preserve">  </w:t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0</wp:posOffset>
                </wp:positionH>
                <wp:positionV relativeFrom="paragraph">
                  <wp:posOffset>25400</wp:posOffset>
                </wp:positionV>
                <wp:extent cx="800100" cy="99060"/>
                <wp:effectExtent l="33020" t="10160" r="8890" b="11430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5.5pt;margin-top:2pt;width:62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200"/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0995</wp:posOffset>
                </wp:positionH>
                <wp:positionV relativeFrom="paragraph">
                  <wp:posOffset>22860</wp:posOffset>
                </wp:positionV>
                <wp:extent cx="114300" cy="396240"/>
                <wp:effectExtent l="13970" t="8255" r="14605" b="17145"/>
                <wp:wrapNone/>
                <wp:docPr id="1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26.85pt;margin-top:1.8pt;width:8.95pt;height:31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1155</wp:posOffset>
                </wp:positionH>
                <wp:positionV relativeFrom="paragraph">
                  <wp:posOffset>51435</wp:posOffset>
                </wp:positionV>
                <wp:extent cx="2550795" cy="516255"/>
                <wp:effectExtent l="8890" t="8890" r="8255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建审股审核形成初审意见报分管领导审核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27.65pt;margin-top:4.0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建审股审核形成初审意见报分管领导审核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3个工作日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3690</wp:posOffset>
                </wp:positionH>
                <wp:positionV relativeFrom="paragraph">
                  <wp:posOffset>218440</wp:posOffset>
                </wp:positionV>
                <wp:extent cx="118110" cy="455930"/>
                <wp:effectExtent l="13335" t="8255" r="13970" b="18415"/>
                <wp:wrapNone/>
                <wp:docPr id="13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5760"/>
                        </a:xfrm>
                        <a:prstGeom prst="downArrow">
                          <a:avLst>
                            <a:gd name="adj1" fmla="val 50000"/>
                            <a:gd name="adj2" fmla="val 9649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4.7pt;margin-top:17.2pt;width:9.25pt;height:35.8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2514600" cy="577215"/>
                <wp:effectExtent l="8255" t="8890" r="8890" b="8255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7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分管局长、局长审核（3个工作日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26pt;margin-top:7.35pt;width:197.95pt;height:4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分管局长、局长审核（3个工作日</w:t>
                      </w:r>
                      <w:r>
                        <w:rPr>
                          <w:kern w:val="2"/>
                          <w:szCs w:val="24"/>
                          <w:sz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4800</wp:posOffset>
                </wp:positionH>
                <wp:positionV relativeFrom="paragraph">
                  <wp:posOffset>100330</wp:posOffset>
                </wp:positionV>
                <wp:extent cx="118110" cy="412750"/>
                <wp:effectExtent l="13970" t="8255" r="14605" b="17145"/>
                <wp:wrapNone/>
                <wp:docPr id="1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12920"/>
                        </a:xfrm>
                        <a:prstGeom prst="downArrow">
                          <a:avLst>
                            <a:gd name="adj1" fmla="val 50000"/>
                            <a:gd name="adj2" fmla="val 874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224pt;margin-top:7.9pt;width:9.25pt;height:3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8115</wp:posOffset>
                </wp:positionH>
                <wp:positionV relativeFrom="paragraph">
                  <wp:posOffset>80645</wp:posOffset>
                </wp:positionV>
                <wp:extent cx="1143000" cy="1584960"/>
                <wp:effectExtent l="8255" t="8255" r="696595" b="8890"/>
                <wp:wrapNone/>
                <wp:docPr id="16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12.45pt;margin-top:6.35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2445</wp:posOffset>
                </wp:positionH>
                <wp:positionV relativeFrom="paragraph">
                  <wp:posOffset>120015</wp:posOffset>
                </wp:positionV>
                <wp:extent cx="2216785" cy="667385"/>
                <wp:effectExtent l="28575" t="9525" r="27305" b="8890"/>
                <wp:wrapNone/>
                <wp:docPr id="17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667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140.35pt;margin-top:9.45pt;width:174.5pt;height:52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eastAsia="仿宋" w:cs="仿宋" w:ascii="仿宋" w:hAnsi="仿宋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eastAsia="宋体" w:cs="宋体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0605</wp:posOffset>
                </wp:positionH>
                <wp:positionV relativeFrom="paragraph">
                  <wp:posOffset>11430</wp:posOffset>
                </wp:positionV>
                <wp:extent cx="685800" cy="98425"/>
                <wp:effectExtent l="29210" t="11430" r="8890" b="10795"/>
                <wp:wrapNone/>
                <wp:docPr id="18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81.15pt;margin-top:0.9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3570"/>
        <w:jc w:val="left"/>
        <w:rPr>
          <w:rFonts w:ascii="仿宋_GB2312" w:hAnsi="仿宋_GB2312" w:eastAsia="仿宋_GB2312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6705</wp:posOffset>
                </wp:positionH>
                <wp:positionV relativeFrom="paragraph">
                  <wp:posOffset>7620</wp:posOffset>
                </wp:positionV>
                <wp:extent cx="114300" cy="495300"/>
                <wp:effectExtent l="12700" t="8255" r="13335" b="19685"/>
                <wp:wrapNone/>
                <wp:docPr id="19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24.15pt;margin-top:0.6pt;width:8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0680</wp:posOffset>
                </wp:positionH>
                <wp:positionV relativeFrom="paragraph">
                  <wp:posOffset>90170</wp:posOffset>
                </wp:positionV>
                <wp:extent cx="2686050" cy="536575"/>
                <wp:effectExtent l="8255" t="8890" r="8890" b="8255"/>
                <wp:wrapNone/>
                <wp:docPr id="2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5364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审批权限报请县政府批准或上报上级人民政府批准（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28.4pt;margin-top:7.1pt;width:211.45pt;height:4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审批权限报请县政府批准或上报上级人民政府批准（12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val="en-US"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建设用地审批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09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国有现有建设用地和国有未利用地审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XK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000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7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2008505"/>
                <wp:effectExtent l="8255" t="8890" r="8890" b="8255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357505"/>
                <wp:wrapNone/>
                <wp:docPr id="23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3335</wp:posOffset>
                </wp:positionV>
                <wp:extent cx="114300" cy="821055"/>
                <wp:effectExtent l="10795" t="8890" r="11430" b="29845"/>
                <wp:wrapNone/>
                <wp:docPr id="2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1160"/>
                        </a:xfrm>
                        <a:prstGeom prst="downArrow">
                          <a:avLst>
                            <a:gd name="adj1" fmla="val 50000"/>
                            <a:gd name="adj2" fmla="val 1793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7.25pt;margin-top:1.05pt;width:8.95pt;height:64.6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9405</wp:posOffset>
                </wp:positionH>
                <wp:positionV relativeFrom="paragraph">
                  <wp:posOffset>141605</wp:posOffset>
                </wp:positionV>
                <wp:extent cx="1419225" cy="1160780"/>
                <wp:effectExtent l="8890" t="8255" r="8255" b="8890"/>
                <wp:wrapNone/>
                <wp:docPr id="2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5.15pt;margin-top:11.1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1257300" cy="1089660"/>
                <wp:effectExtent l="8255" t="8255" r="8890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23.2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2610</wp:posOffset>
                </wp:positionH>
                <wp:positionV relativeFrom="paragraph">
                  <wp:posOffset>32385</wp:posOffset>
                </wp:positionV>
                <wp:extent cx="1557020" cy="757555"/>
                <wp:effectExtent l="8255" t="8890" r="8890" b="8255"/>
                <wp:wrapNone/>
                <wp:docPr id="29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5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4.3pt;margin-top:2.55pt;width:122.5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194310</wp:posOffset>
                </wp:positionV>
                <wp:extent cx="613410" cy="78105"/>
                <wp:effectExtent l="32385" t="11430" r="8890" b="10795"/>
                <wp:wrapNone/>
                <wp:docPr id="3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3pt;margin-top:15.3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226695</wp:posOffset>
                </wp:positionV>
                <wp:extent cx="76200" cy="589280"/>
                <wp:effectExtent l="10795" t="8255" r="11430" b="32385"/>
                <wp:wrapNone/>
                <wp:docPr id="3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75pt;margin-top:17.8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2170</wp:posOffset>
                </wp:positionH>
                <wp:positionV relativeFrom="paragraph">
                  <wp:posOffset>17780</wp:posOffset>
                </wp:positionV>
                <wp:extent cx="861060" cy="132715"/>
                <wp:effectExtent l="8255" t="11430" r="27940" b="10795"/>
                <wp:wrapNone/>
                <wp:docPr id="32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7.1pt;margin-top:1.4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3380</wp:posOffset>
                </wp:positionH>
                <wp:positionV relativeFrom="paragraph">
                  <wp:posOffset>284480</wp:posOffset>
                </wp:positionV>
                <wp:extent cx="1445260" cy="1398905"/>
                <wp:effectExtent l="8255" t="8890" r="8890" b="8255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4pt;margin-top:22.4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8470</wp:posOffset>
                </wp:positionH>
                <wp:positionV relativeFrom="paragraph">
                  <wp:posOffset>284480</wp:posOffset>
                </wp:positionV>
                <wp:extent cx="1289050" cy="979805"/>
                <wp:effectExtent l="8255" t="8890" r="8890" b="8255"/>
                <wp:wrapNone/>
                <wp:docPr id="3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6.1pt;margin-top:22.4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23495</wp:posOffset>
                </wp:positionV>
                <wp:extent cx="1600200" cy="891540"/>
                <wp:effectExtent l="8255" t="8255" r="8890" b="8890"/>
                <wp:wrapNone/>
                <wp:docPr id="3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9.05pt;margin-top:1.85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审    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28.9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820</wp:posOffset>
                </wp:positionH>
                <wp:positionV relativeFrom="paragraph">
                  <wp:posOffset>36322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28.6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</w:rPr>
        <w:t>风险点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321310</wp:posOffset>
                </wp:positionV>
                <wp:extent cx="76200" cy="645795"/>
                <wp:effectExtent l="10160" t="8890" r="10795" b="34925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45840"/>
                        </a:xfrm>
                        <a:prstGeom prst="downArrow">
                          <a:avLst>
                            <a:gd name="adj1" fmla="val 50000"/>
                            <a:gd name="adj2" fmla="val 2115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4pt;margin-top:25.3pt;width:5.95pt;height:50.8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163195</wp:posOffset>
                </wp:positionV>
                <wp:extent cx="1600200" cy="792480"/>
                <wp:effectExtent l="8255" t="8255" r="8890" b="8890"/>
                <wp:wrapNone/>
                <wp:docPr id="3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5.3pt;margin-top:12.85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5735</wp:posOffset>
                </wp:positionH>
                <wp:positionV relativeFrom="paragraph">
                  <wp:posOffset>227965</wp:posOffset>
                </wp:positionV>
                <wp:extent cx="1237615" cy="792480"/>
                <wp:effectExtent l="8890" t="8255" r="8255" b="8890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7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3.05pt;margin-top:17.95pt;width:97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6880</wp:posOffset>
                </wp:positionH>
                <wp:positionV relativeFrom="paragraph">
                  <wp:posOffset>163195</wp:posOffset>
                </wp:positionV>
                <wp:extent cx="1310640" cy="8763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87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4、失职追究制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仿宋" w:hAnsi="仿宋" w:eastAsia="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4.4pt;margin-top:12.85pt;width:103.15pt;height:6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4、失职追究制度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仿宋" w:hAnsi="仿宋" w:eastAsia="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1890"/>
        <w:rPr>
          <w:rFonts w:ascii="仿宋" w:hAnsi="仿宋" w:eastAsia="仿宋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风险点                             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9820</wp:posOffset>
                </wp:positionH>
                <wp:positionV relativeFrom="paragraph">
                  <wp:posOffset>54610</wp:posOffset>
                </wp:positionV>
                <wp:extent cx="702310" cy="95250"/>
                <wp:effectExtent l="30480" t="10795" r="8890" b="11430"/>
                <wp:wrapNone/>
                <wp:docPr id="4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5400"/>
                        </a:xfrm>
                        <a:prstGeom prst="leftArrow">
                          <a:avLst>
                            <a:gd name="adj1" fmla="val 50000"/>
                            <a:gd name="adj2" fmla="val 1840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4.3pt;width:55.25pt;height:7.4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54610</wp:posOffset>
                </wp:positionV>
                <wp:extent cx="671830" cy="95250"/>
                <wp:effectExtent l="8255" t="10795" r="29845" b="11430"/>
                <wp:wrapNone/>
                <wp:docPr id="4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8.25pt;margin-top:4.3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873" w:footer="0" w:bottom="873"/>
      <w:pgNumType w:start="1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4:26:00Z</cp:lastPrinted>
  <dcterms:modified xsi:type="dcterms:W3CDTF">2022-06-29T03:16:31Z</dcterms:modified>
  <cp:revision>35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22A51D9D54224B56B1228F2E00CA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