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测绘作业证核发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6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楷体_GB2312;楷体" w:cs="方正小标宋简体;微软雅黑"/>
          <w:sz w:val="32"/>
          <w:szCs w:val="32"/>
          <w:lang w:val="en-US" w:eastAsia="zh-CN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429500"/>
                <wp:effectExtent l="0" t="0" r="0" b="0"/>
                <wp:docPr id="1" name="画布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429680"/>
                          <a:chOff x="0" y="0"/>
                          <a:chExt cx="560016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0016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72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98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98720"/>
                            <a:ext cx="4323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6520" y="297360"/>
                            <a:ext cx="1738080" cy="36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中华人民共和国测绘法》 第二十六条；国家测绘地理信息局《测绘作业证管理规定》(国测法字[2004]5号)第二条、第三条；山西省测绘地理信息局《关于下放“测绘作业证件审查发放”等2项日常服务类工作事项的通知》（晋测发〔2013〕23号；《山西省测绘地理信息局测绘作业证实施细则》第三条；吕梁市人民政府《关于落实和承接国务院省政府取消下放和调整行政审批项目的通知》（吕政发〔2014〕25号 ）第16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963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08972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39636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68408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5854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08044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378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7516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56544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分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3585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75560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3499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64660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0522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0522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54724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，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1423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537960"/>
                            <a:ext cx="12574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作业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3499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75488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7" style="position:absolute;margin-left:0pt;margin-top:0pt;width:440.95pt;height:585pt" coordorigin="0,0" coordsize="8819,11700">
                <v:rect id="shape_0" stroked="f" o:allowincell="f" style="position:absolute;left:0;top:1;width:8818;height:1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0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0" fillcolor="white" stroked="t" o:allowincell="f" style="position:absolute;left:3419;top:1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313" to="3418,313" ID="直线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13" to="5899,467" ID="直线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0;top:468;width:2736;height:5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中华人民共和国测绘法》 第二十六条；国家测绘地理信息局《测绘作业证管理规定》(国测法字[2004]5号)第二条、第三条；山西省测绘地理信息局《关于下放“测绘作业证件审查发放”等2项日常服务类工作事项的通知》（晋测发〔2013〕23号；《山西省测绘地理信息局测绘作业证实施细则》第三条；吕梁市人民政府《关于落实和承接国务院省政府取消下放和调整行政审批项目的通知》（吕政发〔2014〕25号 ）第16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24" to="4320,17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1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624" to="1439,2651" ID="直线 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652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497" to="4320,3275" ID="直线 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59" fillcolor="white" stroked="t" o:allowincell="f" style="position:absolute;left:3059;top:3276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745" to="3058,3745" ID="直线 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213" to="4320,5616" ID="直线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615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分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864" to="4320,7487" ID="直线 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4" fillcolor="white" stroked="t" o:allowincell="f" style="position:absolute;left:3059;top:7489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425" to="4320,8891" ID="直线 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892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7956" to="3057,7956" ID="直线 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956" to="1620,8735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736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，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673" to="4320,10295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1" fillcolor="white" stroked="t" o:allowincell="f" style="position:absolute;left:3419;top:10296;width:1979;height:9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作业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425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488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 w:ascii="仿宋" w:hAnsi="仿宋"/>
        </w:rPr>
        <w:t xml:space="preserve">     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仿宋" w:cs="仿宋" w:ascii="仿宋" w:hAnsi="仿宋"/>
        </w:rPr>
        <w:t xml:space="preserve">  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测绘作业证核发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6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528560"/>
                <wp:effectExtent l="0" t="0" r="0" b="0"/>
                <wp:docPr id="2" name="画布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528680"/>
                          <a:chOff x="0" y="0"/>
                          <a:chExt cx="5257080" cy="7528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2570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9536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594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594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94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79308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178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8208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820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378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37744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37744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378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7480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25952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94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86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457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457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86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45788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45788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75560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84460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042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64588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6466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4160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04260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042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4" style="position:absolute;margin-left:0pt;margin-top:0pt;width:413.95pt;height:592.8pt" coordorigin="0,0" coordsize="8279,11856">
                <v:rect id="shape_0" stroked="f" o:allowincell="f" style="position:absolute;left:0;top:1;width:827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77" fillcolor="white" stroked="t" o:allowincell="f" style="position:absolute;left:3060;top:780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936" to="3058,936" ID="直线 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0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936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936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249" to="3959,3431" ID="直线 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431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964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964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3745" to="2876,3745" ID="直线 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3744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744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3745" to="6118,3745" ID="直线 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212" to="3959,6707" ID="直线 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6708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936" to="6118,936" ID="直线 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08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020" to="2876,7020" ID="直线 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020" to="6118,7020" ID="直线 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08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020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020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489" to="3959,9203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00" fillcolor="white" stroked="t" o:allowincell="f" style="position:absolute;left:3060;top:9204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516" to="6118,9516" ID="直线 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8891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889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672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516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516" to="3058,9516" ID="直线 1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16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Administrator</cp:lastModifiedBy>
  <cp:lastPrinted>2021-06-20T14:26:00Z</cp:lastPrinted>
  <dcterms:modified xsi:type="dcterms:W3CDTF">2021-06-20T08:15:10Z</dcterms:modified>
  <cp:revision>34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697738AA44F279C3D9B37C3967060</vt:lpwstr>
  </property>
  <property fmtid="{D5CDD505-2E9C-101B-9397-08002B2CF9AE}" pid="3" name="KSOProductBuildVer">
    <vt:lpwstr>2052-11.1.0.10577</vt:lpwstr>
  </property>
</Properties>
</file>