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转让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6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城县政务大厅综合受理台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城县政务大厅综合受理台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0</wp:posOffset>
                </wp:positionH>
                <wp:positionV relativeFrom="paragraph">
                  <wp:posOffset>635</wp:posOffset>
                </wp:positionV>
                <wp:extent cx="2158365" cy="3714750"/>
                <wp:effectExtent l="257175" t="5080" r="508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371484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采矿许可证正副本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县级国土资源管理部门关于采矿权的转让变更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采矿权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采矿权转让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采矿权变更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采矿权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转受让双方法人代表身份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年检合格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营业执照复印件（转让人、受让人双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、转让人与受让人签订的采矿权转让合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1、交易中心出具的鉴证交易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、其他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9pt;margin-top:0pt;width:169.9pt;height:29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采矿许可证正副本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县级国土资源管理部门关于采矿权的转让变更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采矿权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采矿权转让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采矿权变更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采矿权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转受让双方法人代表身份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年检合格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营业执照复印件（转让人、受让人双方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0、转让人与受让人签订的采矿权转让合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1、交易中心出具的鉴证交易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2、其他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产开发管理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产开发管理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8785</wp:posOffset>
                </wp:positionH>
                <wp:positionV relativeFrom="paragraph">
                  <wp:posOffset>5715</wp:posOffset>
                </wp:positionV>
                <wp:extent cx="6350" cy="784860"/>
                <wp:effectExtent l="32385" t="635" r="38100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78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34.55pt;margin-top:0.45pt;width:0.45pt;height:6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采矿许可证（需缴纳采矿权使用费的，通知申请人缴费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采矿许可证（需缴纳采矿权使用费的，通知申请人缴费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240030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</wp:posOffset>
                </wp:positionH>
                <wp:positionV relativeFrom="paragraph">
                  <wp:posOffset>102235</wp:posOffset>
                </wp:positionV>
                <wp:extent cx="8890" cy="497205"/>
                <wp:effectExtent l="5080" t="635" r="5080" b="635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05pt" to="38.65pt,47.15pt" ID="Line 4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0</wp:posOffset>
                </wp:positionH>
                <wp:positionV relativeFrom="paragraph">
                  <wp:posOffset>165735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政务大厅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9pt;margin-top:13.0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政务大厅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5715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45pt" to="118.95pt,1.1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2"/>
          <w:szCs w:val="32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转让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6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1100</wp:posOffset>
                </wp:positionH>
                <wp:positionV relativeFrom="paragraph">
                  <wp:posOffset>10160</wp:posOffset>
                </wp:positionV>
                <wp:extent cx="1270" cy="1221105"/>
                <wp:effectExtent l="37465" t="635" r="38100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0.8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1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25:00Z</cp:lastPrinted>
  <dcterms:modified xsi:type="dcterms:W3CDTF">2021-06-20T09:16:07Z</dcterms:modified>
  <cp:revision>8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1B30ED49F4CD3928B391F8044552D</vt:lpwstr>
  </property>
  <property fmtid="{D5CDD505-2E9C-101B-9397-08002B2CF9AE}" pid="3" name="KSOProductBuildVer">
    <vt:lpwstr>2052-11.1.0.10577</vt:lpwstr>
  </property>
</Properties>
</file>