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注销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城县政务大厅综合受理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城县政务大厅综合受理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66675</wp:posOffset>
                </wp:positionV>
                <wp:extent cx="2158365" cy="2575560"/>
                <wp:effectExtent l="257810" t="5080" r="137668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257544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县级国土资源管理部门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采矿权注销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采矿许可证正、副本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掘工程现状平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闭坑地质报告和备案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关闭矿山报告及有关批准文件；完成劳动安全、水土保持、土地复垦和环境保护工作的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5.25pt;width:169.9pt;height:20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县级国土资源管理部门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采矿权注销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采矿许可证正、副本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掘工程现状平面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闭坑地质报告和备案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关闭矿山报告及有关批准文件；完成劳动安全、水土保持、土地复垦和环境保护工作的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产开发管理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产开发管理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500</wp:posOffset>
                </wp:positionH>
                <wp:positionV relativeFrom="paragraph">
                  <wp:posOffset>5715</wp:posOffset>
                </wp:positionV>
                <wp:extent cx="1270" cy="784860"/>
                <wp:effectExtent l="37465" t="635" r="38100" b="0"/>
                <wp:wrapNone/>
                <wp:docPr id="2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35pt;margin-top:0.45pt;width:0.05pt;height:61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收回采矿许可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收回采矿许可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45745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235</wp:posOffset>
                </wp:positionV>
                <wp:extent cx="8890" cy="447675"/>
                <wp:effectExtent l="5080" t="635" r="5080" b="635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05pt" to="38.65pt,43.2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171450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政务大厅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13.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政务大厅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5430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15pt" to="118.95pt,12.8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注销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1100</wp:posOffset>
                </wp:positionH>
                <wp:positionV relativeFrom="paragraph">
                  <wp:posOffset>17780</wp:posOffset>
                </wp:positionV>
                <wp:extent cx="1270" cy="1221105"/>
                <wp:effectExtent l="37465" t="635" r="38100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1.4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25:00Z</cp:lastPrinted>
  <dcterms:modified xsi:type="dcterms:W3CDTF">2021-06-20T08:14:57Z</dcterms:modified>
  <cp:revision>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04EE678B248D7964794B4F729A8C0</vt:lpwstr>
  </property>
  <property fmtid="{D5CDD505-2E9C-101B-9397-08002B2CF9AE}" pid="3" name="KSOProductBuildVer">
    <vt:lpwstr>2052-11.1.0.10577</vt:lpwstr>
  </property>
</Properties>
</file>