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延续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城县政务大厅综合受理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城县政务大厅综合受理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2158365" cy="2674620"/>
                <wp:effectExtent l="257810" t="5080" r="508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26748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采矿许可证正副本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采矿权人申请及采矿权延续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县级国土资源管理部门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剩余保有储量的证明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年检合格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企业法人营业执照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企业法定代表人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采掘现状平面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其它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6pt;margin-top:13.8pt;width:169.9pt;height:21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采矿许可证正副本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采矿权人申请及采矿权延续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县级国土资源管理部门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剩余保有储量的证明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年检合格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企业法人营业执照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企业法定代表人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采掘现状平面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其它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产开发管理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产开发管理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500</wp:posOffset>
                </wp:positionH>
                <wp:positionV relativeFrom="paragraph">
                  <wp:posOffset>5715</wp:posOffset>
                </wp:positionV>
                <wp:extent cx="10160" cy="784860"/>
                <wp:effectExtent l="29210" t="635" r="37465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5pt;margin-top:0.45pt;width:0.75pt;height:6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采矿许可证（需缴纳采矿权使用费的，通知申请人缴费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采矿许可证（需缴纳采矿权使用费的，通知申请人缴费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7440</wp:posOffset>
                </wp:positionH>
                <wp:positionV relativeFrom="paragraph">
                  <wp:posOffset>124460</wp:posOffset>
                </wp:positionV>
                <wp:extent cx="6350" cy="236220"/>
                <wp:effectExtent l="36195" t="635" r="3429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9.8pt;width:0.45pt;height:1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0" cy="440055"/>
                <wp:effectExtent l="5080" t="0" r="5080" b="0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pt,42.7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161925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政务大厅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12.7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政务大厅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146685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1.55pt" to="118.15pt,12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延续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1100</wp:posOffset>
                </wp:positionH>
                <wp:positionV relativeFrom="paragraph">
                  <wp:posOffset>17780</wp:posOffset>
                </wp:positionV>
                <wp:extent cx="1270" cy="1221105"/>
                <wp:effectExtent l="37465" t="635" r="38100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1.4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24:00Z</cp:lastPrinted>
  <dcterms:modified xsi:type="dcterms:W3CDTF">2021-06-20T08:15:33Z</dcterms:modified>
  <cp:revision>9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6F078A2BF4256AAC322657D4AA77A</vt:lpwstr>
  </property>
  <property fmtid="{D5CDD505-2E9C-101B-9397-08002B2CF9AE}" pid="3" name="KSOProductBuildVer">
    <vt:lpwstr>2052-11.1.0.10577</vt:lpwstr>
  </property>
</Properties>
</file>