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划定矿区范围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2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城县政务大厅综合受理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城县政务大厅综合受理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0</wp:posOffset>
                </wp:positionH>
                <wp:positionV relativeFrom="paragraph">
                  <wp:posOffset>635</wp:posOffset>
                </wp:positionV>
                <wp:extent cx="2158365" cy="6772275"/>
                <wp:effectExtent l="256540" t="5715" r="1916430" b="5080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677232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、新立采矿权申请划定矿区范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县级国土资源管理部门文件；2、企业申请；3、矿区招拍挂出让公告复印件；4、公开出让成交确认书；5、采矿权出让合同6、价款缴纳凭据复印件；7、划定矿区范围申请登记书；8、企业营业执照或工商部门出具的企业名称预核准通知书；9、企业法定代表人身份证复印件；10、矿区范围地形图；11、储量核查地质报告（附图纸）及评审意见书；12、储量备案证明文件；13、矿区所在村、乡无纠纷证明；14、采矿权申请范围核查表；15、申请人资信证明16、其他资料（根据有关规定需补充的资料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二、变更矿区范围采矿权申请划定矿区范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采矿许可证正、副本原件；2、县级国土资源管理部门文件；3、县（市、区）政府明晰产权文件；4、调整矿界核准意见文件；5、采矿权人申请；6、划定矿区范围申请登记书；7、采矿权申请登记书；8、采矿权变更申请登记书；9、法人代表身份证复印件；10、年检合格证复印件；11、营业执照复印件；12、价款缴纳凭据复印件；13、储量核查报告（附图纸）、评审意见书、备案证明；14、按规定需要评估采矿权的，还需提供采矿权评估报告及采矿权评估报告确认书；15、村乡无纠纷证明；16、采矿权申请范围核查表；17、其他资料（根据有关规定需补充的资料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：划定矿区范围批复延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县级国土资源管理部门文件；2、划定矿区范围批复延期申请；3、非企业自身原因导致无法在规定期限内申请采矿权登记的证明材料。；4、划定矿区范围批复复印件；5、其他资料（根据有关规定需补充的资料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9pt;margin-top:0pt;width:169.9pt;height:53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、新立采矿权申请划定矿区范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县级国土资源管理部门文件；2、企业申请；3、矿区招拍挂出让公告复印件；4、公开出让成交确认书；5、采矿权出让合同6、价款缴纳凭据复印件；7、划定矿区范围申请登记书；8、企业营业执照或工商部门出具的企业名称预核准通知书；9、企业法定代表人身份证复印件；10、矿区范围地形图；11、储量核查地质报告（附图纸）及评审意见书；12、储量备案证明文件；13、矿区所在村、乡无纠纷证明；14、采矿权申请范围核查表；15、申请人资信证明16、其他资料（根据有关规定需补充的资料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二、变更矿区范围采矿权申请划定矿区范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采矿许可证正、副本原件；2、县级国土资源管理部门文件；3、县（市、区）政府明晰产权文件；4、调整矿界核准意见文件；5、采矿权人申请；6、划定矿区范围申请登记书；7、采矿权申请登记书；8、采矿权变更申请登记书；9、法人代表身份证复印件；10、年检合格证复印件；11、营业执照复印件；12、价款缴纳凭据复印件；13、储量核查报告（附图纸）、评审意见书、备案证明；14、按规定需要评估采矿权的，还需提供采矿权评估报告及采矿权评估报告确认书；15、村乡无纠纷证明；16、采矿权申请范围核查表；17、其他资料（根据有关规定需补充的资料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三：划定矿区范围批复延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县级国土资源管理部门文件；2、划定矿区范围批复延期申请；3、非企业自身原因导致无法在规定期限内申请采矿权登记的证明材料。；4、划定矿区范围批复复印件；5、其他资料（根据有关规定需补充的资料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产开发管理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产开发管理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10160" cy="513715"/>
                <wp:effectExtent l="29845" t="635" r="36830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1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5pt;margin-top:0.4pt;width:0.75pt;height:4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6170</wp:posOffset>
                </wp:positionH>
                <wp:positionV relativeFrom="paragraph">
                  <wp:posOffset>37465</wp:posOffset>
                </wp:positionV>
                <wp:extent cx="1905" cy="429260"/>
                <wp:effectExtent l="38100" t="635" r="36830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1pt;margin-top:2.95pt;width:0.1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9415</wp:posOffset>
                </wp:positionH>
                <wp:positionV relativeFrom="paragraph">
                  <wp:posOffset>11747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9.25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9185</wp:posOffset>
                </wp:positionH>
                <wp:positionV relativeFrom="paragraph">
                  <wp:posOffset>60325</wp:posOffset>
                </wp:positionV>
                <wp:extent cx="2677160" cy="6000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划定矿区范围批复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47.25pt;mso-wrap-distance-left:9.05pt;mso-wrap-distance-right:9.05pt;mso-wrap-distance-top:0pt;mso-wrap-distance-bottom:0pt;margin-top:4.7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划定矿区范围批复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7440</wp:posOffset>
                </wp:positionH>
                <wp:positionV relativeFrom="paragraph">
                  <wp:posOffset>71120</wp:posOffset>
                </wp:positionV>
                <wp:extent cx="1270" cy="250190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5.6pt;width:0.1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130</wp:posOffset>
                </wp:positionH>
                <wp:positionV relativeFrom="paragraph">
                  <wp:posOffset>17780</wp:posOffset>
                </wp:positionV>
                <wp:extent cx="8890" cy="468630"/>
                <wp:effectExtent l="5080" t="635" r="5080" b="635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.4pt" to="32.55pt,38.25pt" ID="Line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4620</wp:posOffset>
                </wp:positionH>
                <wp:positionV relativeFrom="paragraph">
                  <wp:posOffset>122555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政务大厅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0.6pt;margin-top:9.6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政务大厅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130</wp:posOffset>
                </wp:positionH>
                <wp:positionV relativeFrom="paragraph">
                  <wp:posOffset>90170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7.1pt" to="111.25pt,7.7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划定矿区范围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2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7450</wp:posOffset>
                </wp:positionH>
                <wp:positionV relativeFrom="paragraph">
                  <wp:posOffset>17780</wp:posOffset>
                </wp:positionV>
                <wp:extent cx="1270" cy="1221105"/>
                <wp:effectExtent l="37465" t="635" r="38100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5pt;margin-top:1.4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1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22:00Z</cp:lastPrinted>
  <dcterms:modified xsi:type="dcterms:W3CDTF">2021-06-20T08:15:01Z</dcterms:modified>
  <cp:revision>10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339E443384EC587F2E27C60BC9DB5</vt:lpwstr>
  </property>
  <property fmtid="{D5CDD505-2E9C-101B-9397-08002B2CF9AE}" pid="3" name="KSOProductBuildVer">
    <vt:lpwstr>2052-11.1.0.10577</vt:lpwstr>
  </property>
</Properties>
</file>