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县级基础测绘成果资料提供、使用审批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4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485765" cy="752792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527960"/>
                          <a:chOff x="0" y="0"/>
                          <a:chExt cx="5485680" cy="75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593640"/>
                            <a:ext cx="1142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者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792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94360"/>
                            <a:ext cx="114300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089000"/>
                            <a:ext cx="1028880" cy="27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1《中华人民共和国测绘成果管理条例》第十七条；2.《山西省人民政府令（第220号）》第十五条、第十七条；3.《确需保留的行政审批项目设定行政许可的决定》（国务院令第412号）453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792360"/>
                            <a:ext cx="10281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783080"/>
                            <a:ext cx="3423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891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287000"/>
                            <a:ext cx="1143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绘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即来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78308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178720"/>
                            <a:ext cx="16002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24764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89172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7738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3269160"/>
                            <a:ext cx="16002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初审意见，报分管领导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06152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754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3492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50515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05152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843160"/>
                            <a:ext cx="13716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作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5843160"/>
                            <a:ext cx="1599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未通过的，督促整改直至符合要求报分管领导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537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34600"/>
                            <a:ext cx="114300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544752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754160"/>
                            <a:ext cx="341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31.95pt;height:592.75pt" coordorigin="0,0" coordsize="8639,11855">
                <v:rect id="shape_0" stroked="f" o:allowincell="f" style="position:absolute;left:0;top:0;width:8638;height:11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935;width:17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者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248" to="3237,1248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6" fillcolor="white" stroked="t" o:allowincell="f" style="position:absolute;left:3239;top:936;width:1799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659;top:1715;width:1619;height:4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1《中华人民共和国测绘成果管理条例》第十七条；2.《山西省人民政府令（第220号）》第十五条、第十七条；3.《确需保留的行政审批项目设定行政许可的决定》（国务院令第412号）453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248" to="6658,2027" ID="直线 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2808;width:538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404" to="4139,2027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027;width:17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绘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即来即办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2808" to="4139,3430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3" fillcolor="white" stroked="t" o:allowincell="f" style="position:absolute;left:2879;top:3431;width:2519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3900" to="2877,3900" ID="直线 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404" to="1079,2807" ID="直线 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368" to="4139,4990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5148;width:251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初审意见，报分管领导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396" to="4139,7486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9" fillcolor="white" stroked="t" o:allowincell="f" style="position:absolute;left:2879;top:7488;width:2519;height:93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424" to="4139,9046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7955" to="2877,7955" ID="直线 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7955" to="1620,9045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9202;width:215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作出决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9202;width:251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未通过的，督促整改直至符合要求报分管领导查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0295" to="4139,10762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26" fillcolor="white" stroked="t" o:allowincell="f" style="position:absolute;left:3239;top:10763;width:1799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598;top:8579;width:5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487;width:53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县级基础测绘成果资料提供、使用审批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4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726045"/>
                <wp:effectExtent l="0" t="0" r="0" b="0"/>
                <wp:docPr id="2" name="画布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725960"/>
                          <a:chOff x="0" y="0"/>
                          <a:chExt cx="5257080" cy="772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9800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41880"/>
                            <a:ext cx="1142280" cy="346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9764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99072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376720"/>
                            <a:ext cx="137160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    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797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208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445716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资料，形成初审意见报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65516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6551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95288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041880"/>
                            <a:ext cx="12574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决定；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240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843160"/>
                            <a:ext cx="102744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84388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339240"/>
                            <a:ext cx="571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24024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62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9" style="position:absolute;margin-left:0pt;margin-top:0pt;width:413.95pt;height:608.35pt" coordorigin="0,0" coordsize="8279,12167">
                <v:rect id="shape_0" stroked="f" o:allowincell="f" style="position:absolute;left:0;top:0;width:827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12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32" fillcolor="white" stroked="t" o:allowincell="f" style="position:absolute;left:3060;top:1011;width:1798;height:54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1248" to="3058,1248" ID="直线 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311;width:1618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9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1560" to="3959,3742" ID="直线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743;width:2159;height:6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    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275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4056" to="2876,405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8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4056" to="6118,4056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523" to="3959,7018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7019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资料，形成初审意见报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48" to="6118,1248" ID="直线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7331" to="2876,7331" ID="直线 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331" to="6118,7331" ID="直线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8;top:7331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331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7800" to="3959,9514" ID="直线 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55" fillcolor="white" stroked="t" o:allowincell="f" style="position:absolute;left:3060;top:9515;width:197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决定；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827" to="6118,9827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202;width:1617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9203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9983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827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9827" to="3058,9827" ID="直线 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start="1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cp:lastPrinted>2021-06-20T14:20:00Z</cp:lastPrinted>
  <dcterms:modified xsi:type="dcterms:W3CDTF">2021-06-20T08:15:29Z</dcterms:modified>
  <cp:revision>10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B6327D52042BAB80D6B4C4DFA0666</vt:lpwstr>
  </property>
  <property fmtid="{D5CDD505-2E9C-101B-9397-08002B2CF9AE}" pid="3" name="KSOProductBuildVer">
    <vt:lpwstr>2052-11.1.0.10577</vt:lpwstr>
  </property>
</Properties>
</file>