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矿山地质灾害防治工程设计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QT-0027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1" name="画布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59364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9436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089720"/>
                            <a:ext cx="102888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地质灾害防治条例》及《山西省地质灾害防治条例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9236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783080"/>
                            <a:ext cx="3423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287000"/>
                            <a:ext cx="11430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矿产开发管理股、地质环境股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2528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47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89172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73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269160"/>
                            <a:ext cx="1600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0615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49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5051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515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843160"/>
                            <a:ext cx="1371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84316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537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3460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44752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75416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8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935;width:179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248" to="3237,1248" ID="直线 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62" fillcolor="white" stroked="t" o:allowincell="f" style="position:absolute;left:3239;top:936;width:1799;height:4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59;top:1716;width:161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地质灾害防治条例》及《山西省地质灾害防治条例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248" to="6658,2027" ID="直线 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808;width:538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404" to="4139,2027" ID="直线 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027;width:179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矿产开发管理股、地质环境股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032" to="4139,3430" ID="直线 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9" fillcolor="white" stroked="t" o:allowincell="f" style="position:absolute;left:2879;top:3431;width:2519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900" to="2877,3900" ID="直线 1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04" to="1079,2807" ID="直线 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68" to="4139,4990" ID="直线 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148;width:25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396" to="4139,7486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75" fillcolor="white" stroked="t" o:allowincell="f" style="position:absolute;left:2879;top:7488;width:2519;height:9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424" to="4139,9046" ID="直线 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7955" to="2877,7955" ID="直线 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7955" to="1620,9045" ID="直线 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202;width:215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9202;width:251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295" to="4139,10762" ID="直线 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82" fillcolor="white" stroked="t" o:allowincell="f" style="position:absolute;left:3239;top:10763;width:1799;height:4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98;top:8579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487;width:53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矿产开发管理股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矿山地质灾害防治工程设计审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QT-0027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41880"/>
                            <a:ext cx="114228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5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88" fillcolor="white" stroked="t" o:allowincell="f" style="position:absolute;left:3060;top:1011;width:1798;height:5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1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1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11" fillcolor="white" stroked="t" o:allowincell="f" style="position:absolute;left:3060;top:9515;width:1979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2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矿产开发管理股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  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6-20T17:07:00Z</cp:lastPrinted>
  <dcterms:modified xsi:type="dcterms:W3CDTF">2021-06-20T09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F3A58CAC648A4BFB9339F16869187</vt:lpwstr>
  </property>
  <property fmtid="{D5CDD505-2E9C-101B-9397-08002B2CF9AE}" pid="3" name="KSOProductBuildVer">
    <vt:lpwstr>2052-11.1.0.10577</vt:lpwstr>
  </property>
</Properties>
</file>