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采矿权抵押备案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(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权限内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)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6-2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0</wp:posOffset>
                </wp:positionH>
                <wp:positionV relativeFrom="paragraph">
                  <wp:posOffset>635</wp:posOffset>
                </wp:positionV>
                <wp:extent cx="2158365" cy="4655820"/>
                <wp:effectExtent l="257175" t="5080" r="1203325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465588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个工作日）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自然资源管理所初审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抵押备案申请书原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年检合格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安全生产许可证（满一年）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采矿权评估报告和评估结果确认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储量年报及评审意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抵押合同原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贷款合同原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、采矿权价款、矿产资源补偿费处置情况及相关凭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、采矿许可证正、副本原件及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11、企业法人营业执照复印件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2、国有矿山企业抵押采矿权的，还应提交其上级主管部门或单位的同意抵押采矿权的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3、其他资料（根据有关规定需补充的资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9pt;margin-top:0pt;width:169.9pt;height:366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个工作日）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自然资源管理所初审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抵押备案申请书原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年检合格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安全生产许可证（满一年）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采矿权评估报告和评估结果确认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储量年报及评审意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抵押合同原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贷款合同原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、采矿权价款、矿产资源补偿费处置情况及相关凭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0、采矿许可证正、副本原件及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11、企业法人营业执照复印件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2、国有矿山企业抵押采矿权的，还应提交其上级主管部门或单位的同意抵押采矿权的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3、其他资料（根据有关规定需补充的资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75260</wp:posOffset>
                </wp:positionV>
                <wp:extent cx="103124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5.05pt;mso-wrap-distance-left:9.05pt;mso-wrap-distance-right:9.05pt;mso-wrap-distance-top:0pt;mso-wrap-distance-bottom:0pt;margin-top:13.8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矿管股、地环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矿管股、地环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1.3pt;width:88.2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8390</wp:posOffset>
                </wp:positionH>
                <wp:positionV relativeFrom="paragraph">
                  <wp:posOffset>40005</wp:posOffset>
                </wp:positionV>
                <wp:extent cx="1270" cy="862965"/>
                <wp:effectExtent l="37465" t="635" r="38100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3.15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195580</wp:posOffset>
                </wp:positionV>
                <wp:extent cx="8255" cy="799465"/>
                <wp:effectExtent l="5080" t="635" r="5080" b="635"/>
                <wp:wrapNone/>
                <wp:docPr id="2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5.4pt" to="36.3pt,78.3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具抵押备案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出具抵押备案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7440</wp:posOffset>
                </wp:positionH>
                <wp:positionV relativeFrom="paragraph">
                  <wp:posOffset>91440</wp:posOffset>
                </wp:positionV>
                <wp:extent cx="6350" cy="283210"/>
                <wp:effectExtent l="33655" t="635" r="3683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8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7.2pt;width:0.5pt;height:2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600</wp:posOffset>
                </wp:positionH>
                <wp:positionV relativeFrom="paragraph">
                  <wp:posOffset>102870</wp:posOffset>
                </wp:positionV>
                <wp:extent cx="0" cy="497205"/>
                <wp:effectExtent l="5080" t="0" r="5080" b="0"/>
                <wp:wrapNone/>
                <wp:docPr id="2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1pt" to="38pt,47.2pt" ID="Line 4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0</wp:posOffset>
                </wp:positionH>
                <wp:positionV relativeFrom="paragraph">
                  <wp:posOffset>175895</wp:posOffset>
                </wp:positionV>
                <wp:extent cx="179959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9pt;margin-top:13.8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</wp:posOffset>
                </wp:positionH>
                <wp:positionV relativeFrom="paragraph">
                  <wp:posOffset>5715</wp:posOffset>
                </wp:positionV>
                <wp:extent cx="1008380" cy="8890"/>
                <wp:effectExtent l="635" t="30480" r="0" b="3746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0.45pt" to="118.15pt,1.1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、地质环境股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资源局其他权力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采矿权抵押备案（权限内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6-2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3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7:07:00Z</cp:lastPrinted>
  <dcterms:modified xsi:type="dcterms:W3CDTF">2021-06-20T09:15:51Z</dcterms:modified>
  <cp:revision>7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FFEF32D69404B9DC91A44F3FDB2DB</vt:lpwstr>
  </property>
  <property fmtid="{D5CDD505-2E9C-101B-9397-08002B2CF9AE}" pid="3" name="KSOProductBuildVer">
    <vt:lpwstr>2052-11.1.0.10577</vt:lpwstr>
  </property>
</Properties>
</file>