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非权限内采矿权审查（转让）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5-6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矿管股、地环股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矿管股、地环股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4300</wp:posOffset>
                </wp:positionH>
                <wp:positionV relativeFrom="paragraph">
                  <wp:posOffset>635</wp:posOffset>
                </wp:positionV>
                <wp:extent cx="2158365" cy="5844540"/>
                <wp:effectExtent l="256540" t="5080" r="392430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584460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个工作日）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采矿权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自然资源管理所初审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县级政府明晰产权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企业委托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采矿权转让合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采矿许可证正、副本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采矿权转让申请登记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采矿权变更申请登记书（转让方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、采矿权申请登记书（受让方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、转、受让双方法定代表人身份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1、转让人具备《探矿权采矿权转让管理办法》（国务院令242号）第六条规定的转让条件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2、受让人资质条件证明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3、双方营业执照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4、价款缴纳证明及补偿费缴纳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5、安全生产许可证或安监局证明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6、井上下对照图、采掘工程现状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7、按规定需评估采矿权的，还需提供采矿权评估报告及采矿权评估报告确认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8、自然资源交易机构鉴证转让合同签订和公示无异议的证明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9、年检合格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、其他资料（根据有关规定需补充的资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9pt;margin-top:0pt;width:169.9pt;height:46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6个工作日）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采矿权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自然资源管理所初审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县级政府明晰产权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企业委托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采矿权转让合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采矿许可证正、副本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采矿权转让申请登记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采矿权变更申请登记书（转让方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、采矿权申请登记书（受让方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0、转、受让双方法定代表人身份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1、转让人具备《探矿权采矿权转让管理办法》（国务院令242号）第六条规定的转让条件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2、受让人资质条件证明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3、双方营业执照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4、价款缴纳证明及补偿费缴纳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5、安全生产许可证或安监局证明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6、井上下对照图、采掘工程现状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7、按规定需评估采矿权的，还需提供采矿权评估报告及采矿权评估报告确认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8、自然资源交易机构鉴证转让合同签订和公示无异议的证明文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9、年检合格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0、其他资料（根据有关规定需补充的资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175260</wp:posOffset>
                </wp:positionV>
                <wp:extent cx="1031240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25.05pt;mso-wrap-distance-left:9.05pt;mso-wrap-distance-right:9.05pt;mso-wrap-distance-top:0pt;mso-wrap-distance-bottom:0pt;margin-top:13.8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矿管股、地环股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矿管股、地环股资料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8865</wp:posOffset>
                </wp:positionH>
                <wp:positionV relativeFrom="paragraph">
                  <wp:posOffset>78105</wp:posOffset>
                </wp:positionV>
                <wp:extent cx="10160" cy="534035"/>
                <wp:effectExtent l="29845" t="635" r="36830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6.15pt;width:0.7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5715</wp:posOffset>
                </wp:positionV>
                <wp:extent cx="2108200" cy="443865"/>
                <wp:effectExtent l="23495" t="5715" r="24130" b="5080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0.4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</wp:posOffset>
                </wp:positionH>
                <wp:positionV relativeFrom="paragraph">
                  <wp:posOffset>16510</wp:posOffset>
                </wp:positionV>
                <wp:extent cx="1120775" cy="9525"/>
                <wp:effectExtent l="0" t="37465" r="635" b="29845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4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3.45pt;margin-top:1.3pt;width:88.2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8390</wp:posOffset>
                </wp:positionH>
                <wp:positionV relativeFrom="paragraph">
                  <wp:posOffset>40005</wp:posOffset>
                </wp:positionV>
                <wp:extent cx="1270" cy="862965"/>
                <wp:effectExtent l="37465" t="635" r="38100" b="0"/>
                <wp:wrapNone/>
                <wp:docPr id="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3.15pt;width:0.1pt;height:6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查，局长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查，局长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6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9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195580</wp:posOffset>
                </wp:positionV>
                <wp:extent cx="8255" cy="799465"/>
                <wp:effectExtent l="5080" t="635" r="5080" b="635"/>
                <wp:wrapNone/>
                <wp:docPr id="2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5.4pt" to="36.3pt,78.3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矿山企业整改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矿山企业整改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具同意上报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出具同意上报审查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3155</wp:posOffset>
                </wp:positionH>
                <wp:positionV relativeFrom="paragraph">
                  <wp:posOffset>124460</wp:posOffset>
                </wp:positionV>
                <wp:extent cx="1270" cy="173990"/>
                <wp:effectExtent l="37465" t="635" r="38100" b="0"/>
                <wp:wrapNone/>
                <wp:docPr id="2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65pt;margin-top:9.8pt;width:0.05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600</wp:posOffset>
                </wp:positionH>
                <wp:positionV relativeFrom="paragraph">
                  <wp:posOffset>102870</wp:posOffset>
                </wp:positionV>
                <wp:extent cx="8890" cy="337820"/>
                <wp:effectExtent l="5080" t="635" r="5080" b="635"/>
                <wp:wrapNone/>
                <wp:docPr id="2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1pt" to="38.65pt,34.65pt" ID="Line 4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1300</wp:posOffset>
                </wp:positionH>
                <wp:positionV relativeFrom="paragraph">
                  <wp:posOffset>99695</wp:posOffset>
                </wp:positionV>
                <wp:extent cx="1799590" cy="62865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矿管股、地环股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一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9pt;margin-top:7.8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矿管股、地环股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一告知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065</wp:posOffset>
                </wp:positionH>
                <wp:positionV relativeFrom="paragraph">
                  <wp:posOffset>44450</wp:posOffset>
                </wp:positionV>
                <wp:extent cx="1008380" cy="8890"/>
                <wp:effectExtent l="635" t="30480" r="0" b="37465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3.5pt" to="120.3pt,4.1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、地质环境股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非权限内采矿权审查（转让）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5-6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防控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0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start="29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7:06:00Z</cp:lastPrinted>
  <dcterms:modified xsi:type="dcterms:W3CDTF">2021-06-20T09:15:58Z</dcterms:modified>
  <cp:revision>7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9563314EB41E488EC8962E177B600</vt:lpwstr>
  </property>
  <property fmtid="{D5CDD505-2E9C-101B-9397-08002B2CF9AE}" pid="3" name="KSOProductBuildVer">
    <vt:lpwstr>2052-11.1.0.10577</vt:lpwstr>
  </property>
</Properties>
</file>