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非权限内采矿权审查（注销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5-5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股、地环股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股、地环股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4300</wp:posOffset>
                </wp:positionH>
                <wp:positionV relativeFrom="paragraph">
                  <wp:posOffset>66675</wp:posOffset>
                </wp:positionV>
                <wp:extent cx="2158365" cy="2575560"/>
                <wp:effectExtent l="257810" t="5080" r="1376680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257544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个工作日）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自然资源管理所初审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采矿权注销申请登记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采矿许可证正、副本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年检合格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采掘工程现状平面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闭坑地质报告和备案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关闭矿山报告及有关批准文件；完成劳动安全、水土保持、土地复垦和环境保护工作的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其他资料（根据有关规定需补充的资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9pt;margin-top:5.25pt;width:169.9pt;height:20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6个工作日）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自然资源管理所初审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采矿权注销申请登记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采矿许可证正、副本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年检合格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采掘工程现状平面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闭坑地质报告和备案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关闭矿山报告及有关批准文件；完成劳动安全、水土保持、土地复垦和环境保护工作的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其他资料（根据有关规定需补充的资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75260</wp:posOffset>
                </wp:positionV>
                <wp:extent cx="1031240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25.05pt;mso-wrap-distance-left:9.05pt;mso-wrap-distance-right:9.05pt;mso-wrap-distance-top:0pt;mso-wrap-distance-bottom:0pt;margin-top:13.8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矿管股、地环股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矿管股、地环股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6.15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443865"/>
                <wp:effectExtent l="23495" t="5715" r="24130" b="5080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0.4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</wp:posOffset>
                </wp:positionH>
                <wp:positionV relativeFrom="paragraph">
                  <wp:posOffset>16510</wp:posOffset>
                </wp:positionV>
                <wp:extent cx="1120775" cy="9525"/>
                <wp:effectExtent l="0" t="37465" r="635" b="2984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4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3.45pt;margin-top:1.3pt;width:88.2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8390</wp:posOffset>
                </wp:positionH>
                <wp:positionV relativeFrom="paragraph">
                  <wp:posOffset>40005</wp:posOffset>
                </wp:positionV>
                <wp:extent cx="1270" cy="862965"/>
                <wp:effectExtent l="37465" t="635" r="38100" b="0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3.15pt;width:0.1pt;height:6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查，局长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查，局长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6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195580</wp:posOffset>
                </wp:positionV>
                <wp:extent cx="8255" cy="799465"/>
                <wp:effectExtent l="5080" t="635" r="5080" b="635"/>
                <wp:wrapNone/>
                <wp:docPr id="2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5.4pt" to="36.3pt,78.3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具同意上报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出具同意上报审查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3155</wp:posOffset>
                </wp:positionH>
                <wp:positionV relativeFrom="paragraph">
                  <wp:posOffset>124460</wp:posOffset>
                </wp:positionV>
                <wp:extent cx="1270" cy="240665"/>
                <wp:effectExtent l="37465" t="635" r="38100" b="0"/>
                <wp:wrapNone/>
                <wp:docPr id="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65pt;margin-top:9.8pt;width:0.05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</wp:posOffset>
                </wp:positionH>
                <wp:positionV relativeFrom="paragraph">
                  <wp:posOffset>90805</wp:posOffset>
                </wp:positionV>
                <wp:extent cx="8890" cy="445135"/>
                <wp:effectExtent l="5080" t="635" r="5080" b="635"/>
                <wp:wrapNone/>
                <wp:docPr id="2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7.15pt" to="39.35pt,42.15pt" ID="Line 4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166370</wp:posOffset>
                </wp:positionV>
                <wp:extent cx="1799590" cy="62865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股、地环股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8.8pt;margin-top:13.1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股、地环股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0380</wp:posOffset>
                </wp:positionH>
                <wp:positionV relativeFrom="paragraph">
                  <wp:posOffset>140335</wp:posOffset>
                </wp:positionV>
                <wp:extent cx="1008380" cy="8890"/>
                <wp:effectExtent l="635" t="30480" r="0" b="37465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11.05pt" to="118.75pt,11.7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、地质环境股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非权限内采矿权审查（注销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5-5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0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29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7:05:00Z</cp:lastPrinted>
  <dcterms:modified xsi:type="dcterms:W3CDTF">2021-06-20T09:16:01Z</dcterms:modified>
  <cp:revision>7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5D36965FA46A985F21A6E7D548AD5</vt:lpwstr>
  </property>
  <property fmtid="{D5CDD505-2E9C-101B-9397-08002B2CF9AE}" pid="3" name="KSOProductBuildVer">
    <vt:lpwstr>2052-11.1.0.10577</vt:lpwstr>
  </property>
</Properties>
</file>