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编制《矿山地质环境保护与治理恢复方案》的批准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7135</wp:posOffset>
                </wp:positionH>
                <wp:positionV relativeFrom="paragraph">
                  <wp:posOffset>80645</wp:posOffset>
                </wp:positionV>
                <wp:extent cx="3314700" cy="1188720"/>
                <wp:effectExtent l="5080" t="5080" r="5715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88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采矿权人提交矿山地质环境保护与恢复治理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" fillcolor="white" stroked="t" o:allowincell="f" style="position:absolute;margin-left:95.05pt;margin-top:6.35pt;width:260.95pt;height:9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采矿权人提交矿山地质环境保护与恢复治理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635" cy="396240"/>
                <wp:effectExtent l="38100" t="635" r="38100" b="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4pt" to="234pt,132.5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0</wp:posOffset>
                </wp:positionV>
                <wp:extent cx="635" cy="594360"/>
                <wp:effectExtent l="38100" t="0" r="38100" b="635"/>
                <wp:wrapNone/>
                <wp:docPr id="3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pt" to="54pt,124.75pt" ID="Line 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2513965" cy="1287145"/>
                <wp:effectExtent l="0" t="0" r="0" b="0"/>
                <wp:docPr id="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87000"/>
                          <a:chOff x="0" y="0"/>
                          <a:chExt cx="2513880" cy="1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197.95pt;height:101.35pt" coordorigin="0,0" coordsize="3959,2027">
                <v:rect id="shape_0" stroked="f" o:allowincell="f" style="position:absolute;left:0;top:0;width:3958;height:2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091" to="538,1091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028065" cy="395605"/>
                <wp:effectExtent l="0" t="0" r="0" b="0"/>
                <wp:docPr id="5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95640"/>
                          <a:chOff x="0" y="0"/>
                          <a:chExt cx="1028160" cy="395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1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80.95pt;height:31.15pt" coordorigin="0,0" coordsize="1619,623">
                <v:rect id="shape_0" stroked="f" o:allowincell="f" style="position:absolute;left:0;top:0;width:161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6725</wp:posOffset>
                </wp:positionH>
                <wp:positionV relativeFrom="paragraph">
                  <wp:posOffset>584835</wp:posOffset>
                </wp:positionV>
                <wp:extent cx="127635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8pt;mso-wrap-distance-left:9.05pt;mso-wrap-distance-right:9.05pt;mso-wrap-distance-top:0pt;mso-wrap-distance-bottom:0pt;margin-top:46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635" cy="396240"/>
                <wp:effectExtent l="38100" t="635" r="38100" b="0"/>
                <wp:wrapNone/>
                <wp:docPr id="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.8pt" to="234pt,77.9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914400" cy="1981200"/>
                <wp:effectExtent l="567055" t="285750" r="699770" b="5715"/>
                <wp:wrapNone/>
                <wp:docPr id="8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1080"/>
                        </a:xfrm>
                        <a:prstGeom prst="wedgeRectCallout">
                          <a:avLst>
                            <a:gd name="adj1" fmla="val -109861"/>
                            <a:gd name="adj2" fmla="val -63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需提供材料：1、《方案》（文本；2、该矿山县级项目备案登记表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42" fillcolor="white" stroked="t" o:allowincell="f" style="position:absolute;margin-left:378pt;margin-top:7.8pt;width:71.95pt;height:15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需提供材料：1、《方案》（文本；2、该矿山县级项目备案登记表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571365" cy="791845"/>
                <wp:effectExtent l="0" t="0" r="0" b="0"/>
                <wp:docPr id="9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792000"/>
                          <a:chOff x="0" y="0"/>
                          <a:chExt cx="4571280" cy="792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128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29664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质环境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个工作日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359.95pt;height:62.35pt" coordorigin="0,0" coordsize="7199,1247">
                <v:rect id="shape_0" stroked="f" o:allowincell="f" style="position:absolute;left:0;top:0;width:7198;height:1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467;width:41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质环境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个工作日内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</wp:posOffset>
                </wp:positionH>
                <wp:positionV relativeFrom="paragraph">
                  <wp:posOffset>188595</wp:posOffset>
                </wp:positionV>
                <wp:extent cx="361950" cy="2000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57.5pt;mso-wrap-distance-left:9.05pt;mso-wrap-distance-right:9.05pt;mso-wrap-distance-top:0pt;mso-wrap-distance-bottom:0pt;margin-top:14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0" cy="594360"/>
                <wp:effectExtent l="19050" t="5080" r="19050" b="5715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144pt;margin-top:0pt;width:17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0"/>
                <wp:wrapNone/>
                <wp:docPr id="1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34pt,62.3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1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43.95pt,7.8pt" ID="Line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685165" cy="395605"/>
                <wp:effectExtent l="0" t="0" r="0" b="0"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5640"/>
                          <a:chOff x="0" y="0"/>
                          <a:chExt cx="685080" cy="395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50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" style="position:absolute;margin-left:0pt;margin-top:0pt;width:53.95pt;height:31.15pt" coordorigin="0,0" coordsize="1079,623">
                <v:rect id="shape_0" stroked="f" o:allowincell="f" style="position:absolute;left:0;top:0;width:107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342265" cy="296545"/>
                <wp:effectExtent l="0" t="0" r="0" b="0"/>
                <wp:docPr id="1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" style="position:absolute;margin-left:0pt;margin-top:0pt;width:26.95pt;height:23.35pt" coordorigin="0,0" coordsize="539,467">
                <v:rect id="shape_0" stroked="f" o:allowincell="f" style="position:absolute;left:0;top:0;width:53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410"/>
        <w:rPr/>
      </w:pPr>
      <w:r>
        <w:rPr/>
        <w:t>是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2258060" cy="6134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专家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48.3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专家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635"/>
                <wp:wrapNone/>
                <wp:docPr id="1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31.1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23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0" cy="693420"/>
                <wp:effectExtent l="16510" t="5080" r="16510" b="5715"/>
                <wp:wrapNone/>
                <wp:docPr id="18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44pt;margin-top:0pt;width:179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1504950" cy="4152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新编制《方案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重新编制《方案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43.95pt,7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635"/>
                <wp:wrapNone/>
                <wp:docPr id="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8.9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  <w:t>是</w: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2305050" cy="6134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审通过的，批准备案；初审通过的，上报《方案》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8.3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评审通过的，批准备案；初审通过的，上报《方案》。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635"/>
                <wp:wrapNone/>
                <wp:docPr id="2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8.9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85950" cy="742950"/>
                <wp:effectExtent l="5080" t="5080" r="5715" b="5715"/>
                <wp:wrapNone/>
                <wp:docPr id="2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43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本级备案办结；初审通过的，上报市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2pt;margin-top:7.8pt;width:148.45pt;height:5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本级备案办结；初审通过的，上报市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56965" cy="45085"/>
                <wp:effectExtent l="0" t="0" r="0" b="0"/>
                <wp:docPr id="25" name="Group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45000"/>
                          <a:chOff x="0" y="0"/>
                          <a:chExt cx="3656880" cy="45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568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" style="position:absolute;margin-left:0pt;margin-top:0pt;width:287.95pt;height:3.55pt" coordorigin="0,0" coordsize="5759,71">
                <v:rect id="shape_0" stroked="f" o:allowincell="f" style="position:absolute;left:0;top:0;width:575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地质环境股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编制《矿山地质环境保护与治理恢复方案》的批准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ind w:firstLine="42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8125</wp:posOffset>
                </wp:positionH>
                <wp:positionV relativeFrom="paragraph">
                  <wp:posOffset>89535</wp:posOffset>
                </wp:positionV>
                <wp:extent cx="1505585" cy="14058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对不符合条件的予以受理，对符合条件的不予受理或无正当理由拖延受理；</w:t>
                            </w:r>
                            <w:r>
                              <w:rPr/>
                              <w:t>2.</w:t>
                            </w:r>
                            <w:r>
                              <w:rPr/>
                              <w:t>未一次性告知和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110.7pt;mso-wrap-distance-left:9.05pt;mso-wrap-distance-right:9.05pt;mso-wrap-distance-top:0pt;mso-wrap-distance-bottom:0pt;margin-top:7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对不符合条件的予以受理，对符合条件的不予受理或无正当理由拖延受理；</w:t>
                      </w:r>
                      <w:r>
                        <w:rPr/>
                        <w:t>2.</w:t>
                      </w:r>
                      <w:r>
                        <w:rPr/>
                        <w:t>未一次性告知和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504950" cy="11582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政务公示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2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一次性告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政务公示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371600" cy="792480"/>
                <wp:effectExtent l="5080" t="5080" r="5715" b="5715"/>
                <wp:wrapNone/>
                <wp:docPr id="28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5" fillcolor="white" stroked="t" o:allowincell="f" style="position:absolute;margin-left:144pt;margin-top:0pt;width:107.9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635" b="38100"/>
                <wp:wrapNone/>
                <wp:docPr id="2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0.95pt,0pt" ID="Line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30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ID="Line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防控措施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990600"/>
                <wp:effectExtent l="38100" t="635" r="38100" b="635"/>
                <wp:wrapNone/>
                <wp:docPr id="31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77.95pt" ID="Line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6725</wp:posOffset>
                </wp:positionH>
                <wp:positionV relativeFrom="paragraph">
                  <wp:posOffset>-9525</wp:posOffset>
                </wp:positionV>
                <wp:extent cx="1733550" cy="11582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未及时组织专家进行评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在评审或初审过程中可能存在对法律法规理解不全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2pt;mso-wrap-distance-left:9.05pt;mso-wrap-distance-right:9.05pt;mso-wrap-distance-top:0pt;mso-wrap-distance-bottom:0pt;margin-top:-0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未及时组织专家进行评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在评审或初审过程中可能存在对法律法规理解不全面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504950" cy="5638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强相关法律法规的学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4.4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强相关法律法规的学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085215" cy="31623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762000" cy="2540"/>
                <wp:effectExtent l="0" t="38100" r="635" b="36195"/>
                <wp:wrapNone/>
                <wp:docPr id="35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58.95pt,0.15pt" ID="Line 9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270" cy="891540"/>
                <wp:effectExtent l="37465" t="635" r="38100" b="0"/>
                <wp:wrapNone/>
                <wp:docPr id="36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.05pt,77.95pt" ID="Line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7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6.95pt,0pt" ID="Line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防控措施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1733550" cy="11087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违规备案，对不符合规定的予以备案，对符合规定的不予备案或无正当理由拖延备案；未及时送往省厅进行终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7.3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违规备案，对不符合规定的予以备案，对符合规定的不予备案或无正当理由拖延备案；未及时送往省厅进行终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371600" cy="693420"/>
                <wp:effectExtent l="5080" t="5080" r="5715" b="5715"/>
                <wp:wrapNone/>
                <wp:docPr id="39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8" fillcolor="white" stroked="t" o:allowincell="f" style="position:absolute;margin-left:144pt;margin-top:0pt;width:107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504950" cy="7124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限时办结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1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限时办结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47700" cy="2540"/>
                <wp:effectExtent l="0" t="38100" r="635" b="36195"/>
                <wp:wrapNone/>
                <wp:docPr id="41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9.95pt,0.15pt" ID="Line 10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2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防控措施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inline distT="0" distB="0" distL="0" distR="0">
                <wp:extent cx="3314065" cy="2178685"/>
                <wp:effectExtent l="0" t="0" r="0" b="0"/>
                <wp:docPr id="43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178720"/>
                          <a:chOff x="0" y="0"/>
                          <a:chExt cx="3314160" cy="2178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314160" cy="217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0" style="position:absolute;margin-left:0pt;margin-top:0pt;width:260.95pt;height:171.55pt" coordorigin="0,0" coordsize="5219,3431">
                <v:rect id="shape_0" stroked="f" o:allowincell="f" style="position:absolute;left:0;top:0;width:5218;height:34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28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2:00Z</dcterms:created>
  <dc:creator>lyy</dc:creator>
  <dc:description/>
  <dc:language>en-US</dc:language>
  <cp:lastModifiedBy>Administrator</cp:lastModifiedBy>
  <cp:lastPrinted>2021-06-20T17:00:00Z</cp:lastPrinted>
  <dcterms:modified xsi:type="dcterms:W3CDTF">2021-06-20T09:16:00Z</dcterms:modified>
  <cp:revision>8</cp:revision>
  <dc:subject/>
  <dc:title>编制《矿山地质环境保护与治理恢复方案》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13B24DD63F48D1803F5CBCB883F9BA</vt:lpwstr>
  </property>
  <property fmtid="{D5CDD505-2E9C-101B-9397-08002B2CF9AE}" pid="3" name="KSOProductBuildVer">
    <vt:lpwstr>2052-11.1.0.10577</vt:lpwstr>
  </property>
</Properties>
</file>