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编制出版、</w:t>
      </w:r>
      <w:r>
        <w:rPr>
          <w:rFonts w:ascii="宋体" w:hAnsi="宋体" w:cs="宋体"/>
          <w:b/>
          <w:bCs/>
          <w:szCs w:val="21"/>
        </w:rPr>
        <w:t>展示未公开出版的本行政区域区的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县、乡级行政区域地图的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2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600065" cy="732599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326000"/>
                          <a:chOff x="0" y="0"/>
                          <a:chExt cx="5600160" cy="732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73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98280"/>
                            <a:ext cx="11422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9000"/>
                            <a:ext cx="11422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97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97360"/>
                            <a:ext cx="10288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394920"/>
                            <a:ext cx="1142280" cy="32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中华人民共和国地图编制出版管理条例》(国务院令第180号)第十七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【地方性法规】《山西省测绘管理条例》第三十三条、第三十五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【部门规章】《地图审核管理规定》（国土资源部令第34号）第五条、第六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8800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946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82360"/>
                            <a:ext cx="45648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4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872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476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738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664080"/>
                            <a:ext cx="16002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扥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4571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853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4482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44880"/>
                            <a:ext cx="1370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5150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150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64588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，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240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636240"/>
                            <a:ext cx="12574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市测绘地理信息中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4482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85316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0.95pt;height:576.85pt" coordorigin="0,0" coordsize="8819,11537">
                <v:rect id="shape_0" stroked="f" o:allowincell="f" style="position:absolute;left:0;top:0;width:8818;height:115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55;width:1798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" fillcolor="white" stroked="t" o:allowincell="f" style="position:absolute;left:3419;top:156;width:179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340,468" to="3418,468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68" to="6838,934" ID="直线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622;width:1798;height:5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中华人民共和国地图编制出版管理条例》(国务院令第180号)第十七条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【地方性法规】《山西省测绘管理条例》第三十三条、第三十五条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【部门规章】《地图审核管理规定》（国土资源部令第34号）第五条、第六条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9" to="4320,1869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871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779" to="1439,2806" ID="直线 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807;width:718;height:2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652" to="4320,3430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4" fillcolor="white" stroked="t" o:allowincell="f" style="position:absolute;left:3059;top:3431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900" to="3058,3900" ID="直线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368" to="4320,5771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770;width:2519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扥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019" to="4320,7642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9" fillcolor="white" stroked="t" o:allowincell="f" style="position:absolute;left:3059;top:7644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580" to="4320,9046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047;width:21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8111" to="3057,8111" ID="直线 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111" to="1620,8890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8891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，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828" to="4320,10450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26" fillcolor="white" stroked="t" o:allowincell="f" style="position:absolute;left:3419;top:10451;width:1979;height:93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市测绘地理信息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778;top:8580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643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编制出版、</w:t>
      </w:r>
      <w:r>
        <w:rPr>
          <w:rFonts w:ascii="宋体" w:hAnsi="宋体" w:cs="宋体"/>
          <w:b/>
          <w:bCs/>
          <w:szCs w:val="21"/>
        </w:rPr>
        <w:t>展示未公开出版的本行政区域区的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县、乡级行政区域地图的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2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2" name="画布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9800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2640"/>
                            <a:ext cx="1142280" cy="29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976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99072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376720"/>
                            <a:ext cx="1371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7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208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4571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95288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04188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上报市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240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843160"/>
                            <a:ext cx="102744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84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3924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2402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2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12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32" fillcolor="white" stroked="t" o:allowincell="f" style="position:absolute;left:3060;top:1091;width:1798;height:4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248" to="3058,1248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11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560" to="3959,3742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43;width:21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5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4056" to="2876,405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4056" to="6118,4056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23" to="3959,7018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7019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" to="6118,1248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331" to="2876,7331" ID="直线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1" to="6118,7331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800" to="3959,9514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55" fillcolor="white" stroked="t" o:allowincell="f" style="position:absolute;left:3060;top:9515;width:197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上报市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827" to="6118,9827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202;width:1617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203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983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827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827" to="3058,9827" ID="直线 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28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dcterms:modified xsi:type="dcterms:W3CDTF">2021-06-30T11:56:22Z</dcterms:modified>
  <cp:revision>9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C12FF07994A9DBDB8AB38A8E99EDD</vt:lpwstr>
  </property>
  <property fmtid="{D5CDD505-2E9C-101B-9397-08002B2CF9AE}" pid="3" name="KSOProductBuildVer">
    <vt:lpwstr>2052-11.1.0.10578</vt:lpwstr>
  </property>
</Properties>
</file>