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拆迁永久性测量标志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3259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326000"/>
                          <a:chOff x="0" y="0"/>
                          <a:chExt cx="5600160" cy="732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3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4920"/>
                            <a:ext cx="1142280" cy="21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第三十七条；2《中华人民共和国测量标志保护条例》第十九条；3、《山西省测量标志管理规定》第九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82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，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2574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市测绘地理信息中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82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76.85pt" coordorigin="0,0" coordsize="8819,11537">
                <v:rect id="shape_0" stroked="f" o:allowincell="f" style="position:absolute;left:0;top:0;width:8818;height:11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2;width:1798;height:3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第三十七条；2《中华人民共和国测量标志保护条例》第十九条；3、《山西省测量标志管理规定》第九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80" to="4320,90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，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8" to="4320,10450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979;height:9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市测绘地理信息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80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拆迁永久性测量标志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上报市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上报市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6:18Z</dcterms:modified>
  <cp:revision>8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6BCA329BD41D78D11424FEF0C46DD</vt:lpwstr>
  </property>
  <property fmtid="{D5CDD505-2E9C-101B-9397-08002B2CF9AE}" pid="3" name="KSOProductBuildVer">
    <vt:lpwstr>2052-11.1.0.10578</vt:lpwstr>
  </property>
</Properties>
</file>