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建立相对独立坐标系统初审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19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600065" cy="7411720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7411680"/>
                          <a:chOff x="0" y="0"/>
                          <a:chExt cx="5600160" cy="741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741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98280"/>
                            <a:ext cx="114228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者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99000"/>
                            <a:ext cx="1142280" cy="39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97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97360"/>
                            <a:ext cx="102888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395640"/>
                            <a:ext cx="1142280" cy="171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：《中华人民共和国测绘法》第十条；2《山西省测绘》管理条例》第七条；3、吕政发【2014】25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9464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8800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绘股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即来即办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49464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783080"/>
                            <a:ext cx="456480" cy="168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补充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68408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178720"/>
                            <a:ext cx="16002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是否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2476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7380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3664080"/>
                            <a:ext cx="160020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形成初审意见，报扥管领导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4571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853880"/>
                            <a:ext cx="1600200" cy="59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同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4475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744880"/>
                            <a:ext cx="13701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作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51505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1505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645880"/>
                            <a:ext cx="15994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未通过的，督促整改直至符合要求，报分管领导查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2402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636240"/>
                            <a:ext cx="1257480" cy="59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市测绘地理信息中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544752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85316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40.95pt;height:583.6pt" coordorigin="0,0" coordsize="8819,11672">
                <v:rect id="shape_0" stroked="f" o:allowincell="f" style="position:absolute;left:0;top:0;width:8818;height:116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155;width:1798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者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" fillcolor="white" stroked="t" o:allowincell="f" style="position:absolute;left:3419;top:156;width:1798;height:6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340,468" to="3418,468" ID="直线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468" to="6838,934" ID="直线 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8;top:623;width:1798;height:2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据：《中华人民共和国测绘法》第十条；2《山西省测绘》管理条例》第七条；3、吕政发【2014】25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79" to="4320,1869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871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绘股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即来即办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779" to="1439,2806" ID="直线 1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2808;width:718;height:26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补充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652" to="4320,3430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4" fillcolor="white" stroked="t" o:allowincell="f" style="position:absolute;left:3059;top:3431;width:2519;height:93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是否齐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3900" to="3058,3900" ID="直线 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368" to="4320,5771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5770;width:2519;height:1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形成初审意见，报扥管领导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019" to="4320,7642" ID="直线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9" fillcolor="white" stroked="t" o:allowincell="f" style="position:absolute;left:3059;top:7644;width:2519;height:93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同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8579" to="4320,9045" ID="直线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047;width:2157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法作出决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8111" to="3057,8111" ID="直线 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8111" to="1620,8890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8891;width:251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未通过的，督促整改直至符合要求，报分管领导查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9827" to="4320,10449" ID="直线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26" fillcolor="white" stroked="t" o:allowincell="f" style="position:absolute;left:3419;top:10451;width:1979;height:93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上报市测绘地理信息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778;top:8579;width:5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7643;width:5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测绘股     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建立相对独立坐标系统初审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19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257165" cy="7726045"/>
                <wp:effectExtent l="0" t="0" r="0" b="0"/>
                <wp:docPr id="2" name="画布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725960"/>
                          <a:chOff x="0" y="0"/>
                          <a:chExt cx="5257080" cy="772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77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9800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不符合条件的不予受理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92640"/>
                            <a:ext cx="1142280" cy="29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   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97640"/>
                            <a:ext cx="1028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廉政教育，开展警示活动，认真学习相关法律法规和政策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792360"/>
                            <a:ext cx="684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990720"/>
                            <a:ext cx="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2376720"/>
                            <a:ext cx="13716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    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797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0797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2575080"/>
                            <a:ext cx="572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575080"/>
                            <a:ext cx="683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872080"/>
                            <a:ext cx="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445716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资料，形成初审意见报分管领导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0615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40615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655160"/>
                            <a:ext cx="57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65516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952880"/>
                            <a:ext cx="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041880"/>
                            <a:ext cx="125748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决定；上报市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2402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843160"/>
                            <a:ext cx="102744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及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584388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339240"/>
                            <a:ext cx="5716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24024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624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9" style="position:absolute;margin-left:0pt;margin-top:0pt;width:413.95pt;height:608.35pt" coordorigin="0,0" coordsize="8279,12167">
                <v:rect id="shape_0" stroked="f" o:allowincell="f" style="position:absolute;left:0;top:0;width:8278;height:12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312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不符合条件的不予受理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32" fillcolor="white" stroked="t" o:allowincell="f" style="position:absolute;left:3060;top:1091;width:1798;height:46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   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1248" to="3058,1248" ID="直线 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311;width:1618;height:23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廉政教育，开展警示活动，认真学习相关法律法规和政策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9;top:1248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1248;width:107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1560" to="3959,3742" ID="直线 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3743;width:215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    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275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275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4056" to="2876,4056" ID="直线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8;top:4055;width:90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055;width:107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4056" to="6118,4056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523" to="3959,7018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7019;width:21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资料，形成初审意见报分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248" to="6118,1248" ID="直线 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6396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7331" to="2876,7331" ID="直线 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331" to="6118,7331" ID="直线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6396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8;top:7331;width:9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331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7800" to="3959,9514" ID="直线 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55" fillcolor="white" stroked="t" o:allowincell="f" style="position:absolute;left:3060;top:9515;width:1979;height:6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决定；上报市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040,9827" to="6118,9827" ID="直线 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202;width:1617;height:23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及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9203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80;top:9983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827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9,9827" to="3058,9827" ID="直线 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27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9:00Z</dcterms:created>
  <dc:creator>Lenovo User</dc:creator>
  <dc:description/>
  <dc:language>en-US</dc:language>
  <cp:lastModifiedBy>Administrator</cp:lastModifiedBy>
  <dcterms:modified xsi:type="dcterms:W3CDTF">2021-06-30T11:56:51Z</dcterms:modified>
  <cp:revision>11</cp:revision>
  <dc:subject/>
  <dc:title>吕梁市国土资源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A0E60B0D1A43F888E768D924642005</vt:lpwstr>
  </property>
  <property fmtid="{D5CDD505-2E9C-101B-9397-08002B2CF9AE}" pid="3" name="KSOProductBuildVer">
    <vt:lpwstr>2052-11.1.0.10578</vt:lpwstr>
  </property>
</Properties>
</file>