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28"/>
          <w:szCs w:val="28"/>
        </w:rPr>
        <w:t>使用财政资金的测绘项目和使用财政资金的建设工程测绘项目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28"/>
          <w:szCs w:val="28"/>
        </w:rPr>
        <w:t>审核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6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22439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224480"/>
                          <a:chOff x="0" y="0"/>
                          <a:chExt cx="5600160" cy="722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2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4920"/>
                            <a:ext cx="11422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中华人民共和国测绘法》第三十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880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82360"/>
                            <a:ext cx="4564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47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8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08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扥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457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53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475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4488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150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50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6458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402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36240"/>
                            <a:ext cx="12567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44752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853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568.85pt" coordorigin="0,0" coordsize="8819,11377">
                <v:rect id="shape_0" stroked="f" o:allowincell="f" style="position:absolute;left:0;top:0;width:8818;height:11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" fillcolor="white" stroked="t" o:allowincell="f" style="position:absolute;left:3419;top:156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468" to="3418,468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8" to="6838,934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22;width:179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中华人民共和国测绘法》第三十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86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871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79" to="1439,2806" ID="直线 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07;width:71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2" to="4320,3430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4" fillcolor="white" stroked="t" o:allowincell="f" style="position:absolute;left:305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00" to="3058,3900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368" to="4320,577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0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扥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019" to="4320,7642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3059;top:764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579" to="4320,9045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047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111" to="3057,8111" ID="直线 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111" to="1620,8890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891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827" to="4320,10449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419;top:10451;width:1978;height:6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579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643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28"/>
          <w:szCs w:val="28"/>
        </w:rPr>
        <w:t>使用财政资金的测绘项目和使用财政资金的建设工程测绘项目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28"/>
          <w:szCs w:val="28"/>
        </w:rPr>
        <w:t>审核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6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264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91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2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dcterms:modified xsi:type="dcterms:W3CDTF">2021-06-30T11:57:16Z</dcterms:modified>
  <cp:revision>11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05960C53D451399ECDBC056CAAA58</vt:lpwstr>
  </property>
  <property fmtid="{D5CDD505-2E9C-101B-9397-08002B2CF9AE}" pid="3" name="KSOProductBuildVer">
    <vt:lpwstr>2052-11.1.0.10578</vt:lpwstr>
  </property>
</Properties>
</file>