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地籍测绘规划备案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5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600065" cy="720471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204680"/>
                          <a:chOff x="0" y="0"/>
                          <a:chExt cx="5600160" cy="720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720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98280"/>
                            <a:ext cx="11422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9000"/>
                            <a:ext cx="11422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97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97360"/>
                            <a:ext cx="10288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394920"/>
                            <a:ext cx="11422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中华人民共和国测绘法》第十三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8800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82360"/>
                            <a:ext cx="4564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8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476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738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64080"/>
                            <a:ext cx="16002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扥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4571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853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4475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44880"/>
                            <a:ext cx="1370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150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150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64588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2402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636240"/>
                            <a:ext cx="12567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44752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8531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567.3pt" coordorigin="0,0" coordsize="8819,11346">
                <v:rect id="shape_0" stroked="f" o:allowincell="f" style="position:absolute;left:0;top:0;width:8818;height:113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55;width:179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" fillcolor="white" stroked="t" o:allowincell="f" style="position:absolute;left:3419;top:156;width:179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40,468" to="3418,468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68" to="6838,934" ID="直线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622;width:179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中华人民共和国测绘法》第十三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869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871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79" to="1439,2806" ID="直线 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807;width:718;height:2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2" to="4320,3430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4" fillcolor="white" stroked="t" o:allowincell="f" style="position:absolute;left:3059;top:3431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900" to="3058,3900" ID="直线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368" to="4320,5771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770;width:2519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扥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019" to="4320,7642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" fillcolor="white" stroked="t" o:allowincell="f" style="position:absolute;left:3059;top:7644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579" to="4320,9045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047;width:21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8111" to="3057,8111" ID="直线 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111" to="1620,8890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8891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827" to="4320,10449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26" fillcolor="white" stroked="t" o:allowincell="f" style="position:absolute;left:3419;top:10451;width:1978;height:6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78;top:8579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643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地籍测绘规划备案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5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2" name="画布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980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2640"/>
                            <a:ext cx="114228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76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99072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457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95288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4188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40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4316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84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3924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2402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2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12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32" fillcolor="white" stroked="t" o:allowincell="f" style="position:absolute;left:3060;top:1091;width:1798;height:4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248" to="3058,1248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11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560" to="3959,3742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43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4056" to="2876,405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4056" to="6118,4056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23" to="3959,7018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019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6118,124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331" to="2876,7331" ID="直线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1" to="6118,7331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800" to="3959,951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55" fillcolor="white" stroked="t" o:allowincell="f" style="position:absolute;left:3060;top:9515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827" to="6118,9827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202;width:1617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203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983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827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827" to="3058,9827" ID="直线 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26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dcterms:modified xsi:type="dcterms:W3CDTF">2021-06-30T11:57:24Z</dcterms:modified>
  <cp:revision>10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4CF421A3E4C3983C2ABD56F270870</vt:lpwstr>
  </property>
  <property fmtid="{D5CDD505-2E9C-101B-9397-08002B2CF9AE}" pid="3" name="KSOProductBuildVer">
    <vt:lpwstr>2052-11.1.0.10578</vt:lpwstr>
  </property>
</Properties>
</file>