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国家省级基础测绘成果资料提供、使用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4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600065" cy="721360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213680"/>
                          <a:chOff x="0" y="0"/>
                          <a:chExt cx="5600160" cy="72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72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98280"/>
                            <a:ext cx="11422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者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99000"/>
                            <a:ext cx="11422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97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97360"/>
                            <a:ext cx="102888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395640"/>
                            <a:ext cx="1142280" cy="45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：《中华人民共和国测绘法》第二十九条、三十一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【行政法规】《中华人民共和国测绘成果管理条例》(国务院令第469号)第十七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【政府规章】《山西省测绘成果管理办法》（山西省人民政府令第220号）第十五条、第十七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【行政法规】《确需保留的行政审批项目设定行政许可的决定》（国务院令第412号）453项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46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8800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绘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49464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782360"/>
                            <a:ext cx="456480" cy="168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充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84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872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476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738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664080"/>
                            <a:ext cx="160020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初审意见，报扥管领导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4571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853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4482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744880"/>
                            <a:ext cx="1370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作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51505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1505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64588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未通过的，督促整改直至符合要求报分管领导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2409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636240"/>
                            <a:ext cx="12567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44824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85316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0.95pt;height:568pt" coordorigin="0,0" coordsize="8819,11360">
                <v:rect id="shape_0" stroked="f" o:allowincell="f" style="position:absolute;left:0;top:0;width:8818;height:11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155;width:1798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者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" fillcolor="white" stroked="t" o:allowincell="f" style="position:absolute;left:3419;top:156;width:1798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340,468" to="3418,468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68" to="6838,934" ID="直线 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8;top:623;width:1798;height:72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：《中华人民共和国测绘法》第二十九条、三十一条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【行政法规】《中华人民共和国测绘成果管理条例》(国务院令第469号)第十七条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【政府规章】《山西省测绘成果管理办法》（山西省人民政府令第220号）第十五条、第十七条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【行政法规】《确需保留的行政审批项目设定行政许可的决定》（国务院令第412号）453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79" to="4320,1869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871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绘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779" to="1439,2806" ID="直线 1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2807;width:718;height:2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充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652" to="4320,3430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4" fillcolor="white" stroked="t" o:allowincell="f" style="position:absolute;left:3059;top:3431;width:2519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900" to="3058,3900" ID="直线 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368" to="4320,5771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770;width:2519;height:1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初审意见，报扥管领导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019" to="4320,7642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9" fillcolor="white" stroked="t" o:allowincell="f" style="position:absolute;left:3059;top:7644;width:2519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8580" to="4320,9046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047;width:215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作出决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8111" to="3057,8111" ID="直线 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8111" to="1620,8890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8891;width:251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未通过的，督促整改直至符合要求报分管领导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828" to="4320,10450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26" fillcolor="white" stroked="t" o:allowincell="f" style="position:absolute;left:3419;top:10451;width:1978;height:6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778;top:8580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7643;width:5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国家省级基础测绘成果资料提供、使用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4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726045"/>
                <wp:effectExtent l="0" t="0" r="0" b="0"/>
                <wp:docPr id="2" name="画布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725960"/>
                          <a:chOff x="0" y="0"/>
                          <a:chExt cx="5257080" cy="772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9800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92640"/>
                            <a:ext cx="1142280" cy="29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9764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236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99072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376720"/>
                            <a:ext cx="1371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    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79720"/>
                            <a:ext cx="10274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797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57508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57508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575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208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445716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资料，形成初审意见报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655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06152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65516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65516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95288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041880"/>
                            <a:ext cx="12574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；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240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843160"/>
                            <a:ext cx="102744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843880"/>
                            <a:ext cx="10281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339240"/>
                            <a:ext cx="571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24024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2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9" style="position:absolute;margin-left:0pt;margin-top:0pt;width:413.95pt;height:608.35pt" coordorigin="0,0" coordsize="8279,12167">
                <v:rect id="shape_0" stroked="f" o:allowincell="f" style="position:absolute;left:0;top:0;width:827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12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32" fillcolor="white" stroked="t" o:allowincell="f" style="position:absolute;left:3060;top:1091;width:1798;height:46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248" to="3058,1248" ID="直线 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11;width:1618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9;top:12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248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560" to="3959,3742" ID="直线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743;width:21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    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275;width:1617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75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4056" to="2876,4056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8;top:4055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055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4056" to="6118,4056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523" to="3959,7018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7019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资料，形成初审意见报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48" to="6118,1248" ID="直线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7331" to="2876,7331" ID="直线 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331" to="6118,7331" ID="直线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6396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8;top:7331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331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7800" to="3959,9514" ID="直线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55" fillcolor="white" stroked="t" o:allowincell="f" style="position:absolute;left:3060;top:9515;width:197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；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827" to="6118,9827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202;width:1617;height:23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9203;width:1618;height:24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9983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827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9827" to="3058,9827" ID="直线 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26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enovo User</dc:creator>
  <dc:description/>
  <dc:language>en-US</dc:language>
  <cp:lastModifiedBy>Administrator</cp:lastModifiedBy>
  <dcterms:modified xsi:type="dcterms:W3CDTF">2021-06-30T11:57:31Z</dcterms:modified>
  <cp:revision>11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78F1AD45D4FBB94836A1F05F69517</vt:lpwstr>
  </property>
  <property fmtid="{D5CDD505-2E9C-101B-9397-08002B2CF9AE}" pid="3" name="KSOProductBuildVer">
    <vt:lpwstr>2052-11.1.0.10578</vt:lpwstr>
  </property>
</Properties>
</file>