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探矿权年检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2</w:t>
      </w:r>
      <w:r>
        <w:rPr>
          <w:rFonts w:ascii="宋体" w:hAnsi="宋体" w:cs="宋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0515</wp:posOffset>
                </wp:positionH>
                <wp:positionV relativeFrom="paragraph">
                  <wp:posOffset>257175</wp:posOffset>
                </wp:positionV>
                <wp:extent cx="1483360" cy="3997960"/>
                <wp:effectExtent l="332105" t="8255" r="1243330" b="8890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3997800"/>
                        </a:xfrm>
                        <a:prstGeom prst="wedgeRoundRectCallout">
                          <a:avLst>
                            <a:gd name="adj1" fmla="val -71726"/>
                            <a:gd name="adj2" fmla="val -16495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探矿权年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矿产资源勘查项目年度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、矿产资源勘查许可证原件和勘查单位资质证书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、本年度勘查工作项目支出的会计核算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、本年度探矿权使用费、探矿权价款（应当缴纳的）缴纳票据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、本年度勘查工作总结及相关图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24.45pt;margin-top:20.25pt;width:116.75pt;height:31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探矿权年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矿产资源勘查项目年度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、矿产资源勘查许可证原件和勘查单位资质证书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、本年度勘查工作项目支出的会计核算报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、本年度探矿权使用费、探矿权价款（应当缴纳的）缴纳票据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、本年度勘查工作总结及相关图纸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</w:rPr>
      </w:pPr>
      <w:r>
        <w:rPr>
          <w:rFonts w:eastAsia="仿宋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-1855470</wp:posOffset>
                </wp:positionV>
                <wp:extent cx="1200150" cy="1130935"/>
                <wp:effectExtent l="8255" t="8255" r="8890" b="8890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11.6pt;margin-top:-146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3235</wp:posOffset>
                </wp:positionH>
                <wp:positionV relativeFrom="paragraph">
                  <wp:posOffset>-2096770</wp:posOffset>
                </wp:positionV>
                <wp:extent cx="1979930" cy="1386205"/>
                <wp:effectExtent l="8255" t="8255" r="8890" b="8890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386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探矿权人向县级自然资源主管部门提交年检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8.05pt;margin-top:-165.1pt;width:155.85pt;height:10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探矿权人向县级自然资源主管部门提交年检申请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0</wp:posOffset>
                </wp:positionH>
                <wp:positionV relativeFrom="paragraph">
                  <wp:posOffset>-1353820</wp:posOffset>
                </wp:positionV>
                <wp:extent cx="367665" cy="95250"/>
                <wp:effectExtent l="8890" t="13335" r="17780" b="13970"/>
                <wp:wrapNone/>
                <wp:docPr id="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08.5pt;margin-top:-106.6pt;width:28.9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-655320</wp:posOffset>
                </wp:positionV>
                <wp:extent cx="102870" cy="1456055"/>
                <wp:effectExtent l="9525" t="57150" r="10160" b="8255"/>
                <wp:wrapNone/>
                <wp:docPr id="5" name="上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456200"/>
                        </a:xfrm>
                        <a:prstGeom prst="upArrow">
                          <a:avLst>
                            <a:gd name="adj1" fmla="val 50000"/>
                            <a:gd name="adj2" fmla="val 35358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25" stroked="t" o:allowincell="f" style="position:absolute;margin-left:66.6pt;margin-top:-51.6pt;width:8.05pt;height:114.6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-707390</wp:posOffset>
                </wp:positionV>
                <wp:extent cx="76200" cy="332105"/>
                <wp:effectExtent l="12700" t="8255" r="13335" b="19685"/>
                <wp:wrapNone/>
                <wp:docPr id="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13.6pt;margin-top:-55.7pt;width:5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-351790</wp:posOffset>
                </wp:positionV>
                <wp:extent cx="1319530" cy="668020"/>
                <wp:effectExtent l="8255" t="8255" r="8890" b="8890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668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矿管股、地环股受理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65.3pt;margin-top:-27.7pt;width:103.85pt;height:5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矿管股、地环股受理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2480</wp:posOffset>
                </wp:positionH>
                <wp:positionV relativeFrom="paragraph">
                  <wp:posOffset>-511810</wp:posOffset>
                </wp:positionV>
                <wp:extent cx="1108075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62.4pt;margin-top:-40.3pt;width:87.2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0340</wp:posOffset>
                </wp:positionH>
                <wp:positionV relativeFrom="paragraph">
                  <wp:posOffset>-426720</wp:posOffset>
                </wp:positionV>
                <wp:extent cx="76200" cy="225425"/>
                <wp:effectExtent l="15240" t="8255" r="15875" b="15240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5360"/>
                        </a:xfrm>
                        <a:prstGeom prst="downArrow">
                          <a:avLst>
                            <a:gd name="adj1" fmla="val 50000"/>
                            <a:gd name="adj2" fmla="val 738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4.2pt;margin-top:-33.6pt;width:5.95pt;height:17.7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-227965</wp:posOffset>
                </wp:positionV>
                <wp:extent cx="1301115" cy="549910"/>
                <wp:effectExtent l="21590" t="8890" r="20955" b="9525"/>
                <wp:wrapNone/>
                <wp:docPr id="10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66.7pt;margin-top:-17.95pt;width:102.4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-10160</wp:posOffset>
                </wp:positionV>
                <wp:extent cx="1769110" cy="78105"/>
                <wp:effectExtent l="1270" t="9525" r="8890" b="8890"/>
                <wp:wrapNone/>
                <wp:docPr id="1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78120"/>
                        </a:xfrm>
                        <a:prstGeom prst="leftArrow">
                          <a:avLst>
                            <a:gd name="adj1" fmla="val 50000"/>
                            <a:gd name="adj2" fmla="val 5661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28.55pt;margin-top:-0.8pt;width:139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ascii="仿宋" w:hAnsi="仿宋" w:cs="仿宋" w:eastAsia="仿宋"/>
        </w:rPr>
        <w:t xml:space="preserve">否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8435</wp:posOffset>
                </wp:positionH>
                <wp:positionV relativeFrom="paragraph">
                  <wp:posOffset>147320</wp:posOffset>
                </wp:positionV>
                <wp:extent cx="76200" cy="242570"/>
                <wp:effectExtent l="14605" t="8255" r="15240" b="15240"/>
                <wp:wrapNone/>
                <wp:docPr id="1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2640"/>
                        </a:xfrm>
                        <a:prstGeom prst="downArrow">
                          <a:avLst>
                            <a:gd name="adj1" fmla="val 50000"/>
                            <a:gd name="adj2" fmla="val 794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4.05pt;margin-top:11.6pt;width:5.95pt;height:19.0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2915</wp:posOffset>
                </wp:positionH>
                <wp:positionV relativeFrom="paragraph">
                  <wp:posOffset>5715</wp:posOffset>
                </wp:positionV>
                <wp:extent cx="2074545" cy="1017905"/>
                <wp:effectExtent l="8890" t="8890" r="1939925" b="8255"/>
                <wp:wrapNone/>
                <wp:docPr id="1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018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受理企业报送的探矿权年检资料，矿管股、地环股书面审查年检资料，形成年检审查意见报分管领导审核（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2个工作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36.45pt;margin-top:0.45pt;width:163.3pt;height:8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受理企业报送的探矿权年检资料，矿管股、地环股书面审查年检资料，形成年检审查意见报分管领导审核（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2个工作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2610</wp:posOffset>
                </wp:positionH>
                <wp:positionV relativeFrom="paragraph">
                  <wp:posOffset>126365</wp:posOffset>
                </wp:positionV>
                <wp:extent cx="1763395" cy="741680"/>
                <wp:effectExtent l="8890" t="8255" r="8255" b="8890"/>
                <wp:wrapNone/>
                <wp:docPr id="14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41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审查未通过，督促矿山整改直至符合年检要求，报分管领导审查后通过年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44.3pt;margin-top:9.95pt;width:138.8pt;height:5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审查未通过，督促矿山整改直至符合年检要求，报分管领导审查后通过年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-812165</wp:posOffset>
                </wp:positionV>
                <wp:extent cx="1164590" cy="570865"/>
                <wp:effectExtent l="8255" t="8255" r="8255" b="8890"/>
                <wp:wrapNone/>
                <wp:docPr id="15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7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分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领导审核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73.1pt;margin-top:-63.95pt;width:91.65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分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领导审核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-930910</wp:posOffset>
                </wp:positionV>
                <wp:extent cx="76200" cy="124460"/>
                <wp:effectExtent l="22225" t="8255" r="22860" b="11430"/>
                <wp:wrapNone/>
                <wp:docPr id="1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560"/>
                        </a:xfrm>
                        <a:prstGeom prst="downArrow">
                          <a:avLst>
                            <a:gd name="adj1" fmla="val 50000"/>
                            <a:gd name="adj2" fmla="val 4080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-73.3pt;width:5.95pt;height: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9390</wp:posOffset>
                </wp:positionH>
                <wp:positionV relativeFrom="paragraph">
                  <wp:posOffset>-247015</wp:posOffset>
                </wp:positionV>
                <wp:extent cx="76200" cy="189865"/>
                <wp:effectExtent l="17145" t="8255" r="17780" b="1333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9720"/>
                        </a:xfrm>
                        <a:prstGeom prst="downArrow">
                          <a:avLst>
                            <a:gd name="adj1" fmla="val 50000"/>
                            <a:gd name="adj2" fmla="val 6214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-19.45pt;width:5.95pt;height:14.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7885</wp:posOffset>
                </wp:positionH>
                <wp:positionV relativeFrom="paragraph">
                  <wp:posOffset>-36195</wp:posOffset>
                </wp:positionV>
                <wp:extent cx="1301115" cy="572135"/>
                <wp:effectExtent l="20955" t="9525" r="20320" b="8890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67.55pt;margin-top:-2.85pt;width:102.4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186690</wp:posOffset>
                </wp:positionV>
                <wp:extent cx="873125" cy="78105"/>
                <wp:effectExtent l="45720" t="10160" r="8255" b="9525"/>
                <wp:wrapNone/>
                <wp:docPr id="1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8120"/>
                        </a:xfrm>
                        <a:prstGeom prst="leftArrow">
                          <a:avLst>
                            <a:gd name="adj1" fmla="val 50000"/>
                            <a:gd name="adj2" fmla="val 27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7.5pt;margin-top:14.7pt;width:68.7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</w:t>
      </w:r>
      <w:r>
        <w:rPr>
          <w:rFonts w:ascii="仿宋" w:hAnsi="仿宋" w:cs="仿宋" w:eastAsia="仿宋"/>
        </w:rPr>
        <w:t xml:space="preserve">否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9390</wp:posOffset>
                </wp:positionH>
                <wp:positionV relativeFrom="paragraph">
                  <wp:posOffset>151765</wp:posOffset>
                </wp:positionV>
                <wp:extent cx="76200" cy="226695"/>
                <wp:effectExtent l="15240" t="8890" r="15875" b="14605"/>
                <wp:wrapNone/>
                <wp:docPr id="2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6800"/>
                        </a:xfrm>
                        <a:prstGeom prst="downArrow">
                          <a:avLst>
                            <a:gd name="adj1" fmla="val 50000"/>
                            <a:gd name="adj2" fmla="val 7429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11.95pt;width:5.95pt;height:17.8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88900" distR="74930" simplePos="0" locked="0" layoutInCell="0" allowOverlap="1" relativeHeight="22">
                <wp:simplePos x="0" y="0"/>
                <wp:positionH relativeFrom="column">
                  <wp:posOffset>541655</wp:posOffset>
                </wp:positionH>
                <wp:positionV relativeFrom="paragraph">
                  <wp:posOffset>97790</wp:posOffset>
                </wp:positionV>
                <wp:extent cx="1468120" cy="82550"/>
                <wp:effectExtent l="0" t="240030" r="0" b="217170"/>
                <wp:wrapNone/>
                <wp:docPr id="21" name="右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68080" cy="82440"/>
                        </a:xfrm>
                        <a:prstGeom prst="rightArrow">
                          <a:avLst>
                            <a:gd name="adj1" fmla="val 50000"/>
                            <a:gd name="adj2" fmla="val 44519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47" stroked="t" o:allowincell="f" style="position:absolute;margin-left:42.65pt;margin-top:7.7pt;width:115.55pt;height:6.45pt;mso-wrap-style:none;v-text-anchor:middle;rotation:2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310</wp:posOffset>
                </wp:positionH>
                <wp:positionV relativeFrom="paragraph">
                  <wp:posOffset>4445</wp:posOffset>
                </wp:positionV>
                <wp:extent cx="3298825" cy="429895"/>
                <wp:effectExtent l="8890" t="8890" r="8255" b="8255"/>
                <wp:wrapNone/>
                <wp:docPr id="22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680" cy="429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通过年检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注意见盖年检专用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f" style="position:absolute;margin-left:165.3pt;margin-top:0.35pt;width:259.7pt;height:3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通过年检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注意见盖年检专用章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6965</wp:posOffset>
                </wp:positionH>
                <wp:positionV relativeFrom="paragraph">
                  <wp:posOffset>76835</wp:posOffset>
                </wp:positionV>
                <wp:extent cx="76200" cy="245745"/>
                <wp:effectExtent l="14605" t="8890" r="15240" b="15240"/>
                <wp:wrapNone/>
                <wp:docPr id="2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5880"/>
                        </a:xfrm>
                        <a:prstGeom prst="downArrow">
                          <a:avLst>
                            <a:gd name="adj1" fmla="val 50000"/>
                            <a:gd name="adj2" fmla="val 805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87.95pt;margin-top:6.05pt;width:5.95pt;height:19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3235</wp:posOffset>
                </wp:positionH>
                <wp:positionV relativeFrom="paragraph">
                  <wp:posOffset>124460</wp:posOffset>
                </wp:positionV>
                <wp:extent cx="3517265" cy="640715"/>
                <wp:effectExtent l="8890" t="8890" r="8255" b="8255"/>
                <wp:wrapNone/>
                <wp:docPr id="24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6408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探矿权年检合格资料返还申请单位，并通过网上年检系统报送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8.05pt;margin-top:9.8pt;width:276.9pt;height: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探矿权年检合格资料返还申请单位，并通过网上年检系统报送市自然资源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矿产开发管理股、地环股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eastAsia="楷体_GB2312" w:cs="宋体"/>
          <w:b/>
          <w:b/>
          <w:sz w:val="36"/>
          <w:szCs w:val="36"/>
          <w:lang w:eastAsia="zh-CN"/>
        </w:rPr>
      </w:pPr>
      <w:r>
        <w:rPr>
          <w:rFonts w:eastAsia="楷体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风险防控图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探矿权年检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2880</wp:posOffset>
                </wp:positionH>
                <wp:positionV relativeFrom="paragraph">
                  <wp:posOffset>339725</wp:posOffset>
                </wp:positionV>
                <wp:extent cx="1310640" cy="2008505"/>
                <wp:effectExtent l="8255" t="8890" r="8890" b="8255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4pt;margin-top:26.7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8150</wp:posOffset>
                </wp:positionH>
                <wp:positionV relativeFrom="paragraph">
                  <wp:posOffset>-270510</wp:posOffset>
                </wp:positionV>
                <wp:extent cx="1744345" cy="1495425"/>
                <wp:effectExtent l="8890" t="8890" r="8255" b="8255"/>
                <wp:wrapNone/>
                <wp:docPr id="26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495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探矿权人向县级自然资源主管部门提交年检申请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4.5pt;margin-top:-21.3pt;width:137.3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探矿权人向县级自然资源主管部门提交年检申请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3695</wp:posOffset>
                </wp:positionH>
                <wp:positionV relativeFrom="paragraph">
                  <wp:posOffset>-478155</wp:posOffset>
                </wp:positionV>
                <wp:extent cx="1414780" cy="1297940"/>
                <wp:effectExtent l="8255" t="8255" r="8890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-37.65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5080</wp:posOffset>
                </wp:positionH>
                <wp:positionV relativeFrom="paragraph">
                  <wp:posOffset>-335915</wp:posOffset>
                </wp:positionV>
                <wp:extent cx="76200" cy="282575"/>
                <wp:effectExtent l="13335" t="8255" r="14605" b="17780"/>
                <wp:wrapNone/>
                <wp:docPr id="2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downArrow">
                          <a:avLst>
                            <a:gd name="adj1" fmla="val 50000"/>
                            <a:gd name="adj2" fmla="val 9257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4pt;margin-top:-26.45pt;width:5.95pt;height:22.2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rFonts w:ascii="仿宋" w:hAnsi="仿宋" w:cs="仿宋" w:eastAsia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29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9685</wp:posOffset>
                </wp:positionH>
                <wp:positionV relativeFrom="paragraph">
                  <wp:posOffset>263525</wp:posOffset>
                </wp:positionV>
                <wp:extent cx="76200" cy="622935"/>
                <wp:effectExtent l="10160" t="8890" r="10795" b="33655"/>
                <wp:wrapNone/>
                <wp:docPr id="3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55pt;margin-top:20.75pt;width:5.95pt;height:4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-360045</wp:posOffset>
                </wp:positionV>
                <wp:extent cx="900430" cy="78105"/>
                <wp:effectExtent l="46355" t="9525" r="8890" b="10160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78120"/>
                        </a:xfrm>
                        <a:prstGeom prst="leftArrow">
                          <a:avLst>
                            <a:gd name="adj1" fmla="val 50000"/>
                            <a:gd name="adj2" fmla="val 28813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15pt;margin-top:-28.35pt;width:70.8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7065</wp:posOffset>
                </wp:positionH>
                <wp:positionV relativeFrom="paragraph">
                  <wp:posOffset>-345440</wp:posOffset>
                </wp:positionV>
                <wp:extent cx="776605" cy="83185"/>
                <wp:effectExtent l="8890" t="10160" r="38100" b="10795"/>
                <wp:wrapNone/>
                <wp:docPr id="3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50.95pt;margin-top:-27.2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1970</wp:posOffset>
                </wp:positionH>
                <wp:positionV relativeFrom="paragraph">
                  <wp:posOffset>109220</wp:posOffset>
                </wp:positionV>
                <wp:extent cx="1557020" cy="1111250"/>
                <wp:effectExtent l="8255" t="8255" r="8890" b="8890"/>
                <wp:wrapNone/>
                <wp:docPr id="33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1111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受理县局报送的探矿权年检资料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eastAsia="zh-CN" w:bidi="ar-SA" w:val="en-US"/>
                              </w:rPr>
                              <w:t>矿管股、地环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书面审查年检资料，形成年检审查意见报分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8.6pt;width:122.55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受理县局报送的探矿权年检资料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eastAsia="zh-CN" w:bidi="ar-SA" w:val="en-US"/>
                        </w:rPr>
                        <w:t>矿管股、地环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书面审查年检资料，形成年检审查意见报分管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6710</wp:posOffset>
                </wp:positionH>
                <wp:positionV relativeFrom="paragraph">
                  <wp:posOffset>121285</wp:posOffset>
                </wp:positionV>
                <wp:extent cx="1419225" cy="1160780"/>
                <wp:effectExtent l="8890" t="8255" r="8255" b="8890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3pt;margin-top:9.5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4785</wp:posOffset>
                </wp:positionH>
                <wp:positionV relativeFrom="paragraph">
                  <wp:posOffset>136525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55pt;margin-top:10.7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8040</wp:posOffset>
                </wp:positionH>
                <wp:positionV relativeFrom="paragraph">
                  <wp:posOffset>6350</wp:posOffset>
                </wp:positionV>
                <wp:extent cx="620395" cy="85725"/>
                <wp:effectExtent l="8890" t="11430" r="29845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85680"/>
                        </a:xfrm>
                        <a:prstGeom prst="rightArrow">
                          <a:avLst>
                            <a:gd name="adj1" fmla="val 50000"/>
                            <a:gd name="adj2" fmla="val 18098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5pt;width:48.8pt;height:6.7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2525</wp:posOffset>
                </wp:positionH>
                <wp:positionV relativeFrom="paragraph">
                  <wp:posOffset>74295</wp:posOffset>
                </wp:positionV>
                <wp:extent cx="613410" cy="78105"/>
                <wp:effectExtent l="32385" t="11430" r="8890" b="1079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.75pt;margin-top:5.8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8415</wp:posOffset>
                </wp:positionH>
                <wp:positionV relativeFrom="paragraph">
                  <wp:posOffset>272415</wp:posOffset>
                </wp:positionV>
                <wp:extent cx="76200" cy="462915"/>
                <wp:effectExtent l="11430" t="8890" r="12065" b="25400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62960"/>
                        </a:xfrm>
                        <a:prstGeom prst="downArrow">
                          <a:avLst>
                            <a:gd name="adj1" fmla="val 50000"/>
                            <a:gd name="adj2" fmla="val 1516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45pt;margin-top:21.45pt;width:5.95pt;height:36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3835</wp:posOffset>
                </wp:positionH>
                <wp:positionV relativeFrom="paragraph">
                  <wp:posOffset>121285</wp:posOffset>
                </wp:positionV>
                <wp:extent cx="1289050" cy="979805"/>
                <wp:effectExtent l="8255" t="8890" r="8890" b="8255"/>
                <wp:wrapNone/>
                <wp:docPr id="3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6.05pt;margin-top:9.5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</w:rPr>
        <w:t>风</w:t>
      </w:r>
      <w:r>
        <w:rPr>
          <w:rFonts w:ascii="仿宋_GB2312" w:hAnsi="仿宋_GB2312" w:cs="仿宋_GB2312"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5440</wp:posOffset>
                </wp:positionH>
                <wp:positionV relativeFrom="paragraph">
                  <wp:posOffset>-375920</wp:posOffset>
                </wp:positionV>
                <wp:extent cx="1445260" cy="1398905"/>
                <wp:effectExtent l="8255" t="8890" r="8890" b="8255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-29.6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险点 </w:t>
      </w:r>
      <w:r>
        <w:rPr>
          <w:rFonts w:eastAsia="Times New Roman"/>
        </w:rPr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8960</wp:posOffset>
                </wp:positionH>
                <wp:positionV relativeFrom="paragraph">
                  <wp:posOffset>198120</wp:posOffset>
                </wp:positionV>
                <wp:extent cx="839470" cy="95250"/>
                <wp:effectExtent l="8255" t="10160" r="36830" b="10795"/>
                <wp:wrapNone/>
                <wp:docPr id="4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.8pt;margin-top:15.6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4235</wp:posOffset>
                </wp:positionH>
                <wp:positionV relativeFrom="paragraph">
                  <wp:posOffset>-40005</wp:posOffset>
                </wp:positionV>
                <wp:extent cx="914400" cy="505460"/>
                <wp:effectExtent l="8255" t="8255" r="8890" b="8255"/>
                <wp:wrapNone/>
                <wp:docPr id="4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分管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8.05pt;margin-top:-3.15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分管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60655</wp:posOffset>
                </wp:positionV>
                <wp:extent cx="1005840" cy="672465"/>
                <wp:effectExtent l="8255" t="8890" r="8890" b="8255"/>
                <wp:wrapNone/>
                <wp:docPr id="43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72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通过年检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注意见盖年检专用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61.35pt;margin-top:12.65pt;width:79.15pt;height:5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通过年检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注意见盖年检专用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9820</wp:posOffset>
                </wp:positionH>
                <wp:positionV relativeFrom="paragraph">
                  <wp:posOffset>-586105</wp:posOffset>
                </wp:positionV>
                <wp:extent cx="1029335" cy="78105"/>
                <wp:effectExtent l="53340" t="9525" r="7620" b="10160"/>
                <wp:wrapNone/>
                <wp:docPr id="4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8120"/>
                        </a:xfrm>
                        <a:prstGeom prst="leftArrow">
                          <a:avLst>
                            <a:gd name="adj1" fmla="val 50000"/>
                            <a:gd name="adj2" fmla="val 32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-46.15pt;width:81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6825</wp:posOffset>
                </wp:positionH>
                <wp:positionV relativeFrom="paragraph">
                  <wp:posOffset>-286385</wp:posOffset>
                </wp:positionV>
                <wp:extent cx="76200" cy="251460"/>
                <wp:effectExtent l="14605" t="8255" r="15240" b="16510"/>
                <wp:wrapNone/>
                <wp:docPr id="4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1640"/>
                        </a:xfrm>
                        <a:prstGeom prst="downArrow">
                          <a:avLst>
                            <a:gd name="adj1" fmla="val 50000"/>
                            <a:gd name="adj2" fmla="val 824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75pt;margin-top:-22.55pt;width:5.95pt;height:1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9290</wp:posOffset>
                </wp:positionH>
                <wp:positionV relativeFrom="paragraph">
                  <wp:posOffset>83820</wp:posOffset>
                </wp:positionV>
                <wp:extent cx="1299210" cy="1126490"/>
                <wp:effectExtent l="8255" t="8255" r="8890" b="8890"/>
                <wp:wrapNone/>
                <wp:docPr id="46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1126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探矿权年检合格资料返还申请单位，并通过网上年检系统报送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52.7pt;margin-top:6.6pt;width:102.25pt;height:8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探矿权年检合格资料返还申请单位，并通过网上年检系统报送市自然资源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9395</wp:posOffset>
                </wp:positionH>
                <wp:positionV relativeFrom="paragraph">
                  <wp:posOffset>8255</wp:posOffset>
                </wp:positionV>
                <wp:extent cx="1237615" cy="1106170"/>
                <wp:effectExtent l="8890" t="8255" r="8255" b="8890"/>
                <wp:wrapNone/>
                <wp:docPr id="4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1106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探矿权年检合格资料返还申请单位，并通过网上年检系统报送山西省自然资源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.85pt;margin-top:0.65pt;width:97.4pt;height:8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探矿权年检合格资料返还申请单位，并通过网上年检系统报送山西省自然资源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9390</wp:posOffset>
                </wp:positionH>
                <wp:positionV relativeFrom="paragraph">
                  <wp:posOffset>115570</wp:posOffset>
                </wp:positionV>
                <wp:extent cx="1344295" cy="713105"/>
                <wp:effectExtent l="8890" t="8890" r="8255" b="8255"/>
                <wp:wrapNone/>
                <wp:docPr id="4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713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5.7pt;margin-top:9.1pt;width:105.8pt;height:5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9840</wp:posOffset>
                </wp:positionH>
                <wp:positionV relativeFrom="paragraph">
                  <wp:posOffset>-521970</wp:posOffset>
                </wp:positionV>
                <wp:extent cx="76200" cy="386715"/>
                <wp:effectExtent l="12065" t="8255" r="12700" b="22225"/>
                <wp:wrapNone/>
                <wp:docPr id="4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6640"/>
                        </a:xfrm>
                        <a:prstGeom prst="downArrow">
                          <a:avLst>
                            <a:gd name="adj1" fmla="val 50000"/>
                            <a:gd name="adj2" fmla="val 1266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-41.1pt;width:5.95pt;height:30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2190</wp:posOffset>
                </wp:positionH>
                <wp:positionV relativeFrom="paragraph">
                  <wp:posOffset>137795</wp:posOffset>
                </wp:positionV>
                <wp:extent cx="915670" cy="93980"/>
                <wp:effectExtent l="39370" t="10160" r="8890" b="10795"/>
                <wp:wrapNone/>
                <wp:docPr id="5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3960"/>
                        </a:xfrm>
                        <a:prstGeom prst="leftArrow">
                          <a:avLst>
                            <a:gd name="adj1" fmla="val 50000"/>
                            <a:gd name="adj2" fmla="val 2436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9.7pt;margin-top:10.85pt;width:72.05pt;height:7.3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8510</wp:posOffset>
                </wp:positionH>
                <wp:positionV relativeFrom="paragraph">
                  <wp:posOffset>187960</wp:posOffset>
                </wp:positionV>
                <wp:extent cx="671830" cy="95250"/>
                <wp:effectExtent l="8255" t="10795" r="29845" b="11430"/>
                <wp:wrapNone/>
                <wp:docPr id="5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1.3pt;margin-top:14.8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2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19:00Z</dcterms:created>
  <dc:creator>蜗牛没晒黑</dc:creator>
  <dc:description/>
  <dc:language>en-US</dc:language>
  <cp:lastModifiedBy>武瑢</cp:lastModifiedBy>
  <cp:lastPrinted>2021-06-20T16:59:00Z</cp:lastPrinted>
  <dcterms:modified xsi:type="dcterms:W3CDTF">2022-06-29T03:15:01Z</dcterms:modified>
  <cp:revision>8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3864E8E914840A09C8D6CCA25C06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