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0515</wp:posOffset>
                </wp:positionH>
                <wp:positionV relativeFrom="paragraph">
                  <wp:posOffset>213995</wp:posOffset>
                </wp:positionV>
                <wp:extent cx="1483360" cy="8234680"/>
                <wp:effectExtent l="375285" t="8255" r="2011045" b="8890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8234640"/>
                        </a:xfrm>
                        <a:prstGeom prst="wedgeRoundRectCallout">
                          <a:avLst>
                            <a:gd name="adj1" fmla="val -74569"/>
                            <a:gd name="adj2" fmla="val -36097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探矿权新立、转让申报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新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县级政府文件、县自然局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申请登记书和申请的区块范围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勘查单位的资质证书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勘查工作计划、勘查合同或者委托勘查的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勘查实施方案及附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勘查项目资金来源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转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县级政府文件、县自然局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探矿权转让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转让人与受让人签定的转让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受让人资质条件的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矿产资源勘查情况的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转让国家、省出资勘查所形成的探矿权，还必须有自然资源部或省自然资源厅确认的评估结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缴纳探矿权价款及探矿权使用费的收据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勘查许可证复印件及年检情况说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24.45pt;margin-top:16.85pt;width:116.75pt;height:64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探矿权新立、转让申报审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新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县级政府文件、县自然局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申请登记书和申请的区块范围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勘查单位的资质证书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勘查工作计划、勘查合同或者委托勘查的证明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勘查实施方案及附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勘查项目资金来源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转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县级政府文件、县自然局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探矿权转让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转让人与受让人签定的转让合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受让人资质条件的证明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矿产资源勘查情况的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转让国家、省出资勘查所形成的探矿权，还必须有自然资源部或省自然资源厅确认的评估结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缴纳探矿权价款及探矿权使用费的收据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勘查许可证复印件及年检情况说明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探矿权新立、转让申报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3235</wp:posOffset>
                </wp:positionH>
                <wp:positionV relativeFrom="paragraph">
                  <wp:posOffset>71755</wp:posOffset>
                </wp:positionV>
                <wp:extent cx="1979930" cy="1471295"/>
                <wp:effectExtent l="8255" t="8890" r="588010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71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企业向县政府书面申请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县政府批转探矿权新立、转让申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8.05pt;margin-top:5.65pt;width:155.85pt;height:11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企业向县政府书面申请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县政府批转探矿权新立、转让申报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-1855470</wp:posOffset>
                </wp:positionV>
                <wp:extent cx="1200150" cy="1130935"/>
                <wp:effectExtent l="8255" t="8255" r="8890" b="8890"/>
                <wp:wrapNone/>
                <wp:docPr id="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11.6pt;margin-top:-146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0</wp:posOffset>
                </wp:positionH>
                <wp:positionV relativeFrom="paragraph">
                  <wp:posOffset>-1353820</wp:posOffset>
                </wp:positionV>
                <wp:extent cx="367665" cy="95250"/>
                <wp:effectExtent l="8890" t="13335" r="17780" b="13970"/>
                <wp:wrapNone/>
                <wp:docPr id="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08.5pt;margin-top:-106.6pt;width:28.9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655320</wp:posOffset>
                </wp:positionV>
                <wp:extent cx="102870" cy="1456055"/>
                <wp:effectExtent l="9525" t="57150" r="10160" b="8255"/>
                <wp:wrapNone/>
                <wp:docPr id="5" name="上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456200"/>
                        </a:xfrm>
                        <a:prstGeom prst="upArrow">
                          <a:avLst>
                            <a:gd name="adj1" fmla="val 50000"/>
                            <a:gd name="adj2" fmla="val 35358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25" stroked="t" o:allowincell="f" style="position:absolute;margin-left:66.6pt;margin-top:-51.6pt;width:8.05pt;height:114.6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-707390</wp:posOffset>
                </wp:positionV>
                <wp:extent cx="76200" cy="332105"/>
                <wp:effectExtent l="12700" t="8255" r="13335" b="19685"/>
                <wp:wrapNone/>
                <wp:docPr id="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13.6pt;margin-top:-55.7pt;width:5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-351790</wp:posOffset>
                </wp:positionV>
                <wp:extent cx="1319530" cy="668020"/>
                <wp:effectExtent l="8255" t="8255" r="8890" b="8890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668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矿管股、地环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65.3pt;margin-top:-27.7pt;width:103.85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矿管股、地环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eastAsia="仿宋" w:cs="仿宋" w:ascii="仿宋" w:hAnsi="仿宋"/>
        </w:rPr>
        <w:t xml:space="preserve">                       </w:t>
      </w:r>
      <w:r>
        <w:rPr>
          <w:rFonts w:ascii="仿宋" w:hAnsi="仿宋" w:cs="仿宋" w:eastAsia="仿宋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2480</wp:posOffset>
                </wp:positionH>
                <wp:positionV relativeFrom="paragraph">
                  <wp:posOffset>-511810</wp:posOffset>
                </wp:positionV>
                <wp:extent cx="1108075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2.4pt;margin-top:-40.3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0340</wp:posOffset>
                </wp:positionH>
                <wp:positionV relativeFrom="paragraph">
                  <wp:posOffset>-426720</wp:posOffset>
                </wp:positionV>
                <wp:extent cx="76200" cy="225425"/>
                <wp:effectExtent l="15240" t="8255" r="15875" b="15240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5360"/>
                        </a:xfrm>
                        <a:prstGeom prst="downArrow">
                          <a:avLst>
                            <a:gd name="adj1" fmla="val 50000"/>
                            <a:gd name="adj2" fmla="val 738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2pt;margin-top:-33.6pt;width:5.95pt;height:17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-227965</wp:posOffset>
                </wp:positionV>
                <wp:extent cx="1301115" cy="549910"/>
                <wp:effectExtent l="21590" t="8890" r="20955" b="9525"/>
                <wp:wrapNone/>
                <wp:docPr id="10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66.7pt;margin-top:-17.95pt;width:102.4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10160</wp:posOffset>
                </wp:positionV>
                <wp:extent cx="1769110" cy="78105"/>
                <wp:effectExtent l="1270" t="9525" r="8890" b="8890"/>
                <wp:wrapNone/>
                <wp:docPr id="1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78120"/>
                        </a:xfrm>
                        <a:prstGeom prst="leftArrow">
                          <a:avLst>
                            <a:gd name="adj1" fmla="val 50000"/>
                            <a:gd name="adj2" fmla="val 5661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28.55pt;margin-top:-0.8pt;width:139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147320</wp:posOffset>
                </wp:positionV>
                <wp:extent cx="76200" cy="242570"/>
                <wp:effectExtent l="14605" t="8255" r="15240" b="15240"/>
                <wp:wrapNone/>
                <wp:docPr id="1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2640"/>
                        </a:xfrm>
                        <a:prstGeom prst="downArrow">
                          <a:avLst>
                            <a:gd name="adj1" fmla="val 50000"/>
                            <a:gd name="adj2" fmla="val 794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4.05pt;margin-top:11.6pt;width:5.95pt;height:19.0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6905</wp:posOffset>
                </wp:positionH>
                <wp:positionV relativeFrom="paragraph">
                  <wp:posOffset>-1976755</wp:posOffset>
                </wp:positionV>
                <wp:extent cx="1724660" cy="1017905"/>
                <wp:effectExtent l="8255" t="8255" r="1364615" b="8890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1018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矿管股、地环股审查探矿权新立、转让申报资料，形成初审意见报局领导审核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2个工作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0.15pt;margin-top:-155.65pt;width:135.75pt;height:8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矿管股、地环股审查探矿权新立、转让申报资料，形成初审意见报局领导审核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2个工作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-812165</wp:posOffset>
                </wp:positionV>
                <wp:extent cx="1164590" cy="570865"/>
                <wp:effectExtent l="8255" t="8255" r="8255" b="8890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局领导审核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73.1pt;margin-top:-63.95pt;width:91.6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局领导审核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-930910</wp:posOffset>
                </wp:positionV>
                <wp:extent cx="76200" cy="124460"/>
                <wp:effectExtent l="22225" t="8255" r="22860" b="11430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560"/>
                        </a:xfrm>
                        <a:prstGeom prst="downArrow">
                          <a:avLst>
                            <a:gd name="adj1" fmla="val 50000"/>
                            <a:gd name="adj2" fmla="val 4080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73.3pt;width:5.95pt;height: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2610</wp:posOffset>
                </wp:positionH>
                <wp:positionV relativeFrom="paragraph">
                  <wp:posOffset>-269875</wp:posOffset>
                </wp:positionV>
                <wp:extent cx="1763395" cy="932815"/>
                <wp:effectExtent l="8890" t="8890" r="8255" b="762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932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市政府未予通过或局领导审查未通过的退回申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44.3pt;margin-top:-21.25pt;width:138.8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市政府未予通过或局领导审查未通过的退回申报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-247015</wp:posOffset>
                </wp:positionV>
                <wp:extent cx="76200" cy="189865"/>
                <wp:effectExtent l="17145" t="8255" r="17780" b="1333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9720"/>
                        </a:xfrm>
                        <a:prstGeom prst="downArrow">
                          <a:avLst>
                            <a:gd name="adj1" fmla="val 50000"/>
                            <a:gd name="adj2" fmla="val 6214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-19.45pt;width:5.95pt;height:14.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885</wp:posOffset>
                </wp:positionH>
                <wp:positionV relativeFrom="paragraph">
                  <wp:posOffset>-36195</wp:posOffset>
                </wp:positionV>
                <wp:extent cx="1301115" cy="572135"/>
                <wp:effectExtent l="20955" t="9525" r="20320" b="8890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67.55pt;margin-top:-2.85pt;width:102.4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186690</wp:posOffset>
                </wp:positionV>
                <wp:extent cx="873125" cy="78105"/>
                <wp:effectExtent l="45720" t="10160" r="8255" b="952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8120"/>
                        </a:xfrm>
                        <a:prstGeom prst="leftArrow">
                          <a:avLst>
                            <a:gd name="adj1" fmla="val 50000"/>
                            <a:gd name="adj2" fmla="val 27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7.5pt;margin-top:14.7pt;width:68.7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</w:t>
      </w:r>
      <w:r>
        <w:rPr>
          <w:rFonts w:ascii="仿宋" w:hAnsi="仿宋" w:cs="仿宋" w:eastAsia="仿宋"/>
        </w:rPr>
        <w:t xml:space="preserve">否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151765</wp:posOffset>
                </wp:positionV>
                <wp:extent cx="76200" cy="226695"/>
                <wp:effectExtent l="15240" t="8890" r="15875" b="1460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6800"/>
                        </a:xfrm>
                        <a:prstGeom prst="downArrow">
                          <a:avLst>
                            <a:gd name="adj1" fmla="val 50000"/>
                            <a:gd name="adj2" fmla="val 7429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5.7pt;margin-top:11.95pt;width:5.95pt;height:17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5715</wp:posOffset>
                </wp:positionV>
                <wp:extent cx="4253230" cy="372745"/>
                <wp:effectExtent l="8255" t="8890" r="8890" b="8255"/>
                <wp:wrapNone/>
                <wp:docPr id="21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37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经县政府文件同意，局领导审查同意后出具审查意见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-17.85pt;margin-top:0.45pt;width:334.85pt;height:2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经县政府文件同意，局领导审查同意后出具审查意见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8370</wp:posOffset>
                </wp:positionH>
                <wp:positionV relativeFrom="paragraph">
                  <wp:posOffset>180340</wp:posOffset>
                </wp:positionV>
                <wp:extent cx="76200" cy="245745"/>
                <wp:effectExtent l="14605" t="8890" r="15240" b="15240"/>
                <wp:wrapNone/>
                <wp:docPr id="2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5880"/>
                        </a:xfrm>
                        <a:prstGeom prst="downArrow">
                          <a:avLst>
                            <a:gd name="adj1" fmla="val 50000"/>
                            <a:gd name="adj2" fmla="val 805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73.1pt;margin-top:14.2pt;width:5.95pt;height:19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595</wp:posOffset>
                </wp:positionH>
                <wp:positionV relativeFrom="paragraph">
                  <wp:posOffset>29845</wp:posOffset>
                </wp:positionV>
                <wp:extent cx="3870325" cy="381000"/>
                <wp:effectExtent l="8890" t="8255" r="8255" b="8890"/>
                <wp:wrapNone/>
                <wp:docPr id="2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0360" cy="380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将审查意见送达给申报单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上报市自然资源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4.85pt;margin-top:2.35pt;width:304.7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将审查意见送达给申报单位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上报市自然资源局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矿产开发管理股、地环股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探矿权新立、转让申报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6870</wp:posOffset>
                </wp:positionH>
                <wp:positionV relativeFrom="paragraph">
                  <wp:posOffset>380365</wp:posOffset>
                </wp:positionV>
                <wp:extent cx="1936750" cy="1661160"/>
                <wp:effectExtent l="8255" t="8255" r="629285" b="8890"/>
                <wp:wrapNone/>
                <wp:docPr id="24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1661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企业向县政府书面申请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县政府批转探矿权新立、转让申报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28.1pt;margin-top:29.95pt;width:152.45pt;height:13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企业向县政府书面申请，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县政府批转探矿权新立、转让申报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310640" cy="200850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4pt;margin-top:26.7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3695</wp:posOffset>
                </wp:positionH>
                <wp:positionV relativeFrom="paragraph">
                  <wp:posOffset>-478155</wp:posOffset>
                </wp:positionV>
                <wp:extent cx="1414780" cy="1297940"/>
                <wp:effectExtent l="8255" t="8255" r="8890" b="8890"/>
                <wp:wrapNone/>
                <wp:docPr id="2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-37.65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5080</wp:posOffset>
                </wp:positionH>
                <wp:positionV relativeFrom="paragraph">
                  <wp:posOffset>-335915</wp:posOffset>
                </wp:positionV>
                <wp:extent cx="76200" cy="282575"/>
                <wp:effectExtent l="13335" t="8255" r="14605" b="17780"/>
                <wp:wrapNone/>
                <wp:docPr id="2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downArrow">
                          <a:avLst>
                            <a:gd name="adj1" fmla="val 50000"/>
                            <a:gd name="adj2" fmla="val 9257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4pt;margin-top:-26.45pt;width:5.95pt;height:22.2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rFonts w:ascii="仿宋" w:hAnsi="仿宋" w:cs="仿宋" w:eastAsia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28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矿管股、地环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矿管股、地环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-360045</wp:posOffset>
                </wp:positionV>
                <wp:extent cx="900430" cy="78105"/>
                <wp:effectExtent l="46355" t="9525" r="8890" b="10160"/>
                <wp:wrapNone/>
                <wp:docPr id="2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78120"/>
                        </a:xfrm>
                        <a:prstGeom prst="leftArrow">
                          <a:avLst>
                            <a:gd name="adj1" fmla="val 50000"/>
                            <a:gd name="adj2" fmla="val 28813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15pt;margin-top:-28.35pt;width:70.8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7065</wp:posOffset>
                </wp:positionH>
                <wp:positionV relativeFrom="paragraph">
                  <wp:posOffset>-345440</wp:posOffset>
                </wp:positionV>
                <wp:extent cx="776605" cy="83185"/>
                <wp:effectExtent l="8890" t="10160" r="3810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50.95pt;margin-top:-27.2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685</wp:posOffset>
                </wp:positionH>
                <wp:positionV relativeFrom="paragraph">
                  <wp:posOffset>-80010</wp:posOffset>
                </wp:positionV>
                <wp:extent cx="76200" cy="622935"/>
                <wp:effectExtent l="10160" t="8890" r="10795" b="33655"/>
                <wp:wrapNone/>
                <wp:docPr id="3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55pt;margin-top:-6.3pt;width:5.95pt;height:4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4785</wp:posOffset>
                </wp:positionH>
                <wp:positionV relativeFrom="paragraph">
                  <wp:posOffset>136525</wp:posOffset>
                </wp:positionV>
                <wp:extent cx="1289050" cy="979805"/>
                <wp:effectExtent l="8255" t="8890" r="8890" b="8255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10.7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1383030" b="7620"/>
                <wp:wrapNone/>
                <wp:docPr id="34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矿管股、地环股审查探矿权新立、转让申报资料，形成初审意见报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矿管股、地环股审查探矿权新立、转让申报资料，形成初审意见报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8040</wp:posOffset>
                </wp:positionH>
                <wp:positionV relativeFrom="paragraph">
                  <wp:posOffset>6350</wp:posOffset>
                </wp:positionV>
                <wp:extent cx="620395" cy="85725"/>
                <wp:effectExtent l="8890" t="11430" r="29845" b="10795"/>
                <wp:wrapNone/>
                <wp:docPr id="3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85680"/>
                        </a:xfrm>
                        <a:prstGeom prst="rightArrow">
                          <a:avLst>
                            <a:gd name="adj1" fmla="val 50000"/>
                            <a:gd name="adj2" fmla="val 18098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5pt;width:48.8pt;height:6.7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145415</wp:posOffset>
                </wp:positionV>
                <wp:extent cx="76200" cy="589280"/>
                <wp:effectExtent l="10795" t="8255" r="11430" b="32385"/>
                <wp:wrapNone/>
                <wp:docPr id="3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45pt;margin-top:11.4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3835</wp:posOffset>
                </wp:positionH>
                <wp:positionV relativeFrom="paragraph">
                  <wp:posOffset>121285</wp:posOffset>
                </wp:positionV>
                <wp:extent cx="1289050" cy="979805"/>
                <wp:effectExtent l="8255" t="8890" r="889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5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</w:rPr>
        <w:t>风</w:t>
      </w: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险点 </w:t>
      </w: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198120</wp:posOffset>
                </wp:positionV>
                <wp:extent cx="839470" cy="95250"/>
                <wp:effectExtent l="8255" t="10160" r="36830" b="10795"/>
                <wp:wrapNone/>
                <wp:docPr id="4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.8pt;margin-top:15.6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4235</wp:posOffset>
                </wp:positionH>
                <wp:positionV relativeFrom="paragraph">
                  <wp:posOffset>-40005</wp:posOffset>
                </wp:positionV>
                <wp:extent cx="914400" cy="505460"/>
                <wp:effectExtent l="8255" t="8255" r="8890" b="8255"/>
                <wp:wrapNone/>
                <wp:docPr id="4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-3.15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0</wp:posOffset>
                </wp:positionH>
                <wp:positionV relativeFrom="paragraph">
                  <wp:posOffset>171450</wp:posOffset>
                </wp:positionV>
                <wp:extent cx="1598295" cy="672465"/>
                <wp:effectExtent l="8890" t="8890" r="8255" b="8255"/>
                <wp:wrapNone/>
                <wp:docPr id="42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672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经县政府文件同意，局领导审查同意后出具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39pt;margin-top:13.5pt;width:125.8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经县政府文件同意，局领导审查同意后出具审查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9820</wp:posOffset>
                </wp:positionH>
                <wp:positionV relativeFrom="paragraph">
                  <wp:posOffset>-586105</wp:posOffset>
                </wp:positionV>
                <wp:extent cx="1029335" cy="78105"/>
                <wp:effectExtent l="53340" t="9525" r="7620" b="10160"/>
                <wp:wrapNone/>
                <wp:docPr id="4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8120"/>
                        </a:xfrm>
                        <a:prstGeom prst="leftArrow">
                          <a:avLst>
                            <a:gd name="adj1" fmla="val 50000"/>
                            <a:gd name="adj2" fmla="val 32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-46.15pt;width:81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6825</wp:posOffset>
                </wp:positionH>
                <wp:positionV relativeFrom="paragraph">
                  <wp:posOffset>-286385</wp:posOffset>
                </wp:positionV>
                <wp:extent cx="76200" cy="251460"/>
                <wp:effectExtent l="14605" t="8255" r="15240" b="16510"/>
                <wp:wrapNone/>
                <wp:docPr id="4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1640"/>
                        </a:xfrm>
                        <a:prstGeom prst="downArrow">
                          <a:avLst>
                            <a:gd name="adj1" fmla="val 50000"/>
                            <a:gd name="adj2" fmla="val 824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-22.55pt;width:5.95pt;height:1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0030</wp:posOffset>
                </wp:positionH>
                <wp:positionV relativeFrom="paragraph">
                  <wp:posOffset>146050</wp:posOffset>
                </wp:positionV>
                <wp:extent cx="1237615" cy="872490"/>
                <wp:effectExtent l="8890" t="8255" r="8255" b="8890"/>
                <wp:wrapNone/>
                <wp:docPr id="4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7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上报省自然资源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9pt;margin-top:11.5pt;width:97.4pt;height:6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上报省自然资源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9390</wp:posOffset>
                </wp:positionH>
                <wp:positionV relativeFrom="paragraph">
                  <wp:posOffset>115570</wp:posOffset>
                </wp:positionV>
                <wp:extent cx="1344295" cy="713105"/>
                <wp:effectExtent l="8890" t="8890" r="8255" b="8255"/>
                <wp:wrapNone/>
                <wp:docPr id="4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13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5.7pt;margin-top:9.1pt;width:105.8pt;height:5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9840</wp:posOffset>
                </wp:positionH>
                <wp:positionV relativeFrom="paragraph">
                  <wp:posOffset>-521970</wp:posOffset>
                </wp:positionV>
                <wp:extent cx="76200" cy="386715"/>
                <wp:effectExtent l="12065" t="8255" r="12700" b="22225"/>
                <wp:wrapNone/>
                <wp:docPr id="4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6640"/>
                        </a:xfrm>
                        <a:prstGeom prst="downArrow">
                          <a:avLst>
                            <a:gd name="adj1" fmla="val 50000"/>
                            <a:gd name="adj2" fmla="val 1266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-41.1pt;width:5.95pt;height:30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9290</wp:posOffset>
                </wp:positionH>
                <wp:positionV relativeFrom="paragraph">
                  <wp:posOffset>-313055</wp:posOffset>
                </wp:positionV>
                <wp:extent cx="1299210" cy="939165"/>
                <wp:effectExtent l="8255" t="8890" r="8890" b="8255"/>
                <wp:wrapNone/>
                <wp:docPr id="48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939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将审查意见送达给申报单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上报市自然资源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2.7pt;margin-top:-24.65pt;width:102.2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将审查意见送达给申报单位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上报市自然资源局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2190</wp:posOffset>
                </wp:positionH>
                <wp:positionV relativeFrom="paragraph">
                  <wp:posOffset>137795</wp:posOffset>
                </wp:positionV>
                <wp:extent cx="915670" cy="93980"/>
                <wp:effectExtent l="39370" t="10160" r="8890" b="10795"/>
                <wp:wrapNone/>
                <wp:docPr id="4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3960"/>
                        </a:xfrm>
                        <a:prstGeom prst="leftArrow">
                          <a:avLst>
                            <a:gd name="adj1" fmla="val 50000"/>
                            <a:gd name="adj2" fmla="val 2436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9.7pt;margin-top:10.85pt;width:72.05pt;height:7.3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8510</wp:posOffset>
                </wp:positionH>
                <wp:positionV relativeFrom="paragraph">
                  <wp:posOffset>187960</wp:posOffset>
                </wp:positionV>
                <wp:extent cx="671830" cy="95250"/>
                <wp:effectExtent l="8255" t="10795" r="29845" b="11430"/>
                <wp:wrapNone/>
                <wp:docPr id="5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1.3pt;margin-top:14.8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58:00Z</cp:lastPrinted>
  <dcterms:modified xsi:type="dcterms:W3CDTF">2022-06-29T03:13:23Z</dcterms:modified>
  <cp:revision>8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74889A3A34ACC88C9B3663C71C7F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