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范围内矿产资源储量评审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9140</wp:posOffset>
                </wp:positionH>
                <wp:positionV relativeFrom="paragraph">
                  <wp:posOffset>161925</wp:posOffset>
                </wp:positionV>
                <wp:extent cx="6396355" cy="8091805"/>
                <wp:effectExtent l="8255" t="8890" r="559435" b="8890"/>
                <wp:wrapNone/>
                <wp:docPr id="1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480" cy="8091720"/>
                          <a:chOff x="0" y="0"/>
                          <a:chExt cx="6396480" cy="8091720"/>
                        </a:xfrm>
                      </wpg:grpSpPr>
                      <wps:wsp>
                        <wps:cNvSpPr/>
                        <wps:spPr>
                          <a:xfrm>
                            <a:off x="2545560" y="195480"/>
                            <a:ext cx="1980000" cy="1386360"/>
                          </a:xfrm>
                          <a:prstGeom prst="flowChartAlternate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申请单位向县级自然资源主管部门提交评审备案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1940400"/>
                            <a:ext cx="1319400" cy="66852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矿管股、地环股受理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9520" y="2857680"/>
                            <a:ext cx="1301040" cy="5500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1585080"/>
                            <a:ext cx="76320" cy="332280"/>
                          </a:xfrm>
                          <a:prstGeom prst="downArrow">
                            <a:avLst>
                              <a:gd name="adj1" fmla="val 50000"/>
                              <a:gd name="adj2" fmla="val 108844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2658600"/>
                            <a:ext cx="76320" cy="225360"/>
                          </a:xfrm>
                          <a:prstGeom prst="downArrow">
                            <a:avLst>
                              <a:gd name="adj1" fmla="val 50000"/>
                              <a:gd name="adj2" fmla="val 73821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3075480"/>
                            <a:ext cx="1769040" cy="78120"/>
                          </a:xfrm>
                          <a:prstGeom prst="leftArrow">
                            <a:avLst>
                              <a:gd name="adj1" fmla="val 50000"/>
                              <a:gd name="adj2" fmla="val 566129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3640"/>
                            <a:ext cx="1108080" cy="110124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不符合条件或不属于本机关事项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予受理并告知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437040"/>
                            <a:ext cx="1200240" cy="11307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资料不全要求补正资料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发放补正资料清单或当面告知，退回继续完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636920"/>
                            <a:ext cx="102960" cy="1456560"/>
                          </a:xfrm>
                          <a:prstGeom prst="upArrow">
                            <a:avLst>
                              <a:gd name="adj1" fmla="val 50000"/>
                              <a:gd name="adj2" fmla="val 353671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38520"/>
                            <a:ext cx="367560" cy="95400"/>
                          </a:xfrm>
                          <a:prstGeom prst="rightArrow">
                            <a:avLst>
                              <a:gd name="adj1" fmla="val 50000"/>
                              <a:gd name="adj2" fmla="val 96321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3684240"/>
                            <a:ext cx="1724760" cy="101844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eastAsia="zh-CN" w:bidi="ar-SA" w:val="zh-CN"/>
                                </w:rPr>
                                <w:t>矿管股、地环股审查报送的评审备案资料，形成初审意见报分管领导审核（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eastAsia="zh-CN" w:bidi="ar-SA" w:val="en-US"/>
                                </w:rPr>
                                <w:t>2个工作日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3430800"/>
                            <a:ext cx="76320" cy="242640"/>
                          </a:xfrm>
                          <a:prstGeom prst="downArrow">
                            <a:avLst>
                              <a:gd name="adj1" fmla="val 50000"/>
                              <a:gd name="adj2" fmla="val 79481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4849560"/>
                            <a:ext cx="1164600" cy="5709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分管领导审核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4730760"/>
                            <a:ext cx="76320" cy="124560"/>
                          </a:xfrm>
                          <a:prstGeom prst="downArrow">
                            <a:avLst>
                              <a:gd name="adj1" fmla="val 50000"/>
                              <a:gd name="adj2" fmla="val 40802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5625360"/>
                            <a:ext cx="1301040" cy="5727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5414760"/>
                            <a:ext cx="76320" cy="189720"/>
                          </a:xfrm>
                          <a:prstGeom prst="downArrow">
                            <a:avLst>
                              <a:gd name="adj1" fmla="val 50000"/>
                              <a:gd name="adj2" fmla="val 62146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848200"/>
                            <a:ext cx="873000" cy="78120"/>
                          </a:xfrm>
                          <a:prstGeom prst="leftArrow">
                            <a:avLst>
                              <a:gd name="adj1" fmla="val 50000"/>
                              <a:gd name="adj2" fmla="val 279378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391720"/>
                            <a:ext cx="1763280" cy="93348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审查未予通过的，督促矿山企业整改直至符合评审备案要求，报分管领导审查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6210360"/>
                            <a:ext cx="76320" cy="226800"/>
                          </a:xfrm>
                          <a:prstGeom prst="downArrow">
                            <a:avLst>
                              <a:gd name="adj1" fmla="val 50000"/>
                              <a:gd name="adj2" fmla="val 74292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6458760"/>
                            <a:ext cx="1276200" cy="6249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通过审查予以备案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200000">
                            <a:off x="1456920" y="6588720"/>
                            <a:ext cx="1468080" cy="82440"/>
                          </a:xfrm>
                          <a:prstGeom prst="rightArrow">
                            <a:avLst>
                              <a:gd name="adj1" fmla="val 50000"/>
                              <a:gd name="adj2" fmla="val 445197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7379280"/>
                            <a:ext cx="1319040" cy="712440"/>
                          </a:xfrm>
                          <a:prstGeom prst="flowChartAlternate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将备案证明送达申请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110000"/>
                            <a:ext cx="76320" cy="245880"/>
                          </a:xfrm>
                          <a:prstGeom prst="downArrow">
                            <a:avLst>
                              <a:gd name="adj1" fmla="val 50000"/>
                              <a:gd name="adj2" fmla="val 80542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0"/>
                            <a:ext cx="1483200" cy="3594600"/>
                          </a:xfrm>
                          <a:prstGeom prst="wedgeRoundRectCallout">
                            <a:avLst>
                              <a:gd name="adj1" fmla="val -71726"/>
                              <a:gd name="adj2" fmla="val -16495"/>
                              <a:gd name="adj3" fmla="val 16667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授权范围内矿产资源储量评审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需提供的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.自然资源所初审意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.专家审查意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矿山企业委托书、承诺书和地质勘查单位承诺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4.地质勘查单位资质证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5.储量评审报告及相关图件、电子报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6.储量评审意见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58.2pt;margin-top:12.75pt;width:503.65pt;height:637.15pt" coordorigin="-1164,255" coordsize="10073,1274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过程 1" fillcolor="#6699ff" stroked="t" o:allowincell="f" style="position:absolute;left:2845;top:563;width:3117;height:218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申请单位向县级自然资源主管部门提交评审备案资料</w:t>
                        </w:r>
                      </w:p>
                    </w:txbxContent>
                  </v:textbox>
                  <v:fill o:detectmouseclick="t" type="solid" color2="#996600" opacity="0"/>
                  <v:stroke color="#739cc3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5" stroked="t" o:allowincell="f" style="position:absolute;left:3390;top:3311;width:2077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 矿管股、地环股受理（1个工作日）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18" stroked="t" o:allowincell="f" style="position:absolute;left:3418;top:4755;width:2048;height:86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下箭头 19" stroked="t" o:allowincell="f" style="position:absolute;left:4356;top:2751;width:119;height:522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368;top:4442;width:119;height:354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左箭头 21" stroked="t" o:allowincell="f" style="position:absolute;left:655;top:5098;width:2785;height:122;mso-wrap-style:none;v-text-anchor:middle" type="_x0000_t66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22" stroked="t" o:allowincell="f" style="position:absolute;left:-1164;top:4308;width:1744;height:17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不符合条件或不属于本机关事项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予受理并告知理由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24" fillcolor="#6699ff" stroked="t" o:allowincell="f" style="position:absolute;left:316;top:943;width:1889;height:17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资料不全要求补正资料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发放补正资料清单或当面告知，退回继续完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6600" opacity="0"/>
                  <v:stroke color="#739cc3" weight="1584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上箭头 25" stroked="t" o:allowincell="f" style="position:absolute;left:1416;top:2833;width:161;height:2293;mso-wrap-style:none;v-text-anchor:middle" type="_x0000_t68">
                  <v:fill o:detectmouseclick="t" on="false"/>
                  <v:stroke color="#739cc3" weight="158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右箭头 27" stroked="t" o:allowincell="f" style="position:absolute;left:2254;top:1733;width:578;height:149;mso-wrap-style:none;v-text-anchor:middle" type="_x0000_t13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29" stroked="t" o:allowincell="f" style="position:absolute;left:3087;top:6057;width:2715;height:16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eastAsia="zh-CN" w:bidi="ar-SA" w:val="zh-CN"/>
                          </w:rPr>
                          <w:t>矿管股、地环股审查报送的评审备案资料，形成初审意见报分管领导审核（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eastAsia="zh-CN" w:bidi="ar-SA" w:val="en-US"/>
                          </w:rPr>
                          <w:t>2个工作日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365;top:5658;width:119;height:381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31" stroked="t" o:allowincell="f" style="position:absolute;left:3546;top:7892;width:1833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分管领导审核（1个工作日）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398;top:7705;width:119;height:195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决策 18" stroked="t" o:allowincell="f" style="position:absolute;left:3435;top:9114;width:2048;height:90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398;top:8782;width:119;height:298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左箭头 21" stroked="t" o:allowincell="f" style="position:absolute;left:2034;top:9465;width:1374;height:122;mso-wrap-style:none;v-text-anchor:middle" type="_x0000_t66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36" stroked="t" o:allowincell="f" style="position:absolute;left:-802;top:8746;width:2776;height:1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审查未予通过的，督促矿山企业整改直至符合评审备案要求，报分管领导审查通过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398;top:10035;width:119;height:356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38" stroked="t" o:allowincell="f" style="position:absolute;left:3423;top:10426;width:2009;height: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通过审查予以备案（1个工作日）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右箭头 47" stroked="t" o:allowincell="f" style="position:absolute;left:1131;top:10631;width:2311;height:129;mso-wrap-style:none;v-text-anchor:middle;rotation:20" type="_x0000_t13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49" stroked="t" o:allowincell="f" style="position:absolute;left:3427;top:11876;width:2076;height:112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将备案证明送达申请单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396;top:11452;width:119;height:386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圆角矩形标注 56" stroked="t" o:allowincell="f" style="position:absolute;left:6573;top:255;width:2335;height:566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授权范围内矿产资源储量评审备案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需提供的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.自然资源所初审意见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.专家审查意见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矿山企业委托书、承诺书和地质勘查单位承诺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4.地质勘查单位资质证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5.储量评审报告及相关图件、电子报盘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6.储量评审意见书。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0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</w:rPr>
      </w:pPr>
      <w:r>
        <w:rPr>
          <w:rFonts w:eastAsia="仿宋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</w:t>
      </w:r>
      <w:r>
        <w:rPr>
          <w:rFonts w:ascii="仿宋" w:hAnsi="仿宋" w:cs="仿宋" w:eastAsia="仿宋"/>
        </w:rPr>
        <w:t>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>
          <w:rFonts w:eastAsia="Times New Roman"/>
        </w:rPr>
        <w:t xml:space="preserve">                                            </w:t>
      </w:r>
      <w:r>
        <w:rPr/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</w:rPr>
        <w:t xml:space="preserve">                          </w:t>
      </w:r>
      <w:r>
        <w:rPr>
          <w:rFonts w:ascii="仿宋" w:hAnsi="仿宋" w:cs="仿宋" w:eastAsia="仿宋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矿产开发管理股、地环股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范围内矿产资源储量评审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10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3695</wp:posOffset>
                </wp:positionH>
                <wp:positionV relativeFrom="paragraph">
                  <wp:posOffset>125730</wp:posOffset>
                </wp:positionV>
                <wp:extent cx="5694045" cy="7639050"/>
                <wp:effectExtent l="8890" t="8890" r="8890" b="8890"/>
                <wp:wrapNone/>
                <wp:docPr id="2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7639200"/>
                          <a:chOff x="0" y="0"/>
                          <a:chExt cx="5694120" cy="7639200"/>
                        </a:xfrm>
                      </wpg:grpSpPr>
                      <wps:wsp>
                        <wps:cNvSpPr/>
                        <wps:spPr>
                          <a:xfrm>
                            <a:off x="2061360" y="0"/>
                            <a:ext cx="1743840" cy="1495440"/>
                          </a:xfrm>
                          <a:prstGeom prst="flowChartAlternate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申请单位向县级自然资源主管部门提交评审备案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814760"/>
                            <a:ext cx="1108800" cy="51552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矿管股、地环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3035880"/>
                            <a:ext cx="1556280" cy="9417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eastAsia="zh-CN" w:bidi="ar-SA" w:val="zh-CN"/>
                                </w:rPr>
                                <w:t>矿管股、地环股审查报送的评审备案资料，形成初审意见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240" y="4589280"/>
                            <a:ext cx="913680" cy="50544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分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5383440"/>
                            <a:ext cx="913680" cy="67248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通过审查予以备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2480" y="6495480"/>
                            <a:ext cx="1298520" cy="939240"/>
                          </a:xfrm>
                          <a:prstGeom prst="flowChartAlternate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将备案证明送达申请单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000" y="1519560"/>
                            <a:ext cx="75600" cy="282600"/>
                          </a:xfrm>
                          <a:prstGeom prst="downArrow">
                            <a:avLst>
                              <a:gd name="adj1" fmla="val 50000"/>
                              <a:gd name="adj2" fmla="val 93452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2369880"/>
                            <a:ext cx="75600" cy="622800"/>
                          </a:xfrm>
                          <a:prstGeom prst="downArrow">
                            <a:avLst>
                              <a:gd name="adj1" fmla="val 50000"/>
                              <a:gd name="adj2" fmla="val 205952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3981960"/>
                            <a:ext cx="75600" cy="589320"/>
                          </a:xfrm>
                          <a:prstGeom prst="downArrow">
                            <a:avLst>
                              <a:gd name="adj1" fmla="val 50000"/>
                              <a:gd name="adj2" fmla="val 194881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5135400"/>
                            <a:ext cx="75600" cy="251640"/>
                          </a:xfrm>
                          <a:prstGeom prst="downArrow">
                            <a:avLst>
                              <a:gd name="adj1" fmla="val 50000"/>
                              <a:gd name="adj2" fmla="val 83214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088320"/>
                            <a:ext cx="75600" cy="386640"/>
                          </a:xfrm>
                          <a:prstGeom prst="downArrow">
                            <a:avLst>
                              <a:gd name="adj1" fmla="val 50000"/>
                              <a:gd name="adj2" fmla="val 127857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2104560"/>
                            <a:ext cx="775800" cy="83160"/>
                          </a:xfrm>
                          <a:prstGeom prst="rightArrow">
                            <a:avLst>
                              <a:gd name="adj1" fmla="val 50000"/>
                              <a:gd name="adj2" fmla="val 233225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3446640"/>
                            <a:ext cx="619920" cy="85680"/>
                          </a:xfrm>
                          <a:prstGeom prst="rightArrow">
                            <a:avLst>
                              <a:gd name="adj1" fmla="val 50000"/>
                              <a:gd name="adj2" fmla="val 180882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514680"/>
                            <a:ext cx="612720" cy="78120"/>
                          </a:xfrm>
                          <a:prstGeom prst="leftArrow">
                            <a:avLst>
                              <a:gd name="adj1" fmla="val 50000"/>
                              <a:gd name="adj2" fmla="val 196083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4827240"/>
                            <a:ext cx="838800" cy="95400"/>
                          </a:xfrm>
                          <a:prstGeom prst="rightArrow">
                            <a:avLst>
                              <a:gd name="adj1" fmla="val 50000"/>
                              <a:gd name="adj2" fmla="val 219811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89800"/>
                            <a:ext cx="899640" cy="78120"/>
                          </a:xfrm>
                          <a:prstGeom prst="leftArrow">
                            <a:avLst>
                              <a:gd name="adj1" fmla="val 50000"/>
                              <a:gd name="adj2" fmla="val 287903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4835520"/>
                            <a:ext cx="1028880" cy="78120"/>
                          </a:xfrm>
                          <a:prstGeom prst="leftArrow">
                            <a:avLst>
                              <a:gd name="adj1" fmla="val 50000"/>
                              <a:gd name="adj2" fmla="val 329263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6946200"/>
                            <a:ext cx="915120" cy="93960"/>
                          </a:xfrm>
                          <a:prstGeom prst="leftArrow">
                            <a:avLst>
                              <a:gd name="adj1" fmla="val 50000"/>
                              <a:gd name="adj2" fmla="val 243487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996600"/>
                            <a:ext cx="671040" cy="95400"/>
                          </a:xfrm>
                          <a:prstGeom prst="rightArrow">
                            <a:avLst>
                              <a:gd name="adj1" fmla="val 50000"/>
                              <a:gd name="adj2" fmla="val 175849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7360"/>
                            <a:ext cx="1414080" cy="129780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对不符合条件的予以受理，对符合条件的不予受理或者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收受财物或娱乐消费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3，未一次性告知和说明所需材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920" y="610200"/>
                            <a:ext cx="1310040" cy="200844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制定受理、审核操作规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首问负责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痕迹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服务承诺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政务公示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失职追究制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2967480"/>
                            <a:ext cx="1418760" cy="116064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对申请材料的审核把关不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4.审核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720" y="2982600"/>
                            <a:ext cx="1288440" cy="97992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.制定受理、审核操作规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.服务承诺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痕迹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4.限时办结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5.失职追究制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4253400"/>
                            <a:ext cx="1444680" cy="13989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违规审核，对不符合法定条件的申请人准予审核通过的，对符合法定条件的申请人不予审核通过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审核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6716880"/>
                            <a:ext cx="1236960" cy="45792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未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将备案证明送达申请单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6389280"/>
                            <a:ext cx="1343520" cy="12495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.痕迹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.失职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档案材料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6800" y="4354200"/>
                            <a:ext cx="1288440" cy="97992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.制定受理、审核操作规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.服务承诺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痕迹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4.限时办结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5.失职追究制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-27.85pt;margin-top:9.9pt;width:448.35pt;height:601.45pt" coordorigin="-557,198" coordsize="8967,12029">
                <v:shape id="shape_0" ID="流程图: 过程 57" stroked="t" o:allowincell="f" style="position:absolute;left:2690;top:198;width:2745;height:235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申请单位向县级自然资源主管部门提交评审备案资料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59" stroked="t" o:allowincell="f" style="position:absolute;left:3192;top:3056;width:1745;height:8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矿管股、地环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60" stroked="t" o:allowincell="f" style="position:absolute;left:2821;top:4979;width:2450;height:14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eastAsia="zh-CN" w:bidi="ar-SA" w:val="zh-CN"/>
                          </w:rPr>
                          <w:t>矿管股、地环股审查报送的评审备案资料，形成初审意见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61" stroked="t" o:allowincell="f" style="position:absolute;left:3360;top:7425;width:1438;height:7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 分管领导审核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62" stroked="t" o:allowincell="f" style="position:absolute;left:3343;top:8676;width:1438;height:105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通过审查予以备案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63" stroked="t" o:allowincell="f" style="position:absolute;left:3053;top:10427;width:2044;height:147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将备案证明送达申请单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007;top:2591;width:118;height:444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030;top:3930;width:118;height:980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4028;top:6469;width:118;height:927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3994;top:8285;width:118;height:395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下箭头 19" stroked="t" o:allowincell="f" style="position:absolute;left:3983;top:9786;width:118;height:608;mso-wrap-style:none;v-text-anchor:middle" type="_x0000_t67">
                  <v:fill o:detectmouseclick="t" on="false"/>
                  <v:stroke color="#739cc3" weight="15840" joinstyle="miter" endcap="flat"/>
                  <w10:wrap type="none"/>
                </v:shape>
                <v:shape id="shape_0" ID="右箭头 27" stroked="t" o:allowincell="f" style="position:absolute;left:5018;top:3512;width:1221;height:130;mso-wrap-style:none;v-text-anchor:middle" type="_x0000_t13">
                  <v:fill o:detectmouseclick="t" on="false"/>
                  <v:stroke color="#739cc3" weight="15840" joinstyle="miter" endcap="flat"/>
                  <w10:wrap type="none"/>
                </v:shape>
                <v:shape id="shape_0" ID="右箭头 27" stroked="t" o:allowincell="f" style="position:absolute;left:5303;top:5626;width:975;height:134;mso-wrap-style:none;v-text-anchor:middle" type="_x0000_t13">
                  <v:fill o:detectmouseclick="t" on="false"/>
                  <v:stroke color="#739cc3" weight="15840" joinstyle="miter" endcap="flat"/>
                  <w10:wrap type="none"/>
                </v:shape>
                <v:shape id="shape_0" ID="左箭头 21" stroked="t" o:allowincell="f" style="position:absolute;left:1814;top:5733;width:964;height:122;mso-wrap-style:none;v-text-anchor:middle" type="_x0000_t66">
                  <v:fill o:detectmouseclick="t" on="false"/>
                  <v:stroke color="#739cc3" weight="15840" joinstyle="miter" endcap="flat"/>
                  <w10:wrap type="none"/>
                </v:shape>
                <v:shape id="shape_0" ID="右箭头 27" stroked="t" o:allowincell="f" style="position:absolute;left:4895;top:7800;width:1320;height:149;mso-wrap-style:none;v-text-anchor:middle" type="_x0000_t13">
                  <v:fill o:detectmouseclick="t" on="false"/>
                  <v:stroke color="#739cc3" weight="15840" joinstyle="miter" endcap="flat"/>
                  <w10:wrap type="none"/>
                </v:shape>
                <v:shape id="shape_0" ID="左箭头 21" stroked="t" o:allowincell="f" style="position:absolute;left:1722;top:3489;width:1416;height:122;mso-wrap-style:none;v-text-anchor:middle" type="_x0000_t66">
                  <v:fill o:detectmouseclick="t" on="false"/>
                  <v:stroke color="#739cc3" weight="15840" joinstyle="miter" endcap="flat"/>
                  <w10:wrap type="none"/>
                </v:shape>
                <v:shape id="shape_0" ID="左箭头 21" stroked="t" o:allowincell="f" style="position:absolute;left:1731;top:7813;width:1619;height:122;mso-wrap-style:none;v-text-anchor:middle" type="_x0000_t66">
                  <v:fill o:detectmouseclick="t" on="false"/>
                  <v:stroke color="#739cc3" weight="15840" joinstyle="miter" endcap="flat"/>
                  <w10:wrap type="none"/>
                </v:shape>
                <v:shape id="shape_0" ID="左箭头 21" stroked="t" o:allowincell="f" style="position:absolute;left:1593;top:11137;width:1440;height:147;mso-wrap-style:none;v-text-anchor:middle" type="_x0000_t66">
                  <v:fill o:detectmouseclick="t" on="false"/>
                  <v:stroke color="#739cc3" weight="15840" joinstyle="miter" endcap="flat"/>
                  <w10:wrap type="none"/>
                </v:shape>
                <v:shape id="shape_0" ID="右箭头 27" stroked="t" o:allowincell="f" style="position:absolute;left:5225;top:11216;width:1056;height:149;mso-wrap-style:none;v-text-anchor:middle" type="_x0000_t13"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-557;top:2367;width:2226;height:2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对不符合条件的予以受理，对符合条件的不予受理或者无正当理由拖延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收受财物或娱乐消费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3，未一次性告知和说明所需材料。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6287;top:1159;width:2062;height:3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制定受理、审核操作规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首问负责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痕迹管理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服务承诺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政务公示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失职追究制度。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-546;top:4871;width:2233;height:182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对申请材料的审核把关不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4.审核超时。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6290;top:4895;width:2028;height:154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.制定受理、审核操作规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.服务承诺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痕迹管理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4.限时办结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5.失职追究制度。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-544;top:6896;width:2274;height:22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违规审核，对不符合法定条件的申请人准予审核通过的，对符合法定条件的申请人不予审核通过的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审核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-396;top:10776;width:1947;height:72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未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将备案证明送达申请单位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6294;top:10260;width:2115;height:19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.痕迹管理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.失职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档案材料管理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  <v:shape id="shape_0" ID="流程图: 过程 83" stroked="t" o:allowincell="f" style="position:absolute;left:6320;top:7055;width:2028;height:154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.制定受理、审核操作规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.服务承诺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痕迹管理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4.限时办结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5.失职追究制度。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</w:rPr>
        <w:t xml:space="preserve">风险点 </w:t>
      </w:r>
      <w:r>
        <w:rPr>
          <w:rFonts w:eastAsia="Times New Roman"/>
        </w:rPr>
        <w:t xml:space="preserve">    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Times New Roman"/>
          <w:sz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25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6:58:00Z</cp:lastPrinted>
  <dcterms:modified xsi:type="dcterms:W3CDTF">2022-06-29T03:12:54Z</dcterms:modified>
  <cp:revision>11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1CC4B8D274996906B4E7054B68D3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