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复垦方案审查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8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377190</wp:posOffset>
                </wp:positionV>
                <wp:extent cx="2158365" cy="986155"/>
                <wp:effectExtent l="537210" t="8890" r="8255" b="8255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98604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依据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eastAsia="zh-CN" w:bidi="ar-SA" w:val="zh-CN"/>
                              </w:rPr>
                              <w:t>《土地复垦条例》国务院令第592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;仿宋"/>
                                <w:color w:val="auto"/>
                                <w:lang w:val="en-US" w:eastAsia="zh-CN" w:bidi="ar-SA"/>
                              </w:rPr>
                              <w:t>《土地复垦条例实施办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24.45pt;margin-top:29.7pt;width:169.9pt;height:7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依据：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eastAsia="zh-CN" w:bidi="ar-SA" w:val="zh-CN"/>
                        </w:rPr>
                        <w:t>《土地复垦条例》国务院令第592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;仿宋"/>
                          <w:color w:val="auto"/>
                          <w:lang w:val="en-US" w:eastAsia="zh-CN" w:bidi="ar-SA"/>
                        </w:rPr>
                        <w:t>《土地复垦条例实施办法》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  <w:lang w:val="en-US" w:eastAsia="en-US"/>
        </w:rPr>
      </w:pPr>
      <w:r>
        <w:rPr>
          <w:rFonts w:eastAsia="仿宋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0385</wp:posOffset>
                </wp:positionH>
                <wp:positionV relativeFrom="paragraph">
                  <wp:posOffset>53975</wp:posOffset>
                </wp:positionV>
                <wp:extent cx="1799590" cy="62865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土地复垦项目文本与县局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2.55pt;margin-top:4.2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土地复垦项目文本与县局审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79070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14.1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380</wp:posOffset>
                </wp:positionH>
                <wp:positionV relativeFrom="paragraph">
                  <wp:posOffset>14605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39.4pt;margin-top:1.1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184150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14.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0530</wp:posOffset>
                </wp:positionH>
                <wp:positionV relativeFrom="paragraph">
                  <wp:posOffset>128270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33.9pt;margin-top:10.1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-635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-0.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3535</wp:posOffset>
                </wp:positionH>
                <wp:positionV relativeFrom="paragraph">
                  <wp:posOffset>55880</wp:posOffset>
                </wp:positionV>
                <wp:extent cx="2225675" cy="958850"/>
                <wp:effectExtent l="5715" t="5080" r="5080" b="5715"/>
                <wp:wrapNone/>
                <wp:docPr id="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520" cy="958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专家对土地复垦文本进进行评审，复垦项目单位签订三方协议后出具评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7.05pt;margin-top:4.4pt;width:175.2pt;height:7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专家对土地复垦文本进进行评审，复垦项目单位签订三方协议后出具评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复垦方案审查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8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904240"/>
                <wp:effectExtent l="8890" t="8255" r="8255" b="8890"/>
                <wp:wrapNone/>
                <wp:docPr id="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90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7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214630</wp:posOffset>
                </wp:positionV>
                <wp:extent cx="1310640" cy="1009015"/>
                <wp:effectExtent l="8255" t="8890" r="829310" b="8255"/>
                <wp:wrapNone/>
                <wp:docPr id="1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0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6.9pt;width:103.15pt;height:7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320</wp:posOffset>
                </wp:positionH>
                <wp:positionV relativeFrom="paragraph">
                  <wp:posOffset>104775</wp:posOffset>
                </wp:positionV>
                <wp:extent cx="1563370" cy="62865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土地复垦项目文本与县局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1.6pt;margin-top:8.25pt;width:123.0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土地复垦项目文本与县局审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 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1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1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1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1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9455</wp:posOffset>
                </wp:positionH>
                <wp:positionV relativeFrom="paragraph">
                  <wp:posOffset>193675</wp:posOffset>
                </wp:positionV>
                <wp:extent cx="1109345" cy="515620"/>
                <wp:effectExtent l="8890" t="8255" r="8255" b="8890"/>
                <wp:wrapNone/>
                <wp:docPr id="16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6.65pt;margin-top:15.25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882650"/>
                <wp:effectExtent l="8890" t="8255" r="8255" b="8890"/>
                <wp:wrapNone/>
                <wp:docPr id="1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88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6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3640</wp:posOffset>
                </wp:positionH>
                <wp:positionV relativeFrom="paragraph">
                  <wp:posOffset>383540</wp:posOffset>
                </wp:positionV>
                <wp:extent cx="76200" cy="622935"/>
                <wp:effectExtent l="10160" t="8890" r="10795" b="33655"/>
                <wp:wrapNone/>
                <wp:docPr id="1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0.2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19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2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318770</wp:posOffset>
                </wp:positionV>
                <wp:extent cx="1927225" cy="1219835"/>
                <wp:effectExtent l="5715" t="5715" r="5080" b="5080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1219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专家对土地复垦文本进进行评审，复垦项目单位签订三方协议后出具评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5.25pt;margin-top:25.1pt;width:151.7pt;height:9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专家对土地复垦文本进进行评审，复垦项目单位签订三方协议后出具评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7050</wp:posOffset>
                </wp:positionH>
                <wp:positionV relativeFrom="paragraph">
                  <wp:posOffset>168275</wp:posOffset>
                </wp:positionV>
                <wp:extent cx="1271270" cy="582930"/>
                <wp:effectExtent l="8255" t="8255" r="8890" b="8890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1.5pt;margin-top:13.25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</wp:posOffset>
                </wp:positionH>
                <wp:positionV relativeFrom="paragraph">
                  <wp:posOffset>19685</wp:posOffset>
                </wp:positionV>
                <wp:extent cx="986155" cy="933450"/>
                <wp:effectExtent l="8890" t="8255" r="8255" b="8890"/>
                <wp:wrapNone/>
                <wp:docPr id="2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33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审核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3.3pt;margin-top:1.55pt;width:77.6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审核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15-02-25T17:30:00Z</cp:lastPrinted>
  <dcterms:modified xsi:type="dcterms:W3CDTF">2021-06-30T11:58:15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CDC2038264B7C93ECE510415F7969</vt:lpwstr>
  </property>
  <property fmtid="{D5CDD505-2E9C-101B-9397-08002B2CF9AE}" pid="3" name="KSOProductBuildVer">
    <vt:lpwstr>2052-11.1.0.10578</vt:lpwstr>
  </property>
</Properties>
</file>