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复垦方案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8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6060</wp:posOffset>
                </wp:positionH>
                <wp:positionV relativeFrom="paragraph">
                  <wp:posOffset>53975</wp:posOffset>
                </wp:positionV>
                <wp:extent cx="2158365" cy="1198880"/>
                <wp:effectExtent l="532130" t="8255" r="8255" b="8890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19880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依据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eastAsia="zh-CN" w:bidi="ar-SA" w:val="zh-CN"/>
                              </w:rPr>
                              <w:t>《土地复垦条例》国务院令第592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;仿宋"/>
                                <w:color w:val="auto"/>
                                <w:lang w:val="en-US" w:eastAsia="zh-CN" w:bidi="ar-SA"/>
                              </w:rPr>
                              <w:t>《土地复垦条例实施办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17.8pt;margin-top:4.25pt;width:169.9pt;height:9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依据：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eastAsia="zh-CN" w:bidi="ar-SA" w:val="zh-CN"/>
                        </w:rPr>
                        <w:t>《土地复垦条例》国务院令第592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;仿宋"/>
                          <w:color w:val="auto"/>
                          <w:lang w:val="en-US" w:eastAsia="zh-CN" w:bidi="ar-SA"/>
                        </w:rPr>
                        <w:t>《土地复垦条例实施办法》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4185</wp:posOffset>
                </wp:positionH>
                <wp:positionV relativeFrom="paragraph">
                  <wp:posOffset>28575</wp:posOffset>
                </wp:positionV>
                <wp:extent cx="1799590" cy="62865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土地复垦项目文本与县局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6.55pt;margin-top:2.2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土地复垦项目文本与县局初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33985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10.55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-4445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36.1pt;margin-top:-0.3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121285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9.5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4185</wp:posOffset>
                </wp:positionH>
                <wp:positionV relativeFrom="paragraph">
                  <wp:posOffset>62230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36.55pt;margin-top:4.9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2032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1.6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265</wp:posOffset>
                </wp:positionH>
                <wp:positionV relativeFrom="paragraph">
                  <wp:posOffset>32385</wp:posOffset>
                </wp:positionV>
                <wp:extent cx="1799590" cy="628650"/>
                <wp:effectExtent l="5080" t="5080" r="5715" b="5715"/>
                <wp:wrapNone/>
                <wp:docPr id="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县局审查意见上报市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6.95pt;margin-top:2.5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县局审查意见上报市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复垦方案初审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8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137795</wp:posOffset>
                </wp:positionV>
                <wp:extent cx="1310640" cy="1884045"/>
                <wp:effectExtent l="8255" t="8890" r="829310" b="7620"/>
                <wp:wrapNone/>
                <wp:docPr id="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883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0.85pt;width:103.15pt;height:1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904240"/>
                <wp:effectExtent l="8890" t="8255" r="8255" b="8890"/>
                <wp:wrapNone/>
                <wp:docPr id="1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90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7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99695</wp:posOffset>
                </wp:positionV>
                <wp:extent cx="1703070" cy="62865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土地复垦项目文本与县局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4.65pt;margin-top:7.85pt;width:134.0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土地复垦项目文本与县局初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 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1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1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1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1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9455</wp:posOffset>
                </wp:positionH>
                <wp:positionV relativeFrom="paragraph">
                  <wp:posOffset>147955</wp:posOffset>
                </wp:positionV>
                <wp:extent cx="1109345" cy="631825"/>
                <wp:effectExtent l="8890" t="8890" r="8255" b="8255"/>
                <wp:wrapNone/>
                <wp:docPr id="16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631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6.65pt;margin-top:11.65pt;width:87.3pt;height:4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763270"/>
                <wp:effectExtent l="8890" t="8255" r="8255" b="8890"/>
                <wp:wrapNone/>
                <wp:docPr id="1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763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6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18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3640</wp:posOffset>
                </wp:positionH>
                <wp:positionV relativeFrom="paragraph">
                  <wp:posOffset>92075</wp:posOffset>
                </wp:positionV>
                <wp:extent cx="76200" cy="622935"/>
                <wp:effectExtent l="10160" t="8890" r="10795" b="3365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7.25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890</wp:posOffset>
                </wp:positionH>
                <wp:positionV relativeFrom="paragraph">
                  <wp:posOffset>318770</wp:posOffset>
                </wp:positionV>
                <wp:extent cx="1271270" cy="58293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0.7pt;margin-top:25.1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213995</wp:posOffset>
                </wp:positionV>
                <wp:extent cx="986155" cy="1036320"/>
                <wp:effectExtent l="8890" t="8255" r="8255" b="8890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103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审核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5.65pt;margin-top:16.85pt;width:77.6pt;height:8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审核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8320</wp:posOffset>
                </wp:positionH>
                <wp:positionV relativeFrom="paragraph">
                  <wp:posOffset>111760</wp:posOffset>
                </wp:positionV>
                <wp:extent cx="1508125" cy="628650"/>
                <wp:effectExtent l="5715" t="5080" r="5080" b="5715"/>
                <wp:wrapNone/>
                <wp:docPr id="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县局审查意见上报省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1.6pt;margin-top:8.8pt;width:118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县局审查意见上报省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21-06-20T16:53:00Z</cp:lastPrinted>
  <dcterms:modified xsi:type="dcterms:W3CDTF">2021-06-20T09:15:57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F658DCD8C40FEA75838C9F1D51465</vt:lpwstr>
  </property>
  <property fmtid="{D5CDD505-2E9C-101B-9397-08002B2CF9AE}" pid="3" name="KSOProductBuildVer">
    <vt:lpwstr>2052-11.1.0.10577</vt:lpwstr>
  </property>
</Properties>
</file>