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整治项目的审查（高标准基本农田建设项目）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3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346710</wp:posOffset>
                </wp:positionV>
                <wp:extent cx="1799590" cy="628650"/>
                <wp:effectExtent l="5080" t="5080" r="577850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、县财政局联合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4.1pt;margin-top:27.3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、县财政局联合申报项目申请文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6060</wp:posOffset>
                </wp:positionH>
                <wp:positionV relativeFrom="paragraph">
                  <wp:posOffset>53975</wp:posOffset>
                </wp:positionV>
                <wp:extent cx="2158365" cy="1003300"/>
                <wp:effectExtent l="536575" t="8255" r="8255" b="8890"/>
                <wp:wrapNone/>
                <wp:docPr id="2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1003320"/>
                        </a:xfrm>
                        <a:prstGeom prst="wedgeRoundRectCallout">
                          <a:avLst>
                            <a:gd name="adj1" fmla="val -73263"/>
                            <a:gd name="adj2" fmla="val 559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依据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《山西省土地整治条例》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" w:ascii="宋体" w:hAnsi="宋体" w:cs="宋体"/>
                                <w:color w:val="333333"/>
                                <w:lang w:val="en-US" w:eastAsia="zh-CN" w:bidi="ar-SA"/>
                              </w:rPr>
                              <w:t>第11号第三章第八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17.8pt;margin-top:4.25pt;width:169.9pt;height:7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依据：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《山西省土地整治条例》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" w:ascii="宋体" w:hAnsi="宋体" w:cs="宋体"/>
                          <w:color w:val="333333"/>
                          <w:lang w:val="en-US" w:eastAsia="zh-CN" w:bidi="ar-SA"/>
                        </w:rPr>
                        <w:t>第11号第三章第八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09220</wp:posOffset>
                </wp:positionV>
                <wp:extent cx="76200" cy="332105"/>
                <wp:effectExtent l="12700" t="8890" r="13335" b="19050"/>
                <wp:wrapNone/>
                <wp:docPr id="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09.55pt;margin-top:8.6pt;width:5.95pt;height:26.1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196850</wp:posOffset>
                </wp:positionV>
                <wp:extent cx="1200150" cy="1130935"/>
                <wp:effectExtent l="8255" t="8890" r="8890" b="8255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36.1pt;margin-top:15.5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45085</wp:posOffset>
                </wp:positionV>
                <wp:extent cx="1000125" cy="337185"/>
                <wp:effectExtent l="8890" t="8890" r="8255" b="8255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3.55pt;width:78.7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191135</wp:posOffset>
                </wp:positionV>
                <wp:extent cx="367665" cy="95250"/>
                <wp:effectExtent l="18415" t="13335" r="8255" b="13970"/>
                <wp:wrapNone/>
                <wp:docPr id="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35.65pt;margin-top:15.05pt;width:28.9pt;height:7.45pt;flip:x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184150</wp:posOffset>
                </wp:positionV>
                <wp:extent cx="76200" cy="313690"/>
                <wp:effectExtent l="13335" t="8255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14.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5510</wp:posOffset>
                </wp:positionH>
                <wp:positionV relativeFrom="paragraph">
                  <wp:posOffset>101600</wp:posOffset>
                </wp:positionV>
                <wp:extent cx="1000125" cy="522605"/>
                <wp:effectExtent l="8890" t="8890" r="8255" b="8255"/>
                <wp:wrapNone/>
                <wp:docPr id="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2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8pt;width:78.7pt;height:4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3660</wp:posOffset>
                </wp:positionH>
                <wp:positionV relativeFrom="paragraph">
                  <wp:posOffset>29845</wp:posOffset>
                </wp:positionV>
                <wp:extent cx="76200" cy="313690"/>
                <wp:effectExtent l="13335" t="8255" r="13970" b="18415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5.8pt;margin-top:2.3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45415</wp:posOffset>
                </wp:positionV>
                <wp:extent cx="1581150" cy="490220"/>
                <wp:effectExtent l="8255" t="8255" r="8890" b="8255"/>
                <wp:wrapNone/>
                <wp:docPr id="1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9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2.55pt;margin-top:11.45pt;width:124.45pt;height:3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1285</wp:posOffset>
                </wp:positionH>
                <wp:positionV relativeFrom="paragraph">
                  <wp:posOffset>41275</wp:posOffset>
                </wp:positionV>
                <wp:extent cx="76200" cy="313690"/>
                <wp:effectExtent l="13335" t="8255" r="13970" b="1841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3.2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3070</wp:posOffset>
                </wp:positionH>
                <wp:positionV relativeFrom="paragraph">
                  <wp:posOffset>156845</wp:posOffset>
                </wp:positionV>
                <wp:extent cx="2272030" cy="702310"/>
                <wp:effectExtent l="8255" t="8255" r="8890" b="8890"/>
                <wp:wrapNone/>
                <wp:docPr id="12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70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立项与可研评审意见，编制项目初步设计，  市级评审初步设计，下达初步设计评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4.1pt;margin-top:12.35pt;width:178.85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立项与可研评审意见，编制项目初步设计，  市级评审初步设计，下达初步设计评审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  <w:lang w:val="en-US" w:eastAsia="en-US"/>
        </w:rPr>
      </w:pPr>
      <w:r>
        <w:rPr>
          <w:rFonts w:cs="仿宋" w:ascii="宋体" w:hAnsi="宋体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1285</wp:posOffset>
                </wp:positionH>
                <wp:positionV relativeFrom="paragraph">
                  <wp:posOffset>66675</wp:posOffset>
                </wp:positionV>
                <wp:extent cx="76200" cy="466090"/>
                <wp:effectExtent l="11430" t="8255" r="12065" b="25400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66200"/>
                        </a:xfrm>
                        <a:prstGeom prst="downArrow">
                          <a:avLst>
                            <a:gd name="adj1" fmla="val 50000"/>
                            <a:gd name="adj2" fmla="val 15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5.25pt;width:5.95pt;height:36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0735</wp:posOffset>
                </wp:positionH>
                <wp:positionV relativeFrom="paragraph">
                  <wp:posOffset>192405</wp:posOffset>
                </wp:positionV>
                <wp:extent cx="1334770" cy="702310"/>
                <wp:effectExtent l="8255" t="8255" r="8890" b="8890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70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63.05pt;margin-top:15.15pt;width:105.05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实施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9860</wp:posOffset>
                </wp:positionH>
                <wp:positionV relativeFrom="paragraph">
                  <wp:posOffset>102235</wp:posOffset>
                </wp:positionV>
                <wp:extent cx="76200" cy="313690"/>
                <wp:effectExtent l="13335" t="8255" r="13970" b="1841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1.8pt;margin-top:8.0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835</wp:posOffset>
                </wp:positionH>
                <wp:positionV relativeFrom="paragraph">
                  <wp:posOffset>85090</wp:posOffset>
                </wp:positionV>
                <wp:extent cx="1423670" cy="767080"/>
                <wp:effectExtent l="8255" t="8255" r="8890" b="8890"/>
                <wp:wrapNone/>
                <wp:docPr id="1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67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程竣工，县局进行初验，并形成验收意见，上报市级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56.05pt;margin-top:6.7pt;width:112.05pt;height:6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程竣工，县局进行初验，并形成验收意见，上报市级验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9860</wp:posOffset>
                </wp:positionH>
                <wp:positionV relativeFrom="paragraph">
                  <wp:posOffset>59690</wp:posOffset>
                </wp:positionV>
                <wp:extent cx="76200" cy="313690"/>
                <wp:effectExtent l="13335" t="8255" r="13970" b="1841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1.8pt;margin-top:4.7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7385</wp:posOffset>
                </wp:positionH>
                <wp:positionV relativeFrom="paragraph">
                  <wp:posOffset>33655</wp:posOffset>
                </wp:positionV>
                <wp:extent cx="1799590" cy="423545"/>
                <wp:effectExtent l="5080" t="5715" r="5715" b="5080"/>
                <wp:wrapNone/>
                <wp:docPr id="1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组织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2.55pt;margin-top:2.65pt;width:141.6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组织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整治项目的审查（高标准基本农田建设项目）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3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6045</wp:posOffset>
                </wp:positionH>
                <wp:positionV relativeFrom="paragraph">
                  <wp:posOffset>324485</wp:posOffset>
                </wp:positionV>
                <wp:extent cx="997585" cy="1135380"/>
                <wp:effectExtent l="8890" t="8255" r="8255" b="8890"/>
                <wp:wrapNone/>
                <wp:docPr id="1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13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的资料不全不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8.35pt;margin-top:25.55pt;width:78.5pt;height:8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的资料不全不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214630</wp:posOffset>
                </wp:positionV>
                <wp:extent cx="1310640" cy="1301115"/>
                <wp:effectExtent l="8255" t="8890" r="989330" b="8255"/>
                <wp:wrapNone/>
                <wp:docPr id="2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01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宣传相关的政策和法律法规，一次性告知应提交的资料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8.4pt;margin-top:16.9pt;width:103.15pt;height:10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宣传相关的政策和法律法规，一次性告知应提交的资料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3535</wp:posOffset>
                </wp:positionH>
                <wp:positionV relativeFrom="paragraph">
                  <wp:posOffset>5715</wp:posOffset>
                </wp:positionV>
                <wp:extent cx="1799590" cy="628650"/>
                <wp:effectExtent l="5080" t="5080" r="577850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、县财政局联合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7.05pt;margin-top:0.4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、县财政局联合申报项目申请文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"/>
          <w:szCs w:val="21"/>
        </w:rPr>
        <w:t xml:space="preserve">防控措施  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3125</wp:posOffset>
                </wp:positionH>
                <wp:positionV relativeFrom="paragraph">
                  <wp:posOffset>58420</wp:posOffset>
                </wp:positionV>
                <wp:extent cx="831215" cy="95250"/>
                <wp:effectExtent l="8890" t="10160" r="35560" b="10795"/>
                <wp:wrapNone/>
                <wp:docPr id="2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5400"/>
                        </a:xfrm>
                        <a:prstGeom prst="rightArrow">
                          <a:avLst>
                            <a:gd name="adj1" fmla="val 50000"/>
                            <a:gd name="adj2" fmla="val 21783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8.75pt;margin-top:4.6pt;width:65.4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4245</wp:posOffset>
                </wp:positionH>
                <wp:positionV relativeFrom="paragraph">
                  <wp:posOffset>27940</wp:posOffset>
                </wp:positionV>
                <wp:extent cx="720725" cy="78105"/>
                <wp:effectExtent l="38100" t="10795" r="8255" b="10160"/>
                <wp:wrapNone/>
                <wp:docPr id="2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8120"/>
                        </a:xfrm>
                        <a:prstGeom prst="leftArrow">
                          <a:avLst>
                            <a:gd name="adj1" fmla="val 50000"/>
                            <a:gd name="adj2" fmla="val 2306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74.35pt;margin-top:2.2pt;width:56.7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76200" cy="708025"/>
                <wp:effectExtent l="10160" t="8890" r="10795" b="37465"/>
                <wp:wrapNone/>
                <wp:docPr id="2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8120"/>
                        </a:xfrm>
                        <a:prstGeom prst="downArrow">
                          <a:avLst>
                            <a:gd name="adj1" fmla="val 50000"/>
                            <a:gd name="adj2" fmla="val 231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.15pt;width:5.95pt;height:55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9110</wp:posOffset>
                </wp:positionH>
                <wp:positionV relativeFrom="paragraph">
                  <wp:posOffset>288290</wp:posOffset>
                </wp:positionV>
                <wp:extent cx="1289050" cy="756285"/>
                <wp:effectExtent l="8255" t="8890" r="8890" b="8255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5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严格按照规章制度办事，正确行使人民赋予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7pt;width:101.45pt;height:5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严格按照规章制度办事，正确行使人民赋予的权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9455</wp:posOffset>
                </wp:positionH>
                <wp:positionV relativeFrom="paragraph">
                  <wp:posOffset>16510</wp:posOffset>
                </wp:positionV>
                <wp:extent cx="1109345" cy="515620"/>
                <wp:effectExtent l="8890" t="8255" r="8255" b="8890"/>
                <wp:wrapNone/>
                <wp:docPr id="26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6.65pt;margin-top:1.3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185</wp:posOffset>
                </wp:positionH>
                <wp:positionV relativeFrom="paragraph">
                  <wp:posOffset>16510</wp:posOffset>
                </wp:positionV>
                <wp:extent cx="986155" cy="920750"/>
                <wp:effectExtent l="8890" t="8255" r="8255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20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，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6.55pt;margin-top:1.3pt;width:77.6pt;height:7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，不予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ascii="宋体" w:hAnsi="宋体" w:cs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"/>
          <w:szCs w:val="21"/>
        </w:rPr>
        <w:t xml:space="preserve">防控措施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635</wp:posOffset>
                </wp:positionH>
                <wp:positionV relativeFrom="paragraph">
                  <wp:posOffset>361950</wp:posOffset>
                </wp:positionV>
                <wp:extent cx="76200" cy="622935"/>
                <wp:effectExtent l="10160" t="8890" r="10795" b="33655"/>
                <wp:wrapNone/>
                <wp:docPr id="2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05pt;margin-top:28.5pt;width:5.95pt;height:49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8800</wp:posOffset>
                </wp:positionH>
                <wp:positionV relativeFrom="paragraph">
                  <wp:posOffset>45085</wp:posOffset>
                </wp:positionV>
                <wp:extent cx="1196340" cy="95250"/>
                <wp:effectExtent l="8255" t="9525" r="51435" b="10160"/>
                <wp:wrapNone/>
                <wp:docPr id="29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5400"/>
                        </a:xfrm>
                        <a:prstGeom prst="rightArrow">
                          <a:avLst>
                            <a:gd name="adj1" fmla="val 50000"/>
                            <a:gd name="adj2" fmla="val 3134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3.55pt;width:94.1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2495</wp:posOffset>
                </wp:positionH>
                <wp:positionV relativeFrom="paragraph">
                  <wp:posOffset>78105</wp:posOffset>
                </wp:positionV>
                <wp:extent cx="1066165" cy="78105"/>
                <wp:effectExtent l="55245" t="10160" r="8255" b="9525"/>
                <wp:wrapNone/>
                <wp:docPr id="3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8120"/>
                        </a:xfrm>
                        <a:prstGeom prst="leftArrow">
                          <a:avLst>
                            <a:gd name="adj1" fmla="val 50000"/>
                            <a:gd name="adj2" fmla="val 3412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85pt;margin-top:6.15pt;width:83.9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1020</wp:posOffset>
                </wp:positionH>
                <wp:positionV relativeFrom="paragraph">
                  <wp:posOffset>207010</wp:posOffset>
                </wp:positionV>
                <wp:extent cx="1557020" cy="599440"/>
                <wp:effectExtent l="8255" t="8255" r="8890" b="8255"/>
                <wp:wrapNone/>
                <wp:docPr id="31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599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2.6pt;margin-top:16.3pt;width:122.55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6890</wp:posOffset>
                </wp:positionH>
                <wp:positionV relativeFrom="paragraph">
                  <wp:posOffset>318770</wp:posOffset>
                </wp:positionV>
                <wp:extent cx="1271270" cy="582930"/>
                <wp:effectExtent l="8255" t="8255" r="8890" b="8890"/>
                <wp:wrapNone/>
                <wp:docPr id="3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加强相关法律法规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0.7pt;margin-top:25.1pt;width:100.0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加强相关法律法规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</wp:posOffset>
                </wp:positionH>
                <wp:positionV relativeFrom="paragraph">
                  <wp:posOffset>213995</wp:posOffset>
                </wp:positionV>
                <wp:extent cx="986155" cy="981710"/>
                <wp:effectExtent l="8890" t="8255" r="8255" b="8890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8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踏勘过程中可能存在对法律法规理解不全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5.65pt;margin-top:16.85pt;width:77.6pt;height:7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宋体" w:hAnsi="宋体" w:eastAsia="宋体"/>
                          <w:color w:val="auto"/>
                          <w:lang w:val="en-US" w:eastAsia="zh-CN" w:bidi="ar-SA"/>
                        </w:rPr>
                        <w:t xml:space="preserve">  踏勘过程中可能存在对法律法规理解不全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</w:t>
      </w:r>
      <w:r>
        <w:rPr>
          <w:rFonts w:ascii="宋体" w:hAnsi="宋体" w:cs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4445</wp:posOffset>
                </wp:positionH>
                <wp:positionV relativeFrom="paragraph">
                  <wp:posOffset>212090</wp:posOffset>
                </wp:positionV>
                <wp:extent cx="76200" cy="589280"/>
                <wp:effectExtent l="10795" t="8255" r="11430" b="32385"/>
                <wp:wrapNone/>
                <wp:docPr id="3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35pt;margin-top:16.7pt;width:5.95pt;height:46.3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923290" cy="95250"/>
                <wp:effectExtent l="8255" t="10160" r="40005" b="10795"/>
                <wp:wrapNone/>
                <wp:docPr id="3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5400"/>
                        </a:xfrm>
                        <a:prstGeom prst="rightArrow">
                          <a:avLst>
                            <a:gd name="adj1" fmla="val 50000"/>
                            <a:gd name="adj2" fmla="val 2419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85pt;width:72.6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3450</wp:posOffset>
                </wp:positionH>
                <wp:positionV relativeFrom="paragraph">
                  <wp:posOffset>33655</wp:posOffset>
                </wp:positionV>
                <wp:extent cx="864870" cy="78105"/>
                <wp:effectExtent l="44450" t="10160" r="8890" b="9525"/>
                <wp:wrapNone/>
                <wp:docPr id="3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8120"/>
                        </a:xfrm>
                        <a:prstGeom prst="leftArrow">
                          <a:avLst>
                            <a:gd name="adj1" fmla="val 50000"/>
                            <a:gd name="adj2" fmla="val 2767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3.5pt;margin-top:2.65pt;width:68.0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4400</wp:posOffset>
                </wp:positionH>
                <wp:positionV relativeFrom="paragraph">
                  <wp:posOffset>8890</wp:posOffset>
                </wp:positionV>
                <wp:extent cx="914400" cy="505460"/>
                <wp:effectExtent l="8255" t="8255" r="8890" b="8255"/>
                <wp:wrapNone/>
                <wp:docPr id="37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72pt;margin-top:0.7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评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20</wp:posOffset>
                </wp:positionH>
                <wp:positionV relativeFrom="paragraph">
                  <wp:posOffset>8890</wp:posOffset>
                </wp:positionV>
                <wp:extent cx="995680" cy="601345"/>
                <wp:effectExtent l="8255" t="8890" r="8890" b="8255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601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对可研报告评审不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.6pt;margin-top:0.7pt;width:78.35pt;height:4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对可研报告评审不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5150</wp:posOffset>
                </wp:positionH>
                <wp:positionV relativeFrom="paragraph">
                  <wp:posOffset>8890</wp:posOffset>
                </wp:positionV>
                <wp:extent cx="1200150" cy="601345"/>
                <wp:effectExtent l="8255" t="8890" r="8890" b="8255"/>
                <wp:wrapNone/>
                <wp:docPr id="3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1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认真审查可研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4.5pt;margin-top:0.7pt;width:94.45pt;height:4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认真审查可研报告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</w:t>
      </w:r>
      <w:r>
        <w:rPr>
          <w:rFonts w:ascii="宋体" w:hAnsi="宋体" w:cs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</w:t>
      </w:r>
      <w:r>
        <w:rPr>
          <w:rFonts w:ascii="宋体" w:hAnsi="宋体" w:cs="仿宋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4445</wp:posOffset>
                </wp:positionH>
                <wp:positionV relativeFrom="paragraph">
                  <wp:posOffset>316230</wp:posOffset>
                </wp:positionV>
                <wp:extent cx="80010" cy="352425"/>
                <wp:effectExtent l="12700" t="8890" r="13335" b="19685"/>
                <wp:wrapNone/>
                <wp:docPr id="4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35pt;margin-top:24.9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2660</wp:posOffset>
                </wp:positionH>
                <wp:positionV relativeFrom="paragraph">
                  <wp:posOffset>118110</wp:posOffset>
                </wp:positionV>
                <wp:extent cx="1172210" cy="78105"/>
                <wp:effectExtent l="59690" t="10160" r="8890" b="9525"/>
                <wp:wrapNone/>
                <wp:docPr id="4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8120"/>
                        </a:xfrm>
                        <a:prstGeom prst="leftArrow">
                          <a:avLst>
                            <a:gd name="adj1" fmla="val 50000"/>
                            <a:gd name="adj2" fmla="val 3751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5.8pt;margin-top:9.3pt;width:92.2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8800</wp:posOffset>
                </wp:positionH>
                <wp:positionV relativeFrom="paragraph">
                  <wp:posOffset>102235</wp:posOffset>
                </wp:positionV>
                <wp:extent cx="1276350" cy="93980"/>
                <wp:effectExtent l="8255" t="9525" r="60325" b="10160"/>
                <wp:wrapNone/>
                <wp:docPr id="42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3960"/>
                        </a:xfrm>
                        <a:prstGeom prst="rightArrow">
                          <a:avLst>
                            <a:gd name="adj1" fmla="val 50278"/>
                            <a:gd name="adj2" fmla="val 3735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8.05pt;width:100.45pt;height:7.3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0775</wp:posOffset>
                </wp:positionH>
                <wp:positionV relativeFrom="paragraph">
                  <wp:posOffset>272415</wp:posOffset>
                </wp:positionV>
                <wp:extent cx="2966085" cy="492125"/>
                <wp:effectExtent l="8890" t="8890" r="8255" b="8255"/>
                <wp:wrapNone/>
                <wp:docPr id="43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492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立项与可研评审意见，编制项目初步设计，  市级评审初步设计，下达初步设计评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88.25pt;margin-top:21.45pt;width:233.5pt;height:3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立项与可研评审意见，编制项目初步设计，  市级评审初步设计，下达初步设计评审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6825</wp:posOffset>
                </wp:positionH>
                <wp:positionV relativeFrom="paragraph">
                  <wp:posOffset>170180</wp:posOffset>
                </wp:positionV>
                <wp:extent cx="80010" cy="352425"/>
                <wp:effectExtent l="12700" t="8890" r="13335" b="19685"/>
                <wp:wrapNone/>
                <wp:docPr id="4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75pt;margin-top:13.4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  <w:lang w:val="en-US" w:eastAsia="en-US"/>
        </w:rPr>
      </w:pPr>
      <w:r>
        <w:rPr>
          <w:rFonts w:cs="仿宋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126365</wp:posOffset>
                </wp:positionV>
                <wp:extent cx="1334770" cy="356870"/>
                <wp:effectExtent l="8255" t="8255" r="8890" b="8890"/>
                <wp:wrapNone/>
                <wp:docPr id="45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356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项目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50pt;margin-top:9.95pt;width:105.05pt;height:2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项目实施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  <w:lang w:val="en-US" w:eastAsia="en-US"/>
        </w:rPr>
      </w:pPr>
      <w:r>
        <w:rPr>
          <w:rFonts w:cs="仿宋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9840</wp:posOffset>
                </wp:positionH>
                <wp:positionV relativeFrom="paragraph">
                  <wp:posOffset>86995</wp:posOffset>
                </wp:positionV>
                <wp:extent cx="80010" cy="352425"/>
                <wp:effectExtent l="12700" t="8890" r="13335" b="19685"/>
                <wp:wrapNone/>
                <wp:docPr id="4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6.85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  <w:lang w:val="en-US" w:eastAsia="en-US"/>
        </w:rPr>
      </w:pPr>
      <w:r>
        <w:rPr>
          <w:rFonts w:cs="仿宋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8770</wp:posOffset>
                </wp:positionH>
                <wp:positionV relativeFrom="paragraph">
                  <wp:posOffset>43180</wp:posOffset>
                </wp:positionV>
                <wp:extent cx="2154555" cy="476885"/>
                <wp:effectExtent l="8890" t="8890" r="8255" b="8255"/>
                <wp:wrapNone/>
                <wp:docPr id="47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477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程竣工，县局进行初验，并形成验收意见，上报市级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5.1pt;margin-top:3.4pt;width:169.6pt;height:3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程竣工，县局进行初验，并形成验收意见，上报市级验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  <w:lang w:val="en-US" w:eastAsia="en-US"/>
        </w:rPr>
      </w:pPr>
      <w:r>
        <w:rPr>
          <w:rFonts w:cs="仿宋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4445</wp:posOffset>
                </wp:positionH>
                <wp:positionV relativeFrom="paragraph">
                  <wp:posOffset>123825</wp:posOffset>
                </wp:positionV>
                <wp:extent cx="80010" cy="352425"/>
                <wp:effectExtent l="12700" t="8890" r="13335" b="19685"/>
                <wp:wrapNone/>
                <wp:docPr id="4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35pt;margin-top:9.75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ind w:firstLine="1260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ind w:firstLine="1995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790</wp:posOffset>
                </wp:positionH>
                <wp:positionV relativeFrom="paragraph">
                  <wp:posOffset>318770</wp:posOffset>
                </wp:positionV>
                <wp:extent cx="1172210" cy="78105"/>
                <wp:effectExtent l="59690" t="10160" r="8890" b="9525"/>
                <wp:wrapNone/>
                <wp:docPr id="4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8120"/>
                        </a:xfrm>
                        <a:prstGeom prst="leftArrow">
                          <a:avLst>
                            <a:gd name="adj1" fmla="val 50000"/>
                            <a:gd name="adj2" fmla="val 3751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57.7pt;margin-top:25.1pt;width:92.2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7405</wp:posOffset>
                </wp:positionH>
                <wp:positionV relativeFrom="paragraph">
                  <wp:posOffset>318770</wp:posOffset>
                </wp:positionV>
                <wp:extent cx="1276350" cy="93980"/>
                <wp:effectExtent l="8255" t="9525" r="60325" b="10160"/>
                <wp:wrapNone/>
                <wp:docPr id="5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3960"/>
                        </a:xfrm>
                        <a:prstGeom prst="rightArrow">
                          <a:avLst>
                            <a:gd name="adj1" fmla="val 50278"/>
                            <a:gd name="adj2" fmla="val 3735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15pt;margin-top:25.1pt;width:100.45pt;height:7.3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4150</wp:posOffset>
                </wp:positionH>
                <wp:positionV relativeFrom="paragraph">
                  <wp:posOffset>149860</wp:posOffset>
                </wp:positionV>
                <wp:extent cx="916940" cy="538480"/>
                <wp:effectExtent l="8255" t="8255" r="8890" b="8890"/>
                <wp:wrapNone/>
                <wp:docPr id="5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538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对项目验收把关不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4.5pt;margin-top:11.8pt;width:72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对项目验收把关不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3755</wp:posOffset>
                </wp:positionH>
                <wp:positionV relativeFrom="paragraph">
                  <wp:posOffset>149860</wp:posOffset>
                </wp:positionV>
                <wp:extent cx="1149350" cy="538480"/>
                <wp:effectExtent l="8255" t="8255" r="8890" b="8890"/>
                <wp:wrapNone/>
                <wp:docPr id="52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38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业务知识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365.65pt;margin-top:11.8pt;width:90.4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业务知识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8320</wp:posOffset>
                </wp:positionH>
                <wp:positionV relativeFrom="paragraph">
                  <wp:posOffset>149860</wp:posOffset>
                </wp:positionV>
                <wp:extent cx="1569085" cy="423545"/>
                <wp:effectExtent l="5715" t="5715" r="5080" b="5080"/>
                <wp:wrapNone/>
                <wp:docPr id="5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42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组织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1.6pt;margin-top:11.8pt;width:123.5pt;height: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组织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仿宋"/>
          <w:szCs w:val="21"/>
        </w:rPr>
        <w:t>风险点                            防控措施</w: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2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15-02-25T17:30:00Z</cp:lastPrinted>
  <dcterms:modified xsi:type="dcterms:W3CDTF">2021-06-30T11:58:34Z</dcterms:modified>
  <cp:revision>7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834D3F6D64A99A9E21CAF99E6C621</vt:lpwstr>
  </property>
  <property fmtid="{D5CDD505-2E9C-101B-9397-08002B2CF9AE}" pid="3" name="KSOProductBuildVer">
    <vt:lpwstr>2052-11.1.0.10578</vt:lpwstr>
  </property>
</Properties>
</file>