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土地整治项目的初审（土地开发整理项目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7-2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eastAsia="仿宋" w:cs="宋体"/>
          <w:b/>
          <w:b/>
          <w:sz w:val="24"/>
          <w:szCs w:val="32"/>
          <w:lang w:val="en-US" w:eastAsia="en-US"/>
        </w:rPr>
      </w:pPr>
      <w:r>
        <w:rPr>
          <w:rFonts w:eastAsia="仿宋" w:cs="宋体" w:ascii="宋体" w:hAnsi="宋体"/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6060</wp:posOffset>
                </wp:positionH>
                <wp:positionV relativeFrom="paragraph">
                  <wp:posOffset>53975</wp:posOffset>
                </wp:positionV>
                <wp:extent cx="2158365" cy="1194435"/>
                <wp:effectExtent l="532130" t="8890" r="8255" b="8255"/>
                <wp:wrapNone/>
                <wp:docPr id="1" name="圆角矩形标注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1194480"/>
                        </a:xfrm>
                        <a:prstGeom prst="wedgeRoundRectCallout">
                          <a:avLst>
                            <a:gd name="adj1" fmla="val -73263"/>
                            <a:gd name="adj2" fmla="val 5592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依据：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333333"/>
                                <w:lang w:val="en-US" w:eastAsia="zh-CN" w:bidi="ar-SA"/>
                              </w:rPr>
                              <w:t>《山西省土地整治条例》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" w:ascii="宋体" w:hAnsi="宋体" w:cs="宋体"/>
                                <w:color w:val="333333"/>
                                <w:lang w:val="en-US" w:eastAsia="zh-CN" w:bidi="ar-SA"/>
                              </w:rPr>
                              <w:t>第11号第三章第十二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56" stroked="t" o:allowincell="f" style="position:absolute;margin-left:317.8pt;margin-top:4.25pt;width:169.9pt;height:9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依据：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333333"/>
                          <w:lang w:val="en-US" w:eastAsia="zh-CN" w:bidi="ar-SA"/>
                        </w:rPr>
                        <w:t>《山西省土地整治条例》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" w:ascii="宋体" w:hAnsi="宋体" w:cs="宋体"/>
                          <w:color w:val="333333"/>
                          <w:lang w:val="en-US" w:eastAsia="zh-CN" w:bidi="ar-SA"/>
                        </w:rPr>
                        <w:t>第11号第三章第十二条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9395</wp:posOffset>
                </wp:positionH>
                <wp:positionV relativeFrom="paragraph">
                  <wp:posOffset>123190</wp:posOffset>
                </wp:positionV>
                <wp:extent cx="2075815" cy="724535"/>
                <wp:effectExtent l="5715" t="5715" r="439420" b="5080"/>
                <wp:wrapNone/>
                <wp:docPr id="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724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自然局、县财政局联合申报项目申请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18.85pt;margin-top:9.7pt;width:163.4pt;height:5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自然局、县财政局联合申报项目申请文件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1285</wp:posOffset>
                </wp:positionH>
                <wp:positionV relativeFrom="paragraph">
                  <wp:posOffset>179705</wp:posOffset>
                </wp:positionV>
                <wp:extent cx="76200" cy="332105"/>
                <wp:effectExtent l="12700" t="8890" r="13335" b="19050"/>
                <wp:wrapNone/>
                <wp:docPr id="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2280"/>
                        </a:xfrm>
                        <a:prstGeom prst="downArrow">
                          <a:avLst>
                            <a:gd name="adj1" fmla="val 50000"/>
                            <a:gd name="adj2" fmla="val 1088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09.55pt;margin-top:14.15pt;width:5.95pt;height:26.1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955</wp:posOffset>
                </wp:positionH>
                <wp:positionV relativeFrom="paragraph">
                  <wp:posOffset>22225</wp:posOffset>
                </wp:positionV>
                <wp:extent cx="1200150" cy="1130935"/>
                <wp:effectExtent l="8255" t="8890" r="8890" b="8255"/>
                <wp:wrapNone/>
                <wp:docPr id="4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31.65pt;margin-top:1.75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5510</wp:posOffset>
                </wp:positionH>
                <wp:positionV relativeFrom="paragraph">
                  <wp:posOffset>184150</wp:posOffset>
                </wp:positionV>
                <wp:extent cx="1000125" cy="337185"/>
                <wp:effectExtent l="8890" t="8890" r="8255" b="8255"/>
                <wp:wrapNone/>
                <wp:docPr id="5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37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局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71.3pt;margin-top:14.5pt;width:78.7pt;height:2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局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7840</wp:posOffset>
                </wp:positionH>
                <wp:positionV relativeFrom="paragraph">
                  <wp:posOffset>84455</wp:posOffset>
                </wp:positionV>
                <wp:extent cx="367665" cy="95250"/>
                <wp:effectExtent l="18415" t="13335" r="8255" b="13970"/>
                <wp:wrapNone/>
                <wp:docPr id="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95400"/>
                        </a:xfrm>
                        <a:prstGeom prst="rightArrow">
                          <a:avLst>
                            <a:gd name="adj1" fmla="val 50000"/>
                            <a:gd name="adj2" fmla="val 9632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139.2pt;margin-top:6.65pt;width:28.9pt;height:7.45pt;flip:x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3660</wp:posOffset>
                </wp:positionH>
                <wp:positionV relativeFrom="paragraph">
                  <wp:posOffset>46990</wp:posOffset>
                </wp:positionV>
                <wp:extent cx="76200" cy="313690"/>
                <wp:effectExtent l="13335" t="8255" r="13970" b="18415"/>
                <wp:wrapNone/>
                <wp:docPr id="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5.8pt;margin-top:3.7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5510</wp:posOffset>
                </wp:positionH>
                <wp:positionV relativeFrom="paragraph">
                  <wp:posOffset>29845</wp:posOffset>
                </wp:positionV>
                <wp:extent cx="1000125" cy="522605"/>
                <wp:effectExtent l="8890" t="8890" r="8255" b="8255"/>
                <wp:wrapNone/>
                <wp:docPr id="8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2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有关人员进行现场踏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71.3pt;margin-top:2.35pt;width:78.7pt;height:41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有关人员进行现场踏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3660</wp:posOffset>
                </wp:positionH>
                <wp:positionV relativeFrom="paragraph">
                  <wp:posOffset>227965</wp:posOffset>
                </wp:positionV>
                <wp:extent cx="76200" cy="313690"/>
                <wp:effectExtent l="13335" t="8255" r="13970" b="18415"/>
                <wp:wrapNone/>
                <wp:docPr id="9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5.8pt;margin-top:17.95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7385</wp:posOffset>
                </wp:positionH>
                <wp:positionV relativeFrom="paragraph">
                  <wp:posOffset>145415</wp:posOffset>
                </wp:positionV>
                <wp:extent cx="1581150" cy="490220"/>
                <wp:effectExtent l="8255" t="8255" r="8890" b="8255"/>
                <wp:wrapNone/>
                <wp:docPr id="10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490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可研报告组织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52.55pt;margin-top:11.45pt;width:124.45pt;height:3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可研报告组织评审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1285</wp:posOffset>
                </wp:positionH>
                <wp:positionV relativeFrom="paragraph">
                  <wp:posOffset>239395</wp:posOffset>
                </wp:positionV>
                <wp:extent cx="76200" cy="313690"/>
                <wp:effectExtent l="13335" t="8255" r="13970" b="18415"/>
                <wp:wrapNone/>
                <wp:docPr id="11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9.55pt;margin-top:18.85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6240</wp:posOffset>
                </wp:positionH>
                <wp:positionV relativeFrom="paragraph">
                  <wp:posOffset>156845</wp:posOffset>
                </wp:positionV>
                <wp:extent cx="2075815" cy="777875"/>
                <wp:effectExtent l="5715" t="5715" r="5080" b="5080"/>
                <wp:wrapNone/>
                <wp:docPr id="1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777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下达可研评审意见，联合县财政局上报市自然局立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1.2pt;margin-top:12.35pt;width:163.4pt;height:6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下达可研评审意见，联合县财政局上报市自然局立项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土地整理中心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土地整治项目的初审（土地开发整理项目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7-2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6045</wp:posOffset>
                </wp:positionH>
                <wp:positionV relativeFrom="paragraph">
                  <wp:posOffset>324485</wp:posOffset>
                </wp:positionV>
                <wp:extent cx="997585" cy="706120"/>
                <wp:effectExtent l="8890" t="8255" r="8255" b="8890"/>
                <wp:wrapNone/>
                <wp:docPr id="13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705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的资料不全不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8.35pt;margin-top:25.55pt;width:78.5pt;height:5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的资料不全不实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7680</wp:posOffset>
                </wp:positionH>
                <wp:positionV relativeFrom="paragraph">
                  <wp:posOffset>214630</wp:posOffset>
                </wp:positionV>
                <wp:extent cx="1310640" cy="1009015"/>
                <wp:effectExtent l="8255" t="8890" r="829310" b="8255"/>
                <wp:wrapNone/>
                <wp:docPr id="14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009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宣传相关的政策和法律法规，一次性告知应提交的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8.4pt;margin-top:16.9pt;width:103.15pt;height:7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宣传相关的政策和法律法规，一次性告知应提交的资料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0055</wp:posOffset>
                </wp:positionH>
                <wp:positionV relativeFrom="paragraph">
                  <wp:posOffset>324485</wp:posOffset>
                </wp:positionV>
                <wp:extent cx="1703070" cy="828675"/>
                <wp:effectExtent l="5080" t="5715" r="626110" b="5080"/>
                <wp:wrapNone/>
                <wp:docPr id="1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828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自然局、县财政局联合申报项目申请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4.65pt;margin-top:25.55pt;width:134.05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自然局、县财政局联合申报项目申请文件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Cs w:val="21"/>
        </w:rPr>
        <w:t xml:space="preserve">防控措施  </w:t>
      </w:r>
      <w:r>
        <w:rPr>
          <w:rFonts w:ascii="宋体" w:hAnsi="宋体" w:cs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3125</wp:posOffset>
                </wp:positionH>
                <wp:positionV relativeFrom="paragraph">
                  <wp:posOffset>58420</wp:posOffset>
                </wp:positionV>
                <wp:extent cx="831215" cy="95250"/>
                <wp:effectExtent l="8890" t="10160" r="35560" b="10795"/>
                <wp:wrapNone/>
                <wp:docPr id="1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95400"/>
                        </a:xfrm>
                        <a:prstGeom prst="rightArrow">
                          <a:avLst>
                            <a:gd name="adj1" fmla="val 50000"/>
                            <a:gd name="adj2" fmla="val 21783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8.75pt;margin-top:4.6pt;width:65.4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4245</wp:posOffset>
                </wp:positionH>
                <wp:positionV relativeFrom="paragraph">
                  <wp:posOffset>27940</wp:posOffset>
                </wp:positionV>
                <wp:extent cx="720725" cy="78105"/>
                <wp:effectExtent l="38100" t="10795" r="8255" b="10160"/>
                <wp:wrapNone/>
                <wp:docPr id="17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8120"/>
                        </a:xfrm>
                        <a:prstGeom prst="leftArrow">
                          <a:avLst>
                            <a:gd name="adj1" fmla="val 50000"/>
                            <a:gd name="adj2" fmla="val 23064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74.35pt;margin-top:2.2pt;width:56.7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3640</wp:posOffset>
                </wp:positionH>
                <wp:positionV relativeFrom="paragraph">
                  <wp:posOffset>40005</wp:posOffset>
                </wp:positionV>
                <wp:extent cx="76200" cy="708025"/>
                <wp:effectExtent l="10160" t="8890" r="10795" b="37465"/>
                <wp:wrapNone/>
                <wp:docPr id="1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08120"/>
                        </a:xfrm>
                        <a:prstGeom prst="downArrow">
                          <a:avLst>
                            <a:gd name="adj1" fmla="val 50000"/>
                            <a:gd name="adj2" fmla="val 23195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3.2pt;margin-top:3.15pt;width:5.95pt;height:55.7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9110</wp:posOffset>
                </wp:positionH>
                <wp:positionV relativeFrom="paragraph">
                  <wp:posOffset>288290</wp:posOffset>
                </wp:positionV>
                <wp:extent cx="1289050" cy="756285"/>
                <wp:effectExtent l="8255" t="8890" r="8890" b="8255"/>
                <wp:wrapNone/>
                <wp:docPr id="1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756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严格按照规章制度办事，正确行使人民赋予的权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9.3pt;margin-top:22.7pt;width:101.45pt;height:59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严格按照规章制度办事，正确行使人民赋予的权力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8660</wp:posOffset>
                </wp:positionH>
                <wp:positionV relativeFrom="paragraph">
                  <wp:posOffset>132715</wp:posOffset>
                </wp:positionV>
                <wp:extent cx="1109345" cy="515620"/>
                <wp:effectExtent l="8890" t="8255" r="8255" b="8890"/>
                <wp:wrapNone/>
                <wp:docPr id="20" name="流程图: 过程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515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局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9" stroked="t" o:allowincell="f" style="position:absolute;margin-left:155.8pt;margin-top:10.45pt;width:87.3pt;height:4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局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185</wp:posOffset>
                </wp:positionH>
                <wp:positionV relativeFrom="paragraph">
                  <wp:posOffset>16510</wp:posOffset>
                </wp:positionV>
                <wp:extent cx="986155" cy="609600"/>
                <wp:effectExtent l="8890" t="8255" r="8255" b="8890"/>
                <wp:wrapNone/>
                <wp:docPr id="2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6094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，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6.55pt;margin-top:1.3pt;width:77.6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，不予受理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Cs w:val="21"/>
        </w:rPr>
        <w:t xml:space="preserve">防控措施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635</wp:posOffset>
                </wp:positionH>
                <wp:positionV relativeFrom="paragraph">
                  <wp:posOffset>361950</wp:posOffset>
                </wp:positionV>
                <wp:extent cx="76200" cy="622935"/>
                <wp:effectExtent l="10160" t="8890" r="10795" b="33655"/>
                <wp:wrapNone/>
                <wp:docPr id="22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2800"/>
                        </a:xfrm>
                        <a:prstGeom prst="downArrow">
                          <a:avLst>
                            <a:gd name="adj1" fmla="val 50000"/>
                            <a:gd name="adj2" fmla="val 20400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0.05pt;margin-top:28.5pt;width:5.95pt;height:49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8800</wp:posOffset>
                </wp:positionH>
                <wp:positionV relativeFrom="paragraph">
                  <wp:posOffset>45085</wp:posOffset>
                </wp:positionV>
                <wp:extent cx="1196340" cy="95250"/>
                <wp:effectExtent l="8255" t="9525" r="51435" b="10160"/>
                <wp:wrapNone/>
                <wp:docPr id="23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95400"/>
                        </a:xfrm>
                        <a:prstGeom prst="rightArrow">
                          <a:avLst>
                            <a:gd name="adj1" fmla="val 50000"/>
                            <a:gd name="adj2" fmla="val 31349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44pt;margin-top:3.55pt;width:94.15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2495</wp:posOffset>
                </wp:positionH>
                <wp:positionV relativeFrom="paragraph">
                  <wp:posOffset>78105</wp:posOffset>
                </wp:positionV>
                <wp:extent cx="1066165" cy="78105"/>
                <wp:effectExtent l="55245" t="10160" r="8255" b="9525"/>
                <wp:wrapNone/>
                <wp:docPr id="24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78120"/>
                        </a:xfrm>
                        <a:prstGeom prst="leftArrow">
                          <a:avLst>
                            <a:gd name="adj1" fmla="val 50000"/>
                            <a:gd name="adj2" fmla="val 3412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1.85pt;margin-top:6.15pt;width:83.9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8320</wp:posOffset>
                </wp:positionH>
                <wp:positionV relativeFrom="paragraph">
                  <wp:posOffset>374650</wp:posOffset>
                </wp:positionV>
                <wp:extent cx="1557020" cy="941705"/>
                <wp:effectExtent l="8255" t="8890" r="8890" b="7620"/>
                <wp:wrapNone/>
                <wp:docPr id="25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941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有关人员进行现场踏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1.6pt;margin-top:29.5pt;width:122.55pt;height:7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有关人员进行现场踏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6890</wp:posOffset>
                </wp:positionH>
                <wp:positionV relativeFrom="paragraph">
                  <wp:posOffset>318770</wp:posOffset>
                </wp:positionV>
                <wp:extent cx="1271270" cy="582930"/>
                <wp:effectExtent l="8255" t="8255" r="8890" b="8890"/>
                <wp:wrapNone/>
                <wp:docPr id="26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582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加强相关法律法规的学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40.7pt;margin-top:25.1pt;width:100.05pt;height:4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加强相关法律法规的学习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755</wp:posOffset>
                </wp:positionH>
                <wp:positionV relativeFrom="paragraph">
                  <wp:posOffset>213995</wp:posOffset>
                </wp:positionV>
                <wp:extent cx="986155" cy="933450"/>
                <wp:effectExtent l="8890" t="8255" r="8255" b="8890"/>
                <wp:wrapNone/>
                <wp:docPr id="27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9334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踏勘过程中可能存在对法律法规理解不全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5.65pt;margin-top:16.85pt;width:77.6pt;height:7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踏勘过程中可能存在对法律法规理解不全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8040</wp:posOffset>
                </wp:positionH>
                <wp:positionV relativeFrom="paragraph">
                  <wp:posOffset>10795</wp:posOffset>
                </wp:positionV>
                <wp:extent cx="923290" cy="95250"/>
                <wp:effectExtent l="8255" t="10160" r="40005" b="10795"/>
                <wp:wrapNone/>
                <wp:docPr id="28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95400"/>
                        </a:xfrm>
                        <a:prstGeom prst="rightArrow">
                          <a:avLst>
                            <a:gd name="adj1" fmla="val 50000"/>
                            <a:gd name="adj2" fmla="val 24198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5.2pt;margin-top:0.85pt;width:72.65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3450</wp:posOffset>
                </wp:positionH>
                <wp:positionV relativeFrom="paragraph">
                  <wp:posOffset>33655</wp:posOffset>
                </wp:positionV>
                <wp:extent cx="864870" cy="78105"/>
                <wp:effectExtent l="44450" t="10160" r="8890" b="9525"/>
                <wp:wrapNone/>
                <wp:docPr id="29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78120"/>
                        </a:xfrm>
                        <a:prstGeom prst="leftArrow">
                          <a:avLst>
                            <a:gd name="adj1" fmla="val 50000"/>
                            <a:gd name="adj2" fmla="val 27672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3.5pt;margin-top:2.65pt;width:68.05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9840</wp:posOffset>
                </wp:positionH>
                <wp:positionV relativeFrom="paragraph">
                  <wp:posOffset>191135</wp:posOffset>
                </wp:positionV>
                <wp:extent cx="76200" cy="589280"/>
                <wp:effectExtent l="10795" t="8255" r="11430" b="32385"/>
                <wp:wrapNone/>
                <wp:docPr id="30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89320"/>
                        </a:xfrm>
                        <a:prstGeom prst="downArrow">
                          <a:avLst>
                            <a:gd name="adj1" fmla="val 50000"/>
                            <a:gd name="adj2" fmla="val 1930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9.2pt;margin-top:15.05pt;width:5.95pt;height:46.3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0110</wp:posOffset>
                </wp:positionH>
                <wp:positionV relativeFrom="paragraph">
                  <wp:posOffset>213360</wp:posOffset>
                </wp:positionV>
                <wp:extent cx="914400" cy="505460"/>
                <wp:effectExtent l="8255" t="8255" r="8890" b="8255"/>
                <wp:wrapNone/>
                <wp:docPr id="31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5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可研报告组织评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级评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69.3pt;margin-top:16.8pt;width:71.95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可研报告组织评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级评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1435</wp:posOffset>
                </wp:positionH>
                <wp:positionV relativeFrom="paragraph">
                  <wp:posOffset>213360</wp:posOffset>
                </wp:positionV>
                <wp:extent cx="995680" cy="505460"/>
                <wp:effectExtent l="8255" t="8255" r="8890" b="8255"/>
                <wp:wrapNone/>
                <wp:docPr id="3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505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对可研报告评审不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4.05pt;margin-top:16.8pt;width:78.35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对可研报告评审不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09110</wp:posOffset>
                </wp:positionH>
                <wp:positionV relativeFrom="paragraph">
                  <wp:posOffset>283845</wp:posOffset>
                </wp:positionV>
                <wp:extent cx="1200150" cy="505460"/>
                <wp:effectExtent l="8255" t="8255" r="8890" b="8255"/>
                <wp:wrapNone/>
                <wp:docPr id="33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05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认真审查可研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9.3pt;margin-top:22.35pt;width:94.45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认真审查可研报告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635</wp:posOffset>
                </wp:positionH>
                <wp:positionV relativeFrom="paragraph">
                  <wp:posOffset>393065</wp:posOffset>
                </wp:positionV>
                <wp:extent cx="80010" cy="352425"/>
                <wp:effectExtent l="12700" t="8890" r="13335" b="19685"/>
                <wp:wrapNone/>
                <wp:docPr id="34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352440"/>
                        </a:xfrm>
                        <a:prstGeom prst="downArrow">
                          <a:avLst>
                            <a:gd name="adj1" fmla="val 50000"/>
                            <a:gd name="adj2" fmla="val 11024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0.05pt;margin-top:30.95pt;width:6.25pt;height:27.7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4245</wp:posOffset>
                </wp:positionH>
                <wp:positionV relativeFrom="paragraph">
                  <wp:posOffset>124460</wp:posOffset>
                </wp:positionV>
                <wp:extent cx="1172210" cy="78105"/>
                <wp:effectExtent l="59690" t="10160" r="8890" b="9525"/>
                <wp:wrapNone/>
                <wp:docPr id="35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78120"/>
                        </a:xfrm>
                        <a:prstGeom prst="leftArrow">
                          <a:avLst>
                            <a:gd name="adj1" fmla="val 50000"/>
                            <a:gd name="adj2" fmla="val 3751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4.35pt;margin-top:9.8pt;width:92.25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4510</wp:posOffset>
                </wp:positionH>
                <wp:positionV relativeFrom="paragraph">
                  <wp:posOffset>108585</wp:posOffset>
                </wp:positionV>
                <wp:extent cx="1276350" cy="93980"/>
                <wp:effectExtent l="8255" t="9525" r="60325" b="10160"/>
                <wp:wrapNone/>
                <wp:docPr id="3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93960"/>
                        </a:xfrm>
                        <a:prstGeom prst="rightArrow">
                          <a:avLst>
                            <a:gd name="adj1" fmla="val 50278"/>
                            <a:gd name="adj2" fmla="val 3735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41.3pt;margin-top:8.55pt;width:100.45pt;height:7.3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7650</wp:posOffset>
                </wp:positionH>
                <wp:positionV relativeFrom="paragraph">
                  <wp:posOffset>80645</wp:posOffset>
                </wp:positionV>
                <wp:extent cx="2075815" cy="777875"/>
                <wp:effectExtent l="5715" t="5715" r="5080" b="5080"/>
                <wp:wrapNone/>
                <wp:docPr id="3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777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下达可研评审意见，联合县财政局上报市自然局立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19.5pt;margin-top:6.35pt;width:163.4pt;height:6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下达可研评审意见，联合县财政局上报市自然局立项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4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Administrator</cp:lastModifiedBy>
  <cp:lastPrinted>2021-06-20T16:52:00Z</cp:lastPrinted>
  <dcterms:modified xsi:type="dcterms:W3CDTF">2021-06-20T09:16:02Z</dcterms:modified>
  <cp:revision>9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9028A3FA04874AFE3E25047D5D097</vt:lpwstr>
  </property>
  <property fmtid="{D5CDD505-2E9C-101B-9397-08002B2CF9AE}" pid="3" name="KSOProductBuildVer">
    <vt:lpwstr>2052-11.1.0.10577</vt:lpwstr>
  </property>
</Properties>
</file>