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有土地使用权抵押登记发证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9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动产登记中心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动产登记中心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315</wp:posOffset>
                </wp:positionH>
                <wp:positionV relativeFrom="paragraph">
                  <wp:posOffset>175260</wp:posOffset>
                </wp:positionV>
                <wp:extent cx="117792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05pt;mso-wrap-distance-left:9.05pt;mso-wrap-distance-right:9.05pt;mso-wrap-distance-top:0pt;mso-wrap-distance-bottom:0pt;margin-top:13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不动产登记中心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审核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不动产登记中心</w:t>
                      </w:r>
                      <w:r>
                        <w:rPr>
                          <w:szCs w:val="21"/>
                          <w:shd w:fill="FFFFFF" w:val="clear"/>
                        </w:rPr>
                        <w:t>审核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1270" cy="476885"/>
                <wp:effectExtent l="37465" t="635" r="38100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6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56845</wp:posOffset>
                </wp:positionV>
                <wp:extent cx="2138045" cy="843280"/>
                <wp:effectExtent l="13970" t="5715" r="12700" b="635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84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资料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2.35pt;width:168.3pt;height:6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资料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695960" cy="372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9.35pt;mso-wrap-distance-left:9.05pt;mso-wrap-distance-right:9.05pt;mso-wrap-distance-top:0pt;mso-wrap-distance-bottom:0pt;margin-top:3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75260</wp:posOffset>
                </wp:positionV>
                <wp:extent cx="1120775" cy="9525"/>
                <wp:effectExtent l="0" t="37465" r="635" b="29845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4.8pt;margin-top:13.8pt;width:88.15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9525</wp:posOffset>
                </wp:positionV>
                <wp:extent cx="19685" cy="497840"/>
                <wp:effectExtent l="35560" t="635" r="21590" b="0"/>
                <wp:wrapNone/>
                <wp:docPr id="1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0.75pt;width:1.5pt;height:3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9525</wp:posOffset>
                </wp:positionV>
                <wp:extent cx="41148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9.05pt;mso-wrap-distance-right:9.05pt;mso-wrap-distance-top:0pt;mso-wrap-distance-bottom:0pt;margin-top:0.7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8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1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申请人办理手续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申请人办理手续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抵押登记造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抵押登记造册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30505"/>
                <wp:effectExtent l="37465" t="635" r="38100" b="0"/>
                <wp:wrapNone/>
                <wp:docPr id="2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497205"/>
                <wp:effectExtent l="5080" t="0" r="5080" b="0"/>
                <wp:wrapNone/>
                <wp:docPr id="2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47.2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156845</wp:posOffset>
                </wp:positionV>
                <wp:extent cx="1799590" cy="62865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动产登记中心办结核发他项权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8.2pt;margin-top:12.3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动产登记中心办结核发他项权证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5715</wp:posOffset>
                </wp:positionV>
                <wp:extent cx="1008380" cy="8890"/>
                <wp:effectExtent l="635" t="30480" r="0" b="37465"/>
                <wp:wrapNone/>
                <wp:docPr id="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0.45pt" to="118.15pt,1.1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eastAsia="zh-CN"/>
        </w:rPr>
        <w:t>不动产登记中心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 xml:space="preserve">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有土地使用权抵押登记发证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9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735</wp:posOffset>
                </wp:positionH>
                <wp:positionV relativeFrom="paragraph">
                  <wp:posOffset>17780</wp:posOffset>
                </wp:positionV>
                <wp:extent cx="1270" cy="1212850"/>
                <wp:effectExtent l="37465" t="635" r="38100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3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.4pt;width:0.1pt;height:95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发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发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6:23:00Z</cp:lastPrinted>
  <dcterms:modified xsi:type="dcterms:W3CDTF">2021-06-20T09:16:12Z</dcterms:modified>
  <cp:revision>30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33D8B6DCF40C88DADC071A74E2619</vt:lpwstr>
  </property>
  <property fmtid="{D5CDD505-2E9C-101B-9397-08002B2CF9AE}" pid="3" name="KSOProductBuildVer">
    <vt:lpwstr>2052-11.1.0.10577</vt:lpwstr>
  </property>
</Properties>
</file>