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eastAsia="zh-CN"/>
        </w:rPr>
        <w:t>不动产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登记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QR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0920</wp:posOffset>
                </wp:positionH>
                <wp:positionV relativeFrom="paragraph">
                  <wp:posOffset>180340</wp:posOffset>
                </wp:positionV>
                <wp:extent cx="2669540" cy="648335"/>
                <wp:effectExtent l="5080" t="5715" r="5715" b="1524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648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者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2pt;width:210.1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者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4765</wp:posOffset>
                </wp:positionH>
                <wp:positionV relativeFrom="paragraph">
                  <wp:posOffset>247650</wp:posOffset>
                </wp:positionV>
                <wp:extent cx="2388870" cy="4561840"/>
                <wp:effectExtent l="283210" t="5080" r="1866265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456192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土地权属登记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、土地登记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、申请人身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、土地权属来源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、地籍调查表、宗地图及宗地界址坐标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5、地上附着物权属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6、法律法规规定的完税或者减免税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7、规定的其他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　前款第4项规定的地籍调查表、宗地图及宗地界址坐标，可以委托有资质的专业技术单位进行地籍调查获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　申请人申请土地登记，应当如实向国土资源行政主管部门提交有关材料和反映真实情况，并对申请材料实质内容的真实性负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1.95pt;margin-top:19.5pt;width:188.05pt;height:35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土地权属登记需提供的材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、土地登记申请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、申请人身份证明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、土地权属来源证明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、地籍调查表、宗地图及宗地界址坐标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5、地上附着物权属证明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6、法律法规规定的完税或者减免税凭证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7、规定的其他证明材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　前款第4项规定的地籍调查表、宗地图及宗地界址坐标，可以委托有资质的专业技术单位进行地籍调查获得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　申请人申请土地登记，应当如实向国土资源行政主管部门提交有关材料和反映真实情况，并对申请材料实质内容的真实性负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156210</wp:posOffset>
                </wp:positionV>
                <wp:extent cx="1143000" cy="289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2.8pt;mso-wrap-distance-left:9.05pt;mso-wrap-distance-right:9.05pt;mso-wrap-distance-top:0pt;mso-wrap-distance-bottom:0pt;margin-top:12.3pt;mso-position-vertical-relative:text;margin-left:-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30</wp:posOffset>
                </wp:positionH>
                <wp:positionV relativeFrom="paragraph">
                  <wp:posOffset>120650</wp:posOffset>
                </wp:positionV>
                <wp:extent cx="19050" cy="620395"/>
                <wp:effectExtent l="36195" t="0" r="21590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440" cy="62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-1.9pt;margin-top:9.5pt;width:1.4pt;height:48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5060</wp:posOffset>
                </wp:positionH>
                <wp:positionV relativeFrom="paragraph">
                  <wp:posOffset>95250</wp:posOffset>
                </wp:positionV>
                <wp:extent cx="2540" cy="302895"/>
                <wp:effectExtent l="3746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8pt;margin-top:7.5pt;width:0.1pt;height:2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39370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不动产中心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3.1pt;mso-position-vertical-relative:text;margin-left: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不动产中心</w:t>
                      </w:r>
                      <w:r>
                        <w:rPr>
                          <w:szCs w:val="21"/>
                          <w:shd w:fill="FFFFFF" w:val="clear"/>
                        </w:rPr>
                        <w:t>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5060</wp:posOffset>
                </wp:positionH>
                <wp:positionV relativeFrom="paragraph">
                  <wp:posOffset>160020</wp:posOffset>
                </wp:positionV>
                <wp:extent cx="2540" cy="302895"/>
                <wp:effectExtent l="37465" t="635" r="36830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8pt;margin-top:12.6pt;width:0.1pt;height:2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76200</wp:posOffset>
                </wp:positionV>
                <wp:extent cx="704215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或者不予受理的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09.5pt;mso-wrap-distance-left:9.05pt;mso-wrap-distance-right:9.05pt;mso-wrap-distance-top:0pt;mso-wrap-distance-bottom:0pt;margin-top:6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或者不予受理的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045</wp:posOffset>
                </wp:positionH>
                <wp:positionV relativeFrom="paragraph">
                  <wp:posOffset>103505</wp:posOffset>
                </wp:positionV>
                <wp:extent cx="542925" cy="4184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2.95pt;mso-wrap-distance-left:9.05pt;mso-wrap-distance-right:9.05pt;mso-wrap-distance-top:0pt;mso-wrap-distance-bottom:0pt;margin-top:8.15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86995</wp:posOffset>
                </wp:positionV>
                <wp:extent cx="2162175" cy="827405"/>
                <wp:effectExtent l="13970" t="6350" r="13335" b="5715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82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、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4.6pt;margin-top:6.85pt;width:170.2pt;height:65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、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35</wp:posOffset>
                </wp:positionH>
                <wp:positionV relativeFrom="paragraph">
                  <wp:posOffset>90805</wp:posOffset>
                </wp:positionV>
                <wp:extent cx="868680" cy="10795"/>
                <wp:effectExtent l="0" t="28575" r="635" b="37465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904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34.05pt;margin-top:7.15pt;width:68.3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197485</wp:posOffset>
                </wp:positionV>
                <wp:extent cx="411480" cy="445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55pt;mso-position-vertical-relative:text;margin-left:1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6015</wp:posOffset>
                </wp:positionH>
                <wp:positionV relativeFrom="paragraph">
                  <wp:posOffset>104775</wp:posOffset>
                </wp:positionV>
                <wp:extent cx="8255" cy="274320"/>
                <wp:effectExtent l="32385" t="635" r="36195" b="0"/>
                <wp:wrapNone/>
                <wp:docPr id="1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.45pt;margin-top:8.25pt;width:0.6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5220</wp:posOffset>
                </wp:positionH>
                <wp:positionV relativeFrom="paragraph">
                  <wp:posOffset>191135</wp:posOffset>
                </wp:positionV>
                <wp:extent cx="2562860" cy="551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不动产中心</w:t>
                            </w:r>
                            <w:r>
                              <w:rPr>
                                <w:szCs w:val="21"/>
                              </w:rPr>
                              <w:t>地籍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之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5.05pt;mso-position-vertical-relative:text;margin-left: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不动产中心</w:t>
                      </w:r>
                      <w:r>
                        <w:rPr>
                          <w:szCs w:val="21"/>
                        </w:rPr>
                        <w:t>地籍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日之内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6490</wp:posOffset>
                </wp:positionH>
                <wp:positionV relativeFrom="paragraph">
                  <wp:posOffset>132715</wp:posOffset>
                </wp:positionV>
                <wp:extent cx="8255" cy="273050"/>
                <wp:effectExtent l="32385" t="635" r="36195" b="0"/>
                <wp:wrapNone/>
                <wp:docPr id="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7pt;margin-top:10.45pt;width:0.65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7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89.85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6170</wp:posOffset>
                </wp:positionH>
                <wp:positionV relativeFrom="paragraph">
                  <wp:posOffset>29210</wp:posOffset>
                </wp:positionV>
                <wp:extent cx="2562860" cy="5518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权属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日之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2.3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权属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>日之内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6490</wp:posOffset>
                </wp:positionH>
                <wp:positionV relativeFrom="paragraph">
                  <wp:posOffset>18415</wp:posOffset>
                </wp:positionV>
                <wp:extent cx="8255" cy="273050"/>
                <wp:effectExtent l="32385" t="635" r="36195" b="0"/>
                <wp:wrapNone/>
                <wp:docPr id="1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7pt;margin-top:1.45pt;width:0.6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6645</wp:posOffset>
                </wp:positionH>
                <wp:positionV relativeFrom="paragraph">
                  <wp:posOffset>103505</wp:posOffset>
                </wp:positionV>
                <wp:extent cx="2562860" cy="5518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网上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日之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8.15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网上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szCs w:val="21"/>
                        </w:rPr>
                        <w:t>日之内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6015</wp:posOffset>
                </wp:positionH>
                <wp:positionV relativeFrom="paragraph">
                  <wp:posOffset>195580</wp:posOffset>
                </wp:positionV>
                <wp:extent cx="6350" cy="554990"/>
                <wp:effectExtent l="33020" t="635" r="37465" b="0"/>
                <wp:wrapNone/>
                <wp:docPr id="2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.45pt;margin-top:15.4pt;width:0.5pt;height:4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4120</wp:posOffset>
                </wp:positionH>
                <wp:positionV relativeFrom="paragraph">
                  <wp:posOffset>47625</wp:posOffset>
                </wp:positionV>
                <wp:extent cx="1059180" cy="3289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5.9pt;mso-wrap-distance-left:9.05pt;mso-wrap-distance-right:9.05pt;mso-wrap-distance-top:0pt;mso-wrap-distance-bottom:0pt;margin-top:3.75pt;mso-position-vertical-relative:text;margin-left:9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184150</wp:posOffset>
                </wp:positionV>
                <wp:extent cx="2677160" cy="7169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交城县人民政府批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56.45pt;mso-wrap-distance-left:9.05pt;mso-wrap-distance-right:9.05pt;mso-wrap-distance-top:0pt;mso-wrap-distance-bottom:0pt;margin-top:14.5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交城县人民政府批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635</wp:posOffset>
                </wp:positionH>
                <wp:positionV relativeFrom="paragraph">
                  <wp:posOffset>99060</wp:posOffset>
                </wp:positionV>
                <wp:extent cx="1270" cy="269240"/>
                <wp:effectExtent l="37465" t="635" r="38100" b="0"/>
                <wp:wrapNone/>
                <wp:docPr id="2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0.05pt;margin-top:7.8pt;width:0.05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0510</wp:posOffset>
                </wp:positionH>
                <wp:positionV relativeFrom="paragraph">
                  <wp:posOffset>28575</wp:posOffset>
                </wp:positionV>
                <wp:extent cx="1778635" cy="473710"/>
                <wp:effectExtent l="5715" t="5080" r="5080" b="5715"/>
                <wp:wrapNone/>
                <wp:docPr id="2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473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册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1.3pt;margin-top:2.25pt;width:140pt;height:3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册登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  <w:lang w:eastAsia="zh-CN"/>
        </w:rPr>
        <w:t>不动产中心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 xml:space="preserve">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eastAsia="zh-CN"/>
        </w:rPr>
        <w:t>不动产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属登记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QR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-000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28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2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行政确认的，对符合法定条件的申请人不予行政确认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核，对不符合法定条件的申请人准予行政确认的，对符合法定条件的申请人不予行政确认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3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3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通知领取权利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通知领取权利证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6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知领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知领取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4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4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2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Administrator</cp:lastModifiedBy>
  <cp:lastPrinted>2021-06-20T15:40:00Z</cp:lastPrinted>
  <dcterms:modified xsi:type="dcterms:W3CDTF">2021-06-20T08:15:34Z</dcterms:modified>
  <cp:revision>11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F2DF4CDE04CDF881B52D9A9B02EFA</vt:lpwstr>
  </property>
  <property fmtid="{D5CDD505-2E9C-101B-9397-08002B2CF9AE}" pid="3" name="KSOProductBuildVer">
    <vt:lpwstr>2052-11.1.0.10577</vt:lpwstr>
  </property>
</Properties>
</file>