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50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亩以下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20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亩以上新增耕地面积的验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800" cy="703643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036560"/>
                          <a:chOff x="0" y="0"/>
                          <a:chExt cx="5257800" cy="703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70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6480" y="1751400"/>
                            <a:ext cx="10288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840" y="23331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0520"/>
                            <a:ext cx="165528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结果不客观、不公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无原因超时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1214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1840"/>
                            <a:ext cx="1111320" cy="5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0" y="2028240"/>
                            <a:ext cx="492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3133080"/>
                            <a:ext cx="1028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验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483920"/>
                            <a:ext cx="165096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服务承诺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内部监督，采取抽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3065040"/>
                            <a:ext cx="165096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3142080"/>
                            <a:ext cx="165096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廉政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内部监督检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200" y="34657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990080"/>
                            <a:ext cx="4348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3465720"/>
                            <a:ext cx="425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pt;height:554.05pt" coordorigin="0,0" coordsize="8280,11081">
                <v:rect id="shape_0" stroked="f" o:allowincell="f" style="position:absolute;left:1;top:0;width:8278;height:1108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70;top:2758;width:1619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6,3674" to="4036,4608" ID="直线 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00;width:2606;height:1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结果不客观、不公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无原因超时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6,1912" to="4096,2691" ID="直线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0" fillcolor="white" stroked="t" o:allowincell="f" style="position:absolute;left:3240;top:1074;width:1749;height:8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21,3194" to="5696,3201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4;top:4934;width:16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2337;width:2599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行服务承诺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内部监督，采取抽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4827;width:2599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原因超时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4948;width:2599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行廉政承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内部监督检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73,5458" to="5632,5458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9,3134" to="3263,3149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4,5458" to="3263,5471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eastAsia="楷体_GB2312;楷体"/>
          <w:sz w:val="36"/>
          <w:szCs w:val="36"/>
          <w:lang w:val="en-US"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eastAsia="zh-CN"/>
        </w:rPr>
        <w:t>交城县整理中心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 xml:space="preserve">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0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50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亩以下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20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亩以上新增耕地面积的验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4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8280</wp:posOffset>
                </wp:positionH>
                <wp:positionV relativeFrom="paragraph">
                  <wp:posOffset>184785</wp:posOffset>
                </wp:positionV>
                <wp:extent cx="1567180" cy="577850"/>
                <wp:effectExtent l="5080" t="5080" r="5715" b="5715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116.4pt;margin-top:14.55pt;width:123.35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755</wp:posOffset>
                </wp:positionH>
                <wp:positionV relativeFrom="paragraph">
                  <wp:posOffset>353695</wp:posOffset>
                </wp:positionV>
                <wp:extent cx="0" cy="495935"/>
                <wp:effectExtent l="38735" t="0" r="38100" b="0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27.85pt" to="175.65pt,66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370840</wp:posOffset>
                </wp:positionV>
                <wp:extent cx="1652270" cy="1107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整理中心组织耕保地籍、规划等相关股室和所以及农业、水利、纪检现场勘查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87.2pt;mso-wrap-distance-left:9.05pt;mso-wrap-distance-right:9.05pt;mso-wrap-distance-top:0pt;mso-wrap-distance-bottom:0pt;margin-top:29.2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整理中心组织耕保地籍、规划等相关股室和所以及农业、水利、纪检现场勘查（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0880</wp:posOffset>
                </wp:positionH>
                <wp:positionV relativeFrom="paragraph">
                  <wp:posOffset>180340</wp:posOffset>
                </wp:positionV>
                <wp:extent cx="534035" cy="353060"/>
                <wp:effectExtent l="3175" t="4445" r="635" b="6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4.2pt" to="296.4pt,41.9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0</wp:posOffset>
                </wp:positionH>
                <wp:positionV relativeFrom="paragraph">
                  <wp:posOffset>460375</wp:posOffset>
                </wp:positionV>
                <wp:extent cx="1670685" cy="556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对新增耕地的位置、面积进行勘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43.8pt;mso-wrap-distance-left:9.05pt;mso-wrap-distance-right:9.05pt;mso-wrap-distance-top:0pt;mso-wrap-distance-bottom:0pt;margin-top:36.2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对新增耕地的位置、面积进行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1865</wp:posOffset>
                </wp:positionH>
                <wp:positionV relativeFrom="paragraph">
                  <wp:posOffset>75565</wp:posOffset>
                </wp:positionV>
                <wp:extent cx="8890" cy="353060"/>
                <wp:effectExtent l="36195" t="635" r="31750" b="0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95pt" to="175.6pt,33.7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9225</wp:posOffset>
                </wp:positionH>
                <wp:positionV relativeFrom="paragraph">
                  <wp:posOffset>47625</wp:posOffset>
                </wp:positionV>
                <wp:extent cx="1670685" cy="377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条件下达立项批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29.75pt;mso-wrap-distance-left:9.05pt;mso-wrap-distance-right:9.05pt;mso-wrap-distance-top:0pt;mso-wrap-distance-bottom:0pt;margin-top:3.7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条件下达立项批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83185</wp:posOffset>
                </wp:positionV>
                <wp:extent cx="8890" cy="353060"/>
                <wp:effectExtent l="36195" t="635" r="31750" b="0"/>
                <wp:wrapNone/>
                <wp:docPr id="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6.55pt" to="174.1pt,34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43180</wp:posOffset>
                </wp:positionV>
                <wp:extent cx="1670685" cy="384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织设计预算审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30.25pt;mso-wrap-distance-left:9.05pt;mso-wrap-distance-right:9.05pt;mso-wrap-distance-top:0pt;mso-wrap-distance-bottom:0pt;margin-top:3.4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组织设计预算审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3765</wp:posOffset>
                </wp:positionH>
                <wp:positionV relativeFrom="paragraph">
                  <wp:posOffset>52705</wp:posOffset>
                </wp:positionV>
                <wp:extent cx="8890" cy="353060"/>
                <wp:effectExtent l="36195" t="635" r="31750" b="0"/>
                <wp:wrapNone/>
                <wp:docPr id="1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4.15pt" to="172.6pt,31.9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0</wp:posOffset>
                </wp:positionH>
                <wp:positionV relativeFrom="paragraph">
                  <wp:posOffset>12700</wp:posOffset>
                </wp:positionV>
                <wp:extent cx="1670685" cy="384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下达设计、预算批复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30.25pt;mso-wrap-distance-left:9.05pt;mso-wrap-distance-right:9.05pt;mso-wrap-distance-top:0pt;mso-wrap-distance-bottom:0pt;margin-top:1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下达设计、预算批复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3765</wp:posOffset>
                </wp:positionH>
                <wp:positionV relativeFrom="paragraph">
                  <wp:posOffset>12700</wp:posOffset>
                </wp:positionV>
                <wp:extent cx="8890" cy="353060"/>
                <wp:effectExtent l="36195" t="635" r="31750" b="0"/>
                <wp:wrapNone/>
                <wp:docPr id="1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pt" to="172.6pt,28.7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180340</wp:posOffset>
                </wp:positionV>
                <wp:extent cx="1670685" cy="384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项目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30.25pt;mso-wrap-distance-left:9.05pt;mso-wrap-distance-right:9.05pt;mso-wrap-distance-top:0pt;mso-wrap-distance-bottom:0pt;margin-top:14.2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项目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3765</wp:posOffset>
                </wp:positionH>
                <wp:positionV relativeFrom="paragraph">
                  <wp:posOffset>1270</wp:posOffset>
                </wp:positionV>
                <wp:extent cx="8890" cy="353060"/>
                <wp:effectExtent l="36195" t="635" r="31750" b="0"/>
                <wp:wrapNone/>
                <wp:docPr id="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0.1pt" to="172.6pt,27.8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225</wp:posOffset>
                </wp:positionH>
                <wp:positionV relativeFrom="paragraph">
                  <wp:posOffset>178435</wp:posOffset>
                </wp:positionV>
                <wp:extent cx="1670685" cy="384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完工后组织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30.25pt;mso-wrap-distance-left:9.05pt;mso-wrap-distance-right:9.05pt;mso-wrap-distance-top:0pt;mso-wrap-distance-bottom:0pt;margin-top:14.0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完工后组织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4240</wp:posOffset>
                </wp:positionH>
                <wp:positionV relativeFrom="paragraph">
                  <wp:posOffset>197485</wp:posOffset>
                </wp:positionV>
                <wp:extent cx="8890" cy="353060"/>
                <wp:effectExtent l="36195" t="635" r="3175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5.55pt" to="171.85pt,43.3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1905</wp:posOffset>
                </wp:positionV>
                <wp:extent cx="1567180" cy="530225"/>
                <wp:effectExtent l="5080" t="5715" r="5715" b="5080"/>
                <wp:wrapNone/>
                <wp:docPr id="18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验收批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113.4pt;margin-top:0.15pt;width:123.35pt;height: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验收批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  <w:lang w:eastAsia="zh-CN"/>
        </w:rPr>
        <w:t>交城县整理中心</w:t>
      </w: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 xml:space="preserve">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09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start="1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36:00Z</dcterms:created>
  <dc:creator>Administrator</dc:creator>
  <dc:description/>
  <dc:language>en-US</dc:language>
  <cp:lastModifiedBy>Administrator</cp:lastModifiedBy>
  <cp:lastPrinted>2021-06-20T15:19:00Z</cp:lastPrinted>
  <dcterms:modified xsi:type="dcterms:W3CDTF">2021-06-20T08:1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D4FA314884ECDA56F373A6ED5AE51</vt:lpwstr>
  </property>
  <property fmtid="{D5CDD505-2E9C-101B-9397-08002B2CF9AE}" pid="3" name="KSOProductBuildVer">
    <vt:lpwstr>2052-11.1.0.10577</vt:lpwstr>
  </property>
</Properties>
</file>