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地质灾害防治监督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inline distT="0" distB="0" distL="0" distR="0">
                <wp:extent cx="1828165" cy="19748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7640"/>
                          <a:chOff x="0" y="0"/>
                          <a:chExt cx="1828080" cy="19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143.95pt;height:15.55pt" coordorigin="0,0" coordsize="2879,311">
                <v:rect id="shape_0" stroked="f" o:allowincell="f" style="position:absolute;left:0;top:0;width:287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314700" cy="118872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8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地质灾害危险性评估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" fillcolor="white" stroked="t" o:allowincell="f" style="position:absolute;margin-left:99pt;margin-top:7.8pt;width:260.95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地质灾害危险性评估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635" cy="396240"/>
                <wp:effectExtent l="38100" t="635" r="38100" b="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32.5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2628265" cy="1287145"/>
                <wp:effectExtent l="0" t="0" r="0" b="0"/>
                <wp:docPr id="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287000"/>
                          <a:chOff x="0" y="0"/>
                          <a:chExt cx="2628360" cy="128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836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206.95pt;height:101.35pt" coordorigin="0,0" coordsize="4139,2027">
                <v:rect id="shape_0" stroked="f" o:allowincell="f" style="position:absolute;left:0;top:0;width:413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028065" cy="395605"/>
                <wp:effectExtent l="0" t="0" r="0" b="0"/>
                <wp:docPr id="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1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80.95pt;height:31.15pt" coordorigin="0,0" coordsize="1619,623">
                <v:rect id="shape_0" stroked="f" o:allowincell="f" style="position:absolute;left:0;top:0;width:161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437130"/>
                <wp:effectExtent l="551815" t="355600" r="381000" b="5715"/>
                <wp:wrapNone/>
                <wp:docPr id="6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37200"/>
                        </a:xfrm>
                        <a:prstGeom prst="wedgeRectCallout">
                          <a:avLst>
                            <a:gd name="adj1" fmla="val -109861"/>
                            <a:gd name="adj2" fmla="val -64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报告》（文本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该项目县级项目备案登记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专家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2" fillcolor="white" stroked="t" o:allowincell="f" style="position:absolute;margin-left:378pt;margin-top:3pt;width:71.95pt;height:19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报告》（文本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该项目县级项目备案登记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专家审查意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2258060" cy="613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查看地质灾害治理工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48.3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地查看地质灾害治理工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2435</wp:posOffset>
                </wp:positionH>
                <wp:positionV relativeFrom="paragraph">
                  <wp:posOffset>495300</wp:posOffset>
                </wp:positionV>
                <wp:extent cx="3175" cy="314325"/>
                <wp:effectExtent l="37465" t="635" r="36195" b="0"/>
                <wp:wrapNone/>
                <wp:docPr id="8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9pt" to="234.25pt,63.7pt" ID="Line 1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85165" cy="395605"/>
                <wp:effectExtent l="0" t="0" r="0" b="0"/>
                <wp:docPr id="9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5640"/>
                          <a:chOff x="0" y="0"/>
                          <a:chExt cx="685080" cy="39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53.95pt;height:31.15pt" coordorigin="0,0" coordsize="1079,623">
                <v:rect id="shape_0" stroked="f" o:allowincell="f" style="position:absolute;left:0;top:0;width:107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342265" cy="296545"/>
                <wp:effectExtent l="0" t="0" r="0" b="0"/>
                <wp:docPr id="1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" style="position:absolute;margin-left:0pt;margin-top:0pt;width:26.95pt;height:23.35pt" coordorigin="0,0" coordsize="539,467">
                <v:rect id="shape_0" stroked="f" o:allowincell="f" style="position:absolute;left:0;top:0;width:53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693420"/>
                <wp:effectExtent l="16510" t="5080" r="16510" b="5715"/>
                <wp:wrapNone/>
                <wp:docPr id="1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2" fillcolor="white" stroked="t" o:allowincell="f" style="position:absolute;margin-left:144pt;margin-top:0pt;width:179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7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得开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得开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635"/>
                <wp:wrapNone/>
                <wp:docPr id="1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8.9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  <w:t>是</w: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00150" cy="495300"/>
                <wp:effectExtent l="5080" t="5080" r="5715" b="5715"/>
                <wp:wrapNone/>
                <wp:docPr id="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继续开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89pt;margin-top:7.8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继续开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地质环境股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ind w:firstLine="4410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3885565" cy="197485"/>
                <wp:effectExtent l="0" t="0" r="0" b="0"/>
                <wp:docPr id="16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97640"/>
                          <a:chOff x="0" y="0"/>
                          <a:chExt cx="3885480" cy="197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885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" style="position:absolute;margin-left:0pt;margin-top:0pt;width:305.95pt;height:15.55pt" coordorigin="0,0" coordsize="6119,311">
                <v:rect id="shape_0" stroked="f" o:allowincell="f" style="position:absolute;left:0;top:0;width:611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地质灾害防治监督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1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ind w:firstLine="42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891540"/>
                <wp:effectExtent l="5080" t="5080" r="5715" b="5715"/>
                <wp:wrapNone/>
                <wp:docPr id="17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地质灾害危险性评估报告，对照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" fillcolor="white" stroked="t" o:allowincell="f" style="position:absolute;margin-left:144pt;margin-top:0pt;width:116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地质灾害危险性评估报告，对照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891540"/>
                <wp:effectExtent l="38100" t="635" r="38100" b="635"/>
                <wp:wrapNone/>
                <wp:docPr id="1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77.95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085215" cy="6134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查看地质灾害治理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48.3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地查看地质灾害治理工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270" cy="594360"/>
                <wp:effectExtent l="37465" t="635" r="38100" b="0"/>
                <wp:wrapNone/>
                <wp:docPr id="2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05pt,46.75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5715"/>
                <wp:wrapNone/>
                <wp:docPr id="21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符合要求不得开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8" fillcolor="white" stroked="t" o:allowincell="f" style="position:absolute;margin-left:144pt;margin-top:0pt;width:107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符合要求不得开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4514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失职追究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5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失职追究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619250" cy="5143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把关不严，对不符合要求的予以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把关不严，对不符合要求的予以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47700" cy="2540"/>
                <wp:effectExtent l="0" t="38100" r="635" b="36195"/>
                <wp:wrapNone/>
                <wp:docPr id="24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9.95pt,0.15pt" ID="Line 10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5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2:00Z</dcterms:created>
  <dc:creator>lyy</dc:creator>
  <dc:description/>
  <dc:language>en-US</dc:language>
  <cp:lastModifiedBy>Administrator</cp:lastModifiedBy>
  <cp:lastPrinted>2021-06-20T15:18:00Z</cp:lastPrinted>
  <dcterms:modified xsi:type="dcterms:W3CDTF">2021-06-20T08:15:04Z</dcterms:modified>
  <cp:revision>7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8D4A420A24D238F1189E8592744E7</vt:lpwstr>
  </property>
  <property fmtid="{D5CDD505-2E9C-101B-9397-08002B2CF9AE}" pid="3" name="KSOProductBuildVer">
    <vt:lpwstr>2052-11.1.0.10577</vt:lpwstr>
  </property>
</Properties>
</file>