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项目登记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1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485765" cy="6992620"/>
                <wp:effectExtent l="0" t="0" r="0" b="0"/>
                <wp:docPr id="1" name="画布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992640"/>
                          <a:chOff x="0" y="0"/>
                          <a:chExt cx="5485680" cy="69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9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6252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者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61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6324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857880"/>
                            <a:ext cx="102888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资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项目相关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6124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51960"/>
                            <a:ext cx="3423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60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055880"/>
                            <a:ext cx="1143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绘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551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4760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2453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6602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426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037680"/>
                            <a:ext cx="1600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初审意见，报分管领导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8304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2376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117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820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8204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612040"/>
                            <a:ext cx="1371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作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61204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未通过的，督促整改直至符合要求报分管领导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306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603480"/>
                            <a:ext cx="114300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21640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2304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5" style="position:absolute;margin-left:0pt;margin-top:0pt;width:431.95pt;height:550.6pt" coordorigin="0,0" coordsize="8639,11012">
                <v:rect id="shape_0" stroked="f" o:allowincell="f" style="position:absolute;left:0;top:0;width:8638;height:11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71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者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884" to="3237,884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99" fillcolor="white" stroked="t" o:allowincell="f" style="position:absolute;left:3239;top:572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59;top:1351;width:1619;height:1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供资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项目相关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884" to="6658,1663" ID="直线 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444;width:538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40" to="4139,1663" ID="直线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663;width:17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绘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444" to="4139,3066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06" fillcolor="white" stroked="t" o:allowincell="f" style="position:absolute;left:2879;top:3067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536" to="2877,3536" ID="直线 1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40" to="1079,2443" ID="直线 1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004" to="4139,4626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4784;width:251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初审意见，报分管领导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032" to="4139,7122" ID="直线 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2" fillcolor="white" stroked="t" o:allowincell="f" style="position:absolute;left:2879;top:7124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059" to="4139,8681" ID="直线 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7591" to="2877,7591" ID="直线 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591" to="1620,8681" ID="直线 1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838;width:215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作出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8838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未通过的，督促整改直至符合要求报分管领导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931" to="4139,10398" ID="直线 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9" fillcolor="white" stroked="t" o:allowincell="f" style="position:absolute;left:3239;top:10399;width:1799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98;top:8215;width:5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123;width:5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;楷体" w:hAnsi="楷体_GB2312;楷体" w:eastAsia="楷体_GB2312;楷体" w:cs="方正小标宋简体;微软雅黑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方正小标宋简体;微软雅黑" w:eastAsia="楷体_GB2312;楷体"/>
          <w:b/>
          <w:sz w:val="32"/>
          <w:szCs w:val="32"/>
        </w:rPr>
        <w:t>承办机构：测绘股                 监督电话：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</w:rPr>
        <w:t>351330</w:t>
      </w:r>
      <w:r>
        <w:rPr>
          <w:rFonts w:eastAsia="楷体_GB2312;楷体" w:cs="方正小标宋简体;微软雅黑" w:ascii="楷体_GB2312;楷体" w:hAnsi="楷体_GB2312;楷体"/>
          <w:b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交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自然资源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测绘项目登记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（职权编码：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01265528-2-XK-001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257165" cy="7584440"/>
                <wp:effectExtent l="0" t="0" r="0" b="0"/>
                <wp:docPr id="2" name="画布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84480"/>
                          <a:chOff x="0" y="0"/>
                          <a:chExt cx="5257080" cy="758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5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5580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符合条件的不予受理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00400"/>
                            <a:ext cx="114228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580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廉政教育，开展警示活动，认真学习相关法律法规和政策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50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50880"/>
                            <a:ext cx="68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84888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235240"/>
                            <a:ext cx="13716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  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37520"/>
                            <a:ext cx="102744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9375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243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433240"/>
                            <a:ext cx="572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33240"/>
                            <a:ext cx="683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43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30600"/>
                            <a:ext cx="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43153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资料，形成初审意见报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9193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材料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操作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45140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140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91932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514040"/>
                            <a:ext cx="57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1404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81140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00400"/>
                            <a:ext cx="12574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决定；发放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991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02400"/>
                            <a:ext cx="1027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请的审查审核把关不严；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规定程序进行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01680"/>
                            <a:ext cx="102816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按照制度办事，正确行使人民赋予是权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限时办结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97760"/>
                            <a:ext cx="571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99120"/>
                            <a:ext cx="68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6099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2" style="position:absolute;margin-left:0pt;margin-top:0pt;width:413.95pt;height:597.2pt" coordorigin="0,0" coordsize="8279,11944">
                <v:rect id="shape_0" stroked="f" o:allowincell="f" style="position:absolute;left:0;top:0;width:8278;height:11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88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符合条件的不予受理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65" fillcolor="white" stroked="t" o:allowincell="f" style="position:absolute;left:3060;top:788;width:1798;height:5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025" to="3058,1025" ID="直线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88;width:1618;height:23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廉政教育，开展警示活动，认真学习相关法律法规和政策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1025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025;width:107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337" to="3959,351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3520;width:215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  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051;width:1617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051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3833" to="2876,3833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3832;width:90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832;width:107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3833" to="6118,3833" ID="直线 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300" to="3959,6794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6796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资料，形成初审意见报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25" to="6118,1025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172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材料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操作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7109" to="2876,7109" ID="直线 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109" to="6118,7109" ID="直线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172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8;top:7109;width:9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109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7577" to="3959,9291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88" fillcolor="white" stroked="t" o:allowincell="f" style="position:absolute;left:3060;top:9292;width:197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决定；发放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40,9605" to="6118,9605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8980;width:1617;height:23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请的审查审核把关不严；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规定程序进行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979;width:1618;height:24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按照制度办事，正确行使人民赋予是权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限时办结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9760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605;width:107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9605" to="3058,9605" ID="直线 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start="1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1-06-20T14:47:00Z</cp:lastPrinted>
  <dcterms:modified xsi:type="dcterms:W3CDTF">2021-06-20T08:15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9689D52B74EFEAE0633586D4DAEC0</vt:lpwstr>
  </property>
  <property fmtid="{D5CDD505-2E9C-101B-9397-08002B2CF9AE}" pid="3" name="KSOProductBuildVer">
    <vt:lpwstr>2052-11.1.0.10577</vt:lpwstr>
  </property>
</Properties>
</file>