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改变原批准土地容积率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5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  <w:lang w:val="en-US" w:eastAsia="en-US"/>
        </w:rPr>
      </w:pPr>
      <w:r>
        <w:rPr>
          <w:rFonts w:eastAsia="方正小标宋简体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到县政务大厅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到县政务大厅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6740</wp:posOffset>
                </wp:positionH>
                <wp:positionV relativeFrom="paragraph">
                  <wp:posOffset>635</wp:posOffset>
                </wp:positionV>
                <wp:extent cx="1714500" cy="6815455"/>
                <wp:effectExtent l="205105" t="5715" r="5715" b="5080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1552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申请人申请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设用地单位的资质证明（组织机构代码证或个人身份证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建设项目用地预审批复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项目可行性研究报告批复或其他有关文件（核准或备案项目的需提供核准意见或备案表）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土地权属证明文件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规划部门颁发的建设用地规划许可证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规划图和规划设计条件通知书（加盖审批专用章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原属出让用地的提供原出让合同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.勘测定界技术报告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.在地质灾害易发区及压覆重要矿床的项目，需提供地质灾害危险性评估备案表及压覆矿产资源登记表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.土地估价报告及备案表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.地上建筑物、构筑物及其他附着物的产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3.其他需要提供的有关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6.2pt;margin-top:0pt;width:134.95pt;height:53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提供资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申请人申请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设用地单位的资质证明（组织机构代码证或个人身份证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建设项目用地预审批复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项目可行性研究报告批复或其他有关文件（核准或备案项目的需提供核准意见或备案表）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土地权属证明文件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规划部门颁发的建设用地规划许可证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规划图和规划设计条件通知书（加盖审批专用章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原属出让用地的提供原出让合同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.勘测定界技术报告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.在地质灾害易发区及压覆重要矿床的项目，需提供地质灾害危险性评估备案表及压覆矿产资源登记表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.土地估价报告及备案表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2.地上建筑物、构筑物及其他附着物的产权证明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3.其他需要提供的有关资料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137160" cy="424815"/>
                <wp:effectExtent l="14605" t="8890" r="15875" b="15240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24800"/>
                        </a:xfrm>
                        <a:prstGeom prst="downArrow">
                          <a:avLst>
                            <a:gd name="adj1" fmla="val 50000"/>
                            <a:gd name="adj2" fmla="val 7742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13pt;width:10.75pt;height:33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2057400" cy="829310"/>
                <wp:effectExtent l="21590" t="8890" r="22225" b="9525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29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2.85pt;width:161.95pt;height:65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914400" cy="99060"/>
                <wp:effectExtent l="37465" t="10160" r="8890" b="10795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leftArrow">
                          <a:avLst>
                            <a:gd name="adj1" fmla="val 50000"/>
                            <a:gd name="adj2" fmla="val 23090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14.6pt;width:71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4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23825</wp:posOffset>
                </wp:positionV>
                <wp:extent cx="114300" cy="396240"/>
                <wp:effectExtent l="13970" t="8255" r="14605" b="1714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6.8pt;margin-top:9.75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 xml:space="preserve"> 行政审批股审核形成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35pt;margin-top:6.7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 xml:space="preserve"> 行政审批股审核形成初审意见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76200</wp:posOffset>
                </wp:positionV>
                <wp:extent cx="1143000" cy="1584960"/>
                <wp:effectExtent l="8255" t="8255" r="2597150" b="8890"/>
                <wp:wrapNone/>
                <wp:docPr id="13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1.5pt;margin-top:6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8390</wp:posOffset>
                </wp:positionH>
                <wp:positionV relativeFrom="paragraph">
                  <wp:posOffset>188595</wp:posOffset>
                </wp:positionV>
                <wp:extent cx="601345" cy="108585"/>
                <wp:effectExtent l="24130" t="12065" r="8255" b="11430"/>
                <wp:wrapNone/>
                <wp:docPr id="1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08720"/>
                        </a:xfrm>
                        <a:prstGeom prst="leftArrow">
                          <a:avLst>
                            <a:gd name="adj1" fmla="val 50000"/>
                            <a:gd name="adj2" fmla="val 13824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5.7pt;margin-top:14.85pt;width:47.3pt;height:8.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8110" cy="455930"/>
                <wp:effectExtent l="13335" t="8255" r="13970" b="1841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2.6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u w:val="single"/>
        </w:rPr>
        <w:t xml:space="preserve"> </w:t>
      </w:r>
      <w:r>
        <w:rPr>
          <w:rFonts w:eastAsia="仿宋" w:cs="仿宋" w:ascii="仿宋" w:hAnsi="仿宋"/>
        </w:rPr>
        <w:t xml:space="preserve">                                      </w:t>
      </w:r>
      <w:r>
        <w:rPr>
          <w:rFonts w:ascii="仿宋" w:hAnsi="仿宋" w:cs="仿宋" w:eastAsia="仿宋"/>
          <w:lang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890</wp:posOffset>
                </wp:positionH>
                <wp:positionV relativeFrom="paragraph">
                  <wp:posOffset>97790</wp:posOffset>
                </wp:positionV>
                <wp:extent cx="2514600" cy="342265"/>
                <wp:effectExtent l="8255" t="8890" r="8890" b="8255"/>
                <wp:wrapNone/>
                <wp:docPr id="1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局行政审批会审批（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0.7pt;margin-top:7.7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局行政审批会审批（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690</wp:posOffset>
                </wp:positionH>
                <wp:positionV relativeFrom="paragraph">
                  <wp:posOffset>262255</wp:posOffset>
                </wp:positionV>
                <wp:extent cx="149860" cy="349250"/>
                <wp:effectExtent l="17780" t="8255" r="18415" b="1333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49200"/>
                        </a:xfrm>
                        <a:prstGeom prst="downArrow">
                          <a:avLst>
                            <a:gd name="adj1" fmla="val 50000"/>
                            <a:gd name="adj2" fmla="val 5829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20.65pt;width:11.75pt;height:27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4190</wp:posOffset>
                </wp:positionH>
                <wp:positionV relativeFrom="paragraph">
                  <wp:posOffset>250825</wp:posOffset>
                </wp:positionV>
                <wp:extent cx="2286000" cy="668655"/>
                <wp:effectExtent l="28575" t="9525" r="28575" b="8890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68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39.7pt;margin-top:19.75pt;width:179.95pt;height:52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楷体_GB2312" w:cs="楷体_GB2312" w:ascii="楷体_GB2312" w:hAnsi="楷体_GB2312"/>
          <w:b/>
          <w:sz w:val="32"/>
          <w:szCs w:val="32"/>
          <w:lang w:val="en-US" w:eastAsia="zh-CN"/>
        </w:rPr>
        <w:t xml:space="preserve">                         </w:t>
      </w:r>
      <w:r>
        <w:rPr>
          <w:rFonts w:ascii="楷体_GB2312" w:hAnsi="楷体_GB2312" w:cs="方正小标宋简体" w:eastAsia="楷体_GB2312"/>
          <w:b w:val="false"/>
          <w:bCs/>
          <w:sz w:val="21"/>
          <w:szCs w:val="21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/>
        </w:rPr>
      </w:pPr>
      <w:r>
        <w:rPr>
          <w:rFonts w:eastAsia="楷体_GB2312" w:cs="方正小标宋简体" w:ascii="楷体_GB2312" w:hAnsi="楷体_GB2312"/>
          <w:b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690</wp:posOffset>
                </wp:positionH>
                <wp:positionV relativeFrom="paragraph">
                  <wp:posOffset>334645</wp:posOffset>
                </wp:positionV>
                <wp:extent cx="114300" cy="326390"/>
                <wp:effectExtent l="15240" t="8255" r="16510" b="14605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6520"/>
                        </a:xfrm>
                        <a:prstGeom prst="downArrow">
                          <a:avLst>
                            <a:gd name="adj1" fmla="val 50000"/>
                            <a:gd name="adj2" fmla="val 7130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26.35pt;width:8.95pt;height:25.6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69875</wp:posOffset>
                </wp:positionV>
                <wp:extent cx="2514600" cy="594360"/>
                <wp:effectExtent l="8255" t="8255" r="8890" b="8890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印发批准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2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26pt;margin-top:21.25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印发批准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2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改变原批准土地容积率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5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0</wp:posOffset>
                </wp:positionV>
                <wp:extent cx="114300" cy="732155"/>
                <wp:effectExtent l="10795" t="8890" r="12065" b="26670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2240"/>
                        </a:xfrm>
                        <a:prstGeom prst="downArrow">
                          <a:avLst>
                            <a:gd name="adj1" fmla="val 50000"/>
                            <a:gd name="adj2" fmla="val 15990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28pt;width:8.95pt;height:57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295275</wp:posOffset>
                </wp:positionV>
                <wp:extent cx="1557020" cy="757555"/>
                <wp:effectExtent l="8255" t="8890" r="8890" b="8255"/>
                <wp:wrapNone/>
                <wp:docPr id="27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39.05pt;margin-top:23.2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4545</wp:posOffset>
                </wp:positionH>
                <wp:positionV relativeFrom="paragraph">
                  <wp:posOffset>301625</wp:posOffset>
                </wp:positionV>
                <wp:extent cx="861060" cy="132715"/>
                <wp:effectExtent l="8255" t="11430" r="2794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3.35pt;margin-top:23.75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356235</wp:posOffset>
                </wp:positionV>
                <wp:extent cx="613410" cy="78105"/>
                <wp:effectExtent l="32385" t="11430" r="8890" b="10795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28.0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0</wp:posOffset>
                </wp:positionH>
                <wp:positionV relativeFrom="paragraph">
                  <wp:posOffset>150495</wp:posOffset>
                </wp:positionV>
                <wp:extent cx="76200" cy="589280"/>
                <wp:effectExtent l="10795" t="8255" r="11430" b="3238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11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6410</wp:posOffset>
                </wp:positionH>
                <wp:positionV relativeFrom="paragraph">
                  <wp:posOffset>343535</wp:posOffset>
                </wp:positionV>
                <wp:extent cx="1600200" cy="891540"/>
                <wp:effectExtent l="8255" t="8255" r="8890" b="8890"/>
                <wp:wrapNone/>
                <wp:docPr id="3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8.3pt;margin-top:27.0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3380</wp:posOffset>
                </wp:positionH>
                <wp:positionV relativeFrom="paragraph">
                  <wp:posOffset>284480</wp:posOffset>
                </wp:positionV>
                <wp:extent cx="1445260" cy="13989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22.4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8470</wp:posOffset>
                </wp:positionH>
                <wp:positionV relativeFrom="paragraph">
                  <wp:posOffset>284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pt;margin-top:2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0</wp:posOffset>
                </wp:positionH>
                <wp:positionV relativeFrom="paragraph">
                  <wp:posOffset>273685</wp:posOffset>
                </wp:positionV>
                <wp:extent cx="114300" cy="693420"/>
                <wp:effectExtent l="11430" t="8255" r="12065" b="2603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21.55pt;width:8.95pt;height:54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19:00Z</cp:lastPrinted>
  <dcterms:modified xsi:type="dcterms:W3CDTF">2022-06-29T03:06:38Z</dcterms:modified>
  <cp:revision>9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5A043E75845219AE0A258256E4D6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