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改变原批准土地用途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86385</wp:posOffset>
                </wp:positionV>
                <wp:extent cx="1714500" cy="6758940"/>
                <wp:effectExtent l="205105" t="5080" r="5715" b="5715"/>
                <wp:wrapNone/>
                <wp:docPr id="1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7590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申请人申请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设用地单位的资质证明（组织机构代码证或个人身份证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建设项目用地预审批复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项目可行性研究报告批复或其他有关文件（核准或备案项目的需提供核准意见或备案表）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土地权属证明文件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规划部门颁发的建设用地规划许可证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规划图和规划设计条件通知书（加盖审批专用章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原属出让用地的提供原出让合同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.勘测定界技术报告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.在地质灾害易发区及压覆重要矿床的项目，需提供地质灾害危险性评估备案表及压覆矿产资源登记表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.土地估价报告及备案表（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.地上建筑物、构筑物及其他附着物的产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3.</w:t>
                            </w:r>
                            <w:r>
                              <w:rPr>
                                <w:szCs w:val="24"/>
                                <w:sz w:val="21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其他需要提供的有关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22.55pt;width:134.95pt;height:53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申请人申请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设用地单位的资质证明（组织机构代码证或个人身份证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建设项目用地预审批复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项目可行性研究报告批复或其他有关文件（核准或备案项目的需提供核准意见或备案表）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土地权属证明文件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规划部门颁发的建设用地规划许可证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规划图和规划设计条件通知书（加盖审批专用章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原属出让用地的提供原出让合同（复印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.勘测定界技术报告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.在地质灾害易发区及压覆重要矿床的项目，需提供地质灾害危险性评估备案表及压覆矿产资源登记表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.土地估价报告及备案表（原件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2.地上建筑物、构筑物及其他附着物的产权证明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3.</w:t>
                      </w:r>
                      <w:r>
                        <w:rPr>
                          <w:szCs w:val="24"/>
                          <w:sz w:val="21"/>
                          <w:kern w:val="2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其他需要提供的有关资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4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到县政务大厅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到县政务大厅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3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37160" cy="565785"/>
                <wp:effectExtent l="12700" t="8890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180</wp:posOffset>
                </wp:positionH>
                <wp:positionV relativeFrom="paragraph">
                  <wp:posOffset>9398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13.4pt;margin-top:7.4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2171700" cy="734060"/>
                <wp:effectExtent l="25400" t="8890" r="26035" b="9525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34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44pt;margin-top:9.8pt;width:170.95pt;height:5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2820</wp:posOffset>
                </wp:positionH>
                <wp:positionV relativeFrom="paragraph">
                  <wp:posOffset>2540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6.6pt;margin-top:2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135890" cy="554355"/>
                <wp:effectExtent l="13335" t="8890" r="13970" b="1841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54400"/>
                        </a:xfrm>
                        <a:prstGeom prst="downArrow">
                          <a:avLst>
                            <a:gd name="adj1" fmla="val 50000"/>
                            <a:gd name="adj2" fmla="val 10212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8.35pt;width:10.65pt;height:43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1135</wp:posOffset>
                </wp:positionH>
                <wp:positionV relativeFrom="paragraph">
                  <wp:posOffset>61595</wp:posOffset>
                </wp:positionV>
                <wp:extent cx="1143000" cy="1584960"/>
                <wp:effectExtent l="8255" t="8255" r="2597150" b="8890"/>
                <wp:wrapNone/>
                <wp:docPr id="12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5.05pt;margin-top:4.85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1325</wp:posOffset>
                </wp:positionH>
                <wp:positionV relativeFrom="paragraph">
                  <wp:posOffset>71120</wp:posOffset>
                </wp:positionV>
                <wp:extent cx="2433955" cy="516255"/>
                <wp:effectExtent l="8890" t="8890" r="8255" b="8255"/>
                <wp:wrapNone/>
                <wp:docPr id="1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 xml:space="preserve"> 行政审批股审核形成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34.75pt;margin-top:5.6pt;width:191.6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 xml:space="preserve"> 行政审批股审核形成初审意见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</w:t>
      </w:r>
      <w:r>
        <w:rPr>
          <w:rFonts w:ascii="仿宋" w:hAnsi="仿宋" w:cs="仿宋" w:eastAsia="仿宋"/>
        </w:rPr>
        <w:t xml:space="preserve">否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685800" cy="98425"/>
                <wp:effectExtent l="29210" t="11430" r="8890" b="10795"/>
                <wp:wrapNone/>
                <wp:docPr id="1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7.85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12700</wp:posOffset>
                </wp:positionV>
                <wp:extent cx="128905" cy="329565"/>
                <wp:effectExtent l="17145" t="8890" r="16510" b="13335"/>
                <wp:wrapNone/>
                <wp:docPr id="1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29400"/>
                        </a:xfrm>
                        <a:prstGeom prst="downArrow">
                          <a:avLst>
                            <a:gd name="adj1" fmla="val 50000"/>
                            <a:gd name="adj2" fmla="val 6389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1pt;width:10.1pt;height:25.9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9385</wp:posOffset>
                </wp:positionV>
                <wp:extent cx="2514600" cy="342265"/>
                <wp:effectExtent l="8255" t="8890" r="8890" b="8255"/>
                <wp:wrapNone/>
                <wp:docPr id="1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局行政审批会审批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6pt;margin-top:12.55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局行政审批会审批（3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690</wp:posOffset>
                </wp:positionH>
                <wp:positionV relativeFrom="paragraph">
                  <wp:posOffset>365125</wp:posOffset>
                </wp:positionV>
                <wp:extent cx="128905" cy="254000"/>
                <wp:effectExtent l="20320" t="8255" r="19685" b="1206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54160"/>
                        </a:xfrm>
                        <a:prstGeom prst="downArrow">
                          <a:avLst>
                            <a:gd name="adj1" fmla="val 50000"/>
                            <a:gd name="adj2" fmla="val 4930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28.75pt;width:10.1pt;height:19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/>
        </w:rPr>
      </w:pPr>
      <w:r>
        <w:rPr>
          <w:rFonts w:eastAsia="楷体_GB2312" w:cs="楷体_GB2312" w:ascii="楷体_GB2312" w:hAnsi="楷体_GB2312"/>
          <w:b/>
          <w:sz w:val="32"/>
          <w:szCs w:val="32"/>
          <w:lang w:val="en-US" w:eastAsia="zh-CN"/>
        </w:rPr>
        <w:t xml:space="preserve">                          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/>
        </w:rPr>
      </w:pPr>
      <w:r>
        <w:rPr>
          <w:rFonts w:eastAsia="楷体_GB2312" w:cs="方正小标宋简体" w:ascii="楷体_GB2312" w:hAnsi="楷体_GB2312"/>
          <w:b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2920</wp:posOffset>
                </wp:positionH>
                <wp:positionV relativeFrom="paragraph">
                  <wp:posOffset>10160</wp:posOffset>
                </wp:positionV>
                <wp:extent cx="2286000" cy="694690"/>
                <wp:effectExtent l="27305" t="8890" r="27305" b="9525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48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39.6pt;margin-top:0.8pt;width:179.95pt;height:54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20675</wp:posOffset>
                </wp:positionV>
                <wp:extent cx="146050" cy="335915"/>
                <wp:effectExtent l="17780" t="8890" r="18415" b="12700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35880"/>
                        </a:xfrm>
                        <a:prstGeom prst="downArrow">
                          <a:avLst>
                            <a:gd name="adj1" fmla="val 50000"/>
                            <a:gd name="adj2" fmla="val 57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25.25pt;width:11.45pt;height:26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4320</wp:posOffset>
                </wp:positionH>
                <wp:positionV relativeFrom="paragraph">
                  <wp:posOffset>227330</wp:posOffset>
                </wp:positionV>
                <wp:extent cx="2514600" cy="594360"/>
                <wp:effectExtent l="8255" t="8255" r="8890" b="8890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印发批准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2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21.6pt;margin-top:17.9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印发批准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2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改变原批准土地用途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4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0</wp:posOffset>
                </wp:positionV>
                <wp:extent cx="114300" cy="372745"/>
                <wp:effectExtent l="14605" t="8890" r="15240" b="15240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2600"/>
                        </a:xfrm>
                        <a:prstGeom prst="downArrow">
                          <a:avLst>
                            <a:gd name="adj1" fmla="val 50000"/>
                            <a:gd name="adj2" fmla="val 8136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28pt;width:8.95pt;height:29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295275</wp:posOffset>
                </wp:positionV>
                <wp:extent cx="1557020" cy="757555"/>
                <wp:effectExtent l="8255" t="8890" r="8890" b="8255"/>
                <wp:wrapNone/>
                <wp:docPr id="27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39.05pt;margin-top:23.2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4545</wp:posOffset>
                </wp:positionH>
                <wp:positionV relativeFrom="paragraph">
                  <wp:posOffset>301625</wp:posOffset>
                </wp:positionV>
                <wp:extent cx="861060" cy="132715"/>
                <wp:effectExtent l="8255" t="11430" r="2794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3.35pt;margin-top:23.75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356235</wp:posOffset>
                </wp:positionV>
                <wp:extent cx="613410" cy="78105"/>
                <wp:effectExtent l="32385" t="11430" r="8890" b="10795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28.0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0</wp:posOffset>
                </wp:positionH>
                <wp:positionV relativeFrom="paragraph">
                  <wp:posOffset>150495</wp:posOffset>
                </wp:positionV>
                <wp:extent cx="76200" cy="589280"/>
                <wp:effectExtent l="10795" t="8255" r="11430" b="3238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11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6410</wp:posOffset>
                </wp:positionH>
                <wp:positionV relativeFrom="paragraph">
                  <wp:posOffset>343535</wp:posOffset>
                </wp:positionV>
                <wp:extent cx="1600200" cy="891540"/>
                <wp:effectExtent l="8255" t="8255" r="8890" b="8890"/>
                <wp:wrapNone/>
                <wp:docPr id="3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8.3pt;margin-top:27.0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3380</wp:posOffset>
                </wp:positionH>
                <wp:positionV relativeFrom="paragraph">
                  <wp:posOffset>284480</wp:posOffset>
                </wp:positionV>
                <wp:extent cx="1445260" cy="13989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22.4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8470</wp:posOffset>
                </wp:positionH>
                <wp:positionV relativeFrom="paragraph">
                  <wp:posOffset>284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pt;margin-top:2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0</wp:posOffset>
                </wp:positionH>
                <wp:positionV relativeFrom="paragraph">
                  <wp:posOffset>273685</wp:posOffset>
                </wp:positionV>
                <wp:extent cx="114300" cy="693420"/>
                <wp:effectExtent l="11430" t="8255" r="12065" b="2603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21.55pt;width:8.95pt;height:54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18:00Z</cp:lastPrinted>
  <dcterms:modified xsi:type="dcterms:W3CDTF">2022-06-29T03:05:18Z</dcterms:modified>
  <cp:revision>11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46627E2EC4AA3902805E530C33EE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