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设项目使用国有建设用地审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国有建设用地使用权划拨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XK-0001-2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  <w:lang w:val="en-US" w:eastAsia="en-US"/>
        </w:rPr>
      </w:pPr>
      <w:r>
        <w:rPr>
          <w:rFonts w:eastAsia="方正小标宋简体" w:cs="宋体" w:ascii="宋体" w:hAnsi="宋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到县政务大厅窗口提出用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到县政务大厅窗口提出用地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00150" cy="1130935"/>
                <wp:effectExtent l="8255" t="8890" r="8890" b="8255"/>
                <wp:wrapNone/>
                <wp:docPr id="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9pt;margin-top:0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624965" cy="5646420"/>
                <wp:effectExtent l="194945" t="5080" r="2750185" b="5715"/>
                <wp:wrapNone/>
                <wp:docPr id="3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564660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用地申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用地单位营业执照、法人身份证、委托代理的委托书及委托代理人的身份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发改委的立项批复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用地预审批复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规划部门的建设用地选址意见书及附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规划部门的建设用地规划许可证及附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规划部门的规划设计条件通知书及附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用地规划总平面布置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划拨宗地勘测定界报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、在地质灾害易发区及压覆重要矿床的项目，需提供纸质灾害危险性评估备案表及压覆矿产资源登记表（原件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、其它需要提供的有关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42pt;margin-top:0pt;width:127.9pt;height:44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用地申请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用地单位营业执照、法人身份证、委托代理的委托书及委托代理人的身份证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发改委的立项批复文件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用地预审批复文件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规划部门的建设用地选址意见书及附图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规划部门的建设用地规划许可证及附图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规划部门的规划设计条件通知书及附图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用地规划总平面布置图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划拨宗地勘测定界报告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、在地质灾害易发区及压覆重要矿床的项目，需提供纸质灾害危险性评估备案表及压覆矿产资源登记表（原件）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0、其它需要提供的有关资料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571500" cy="99060"/>
                <wp:effectExtent l="24130" t="11430" r="8890" b="12065"/>
                <wp:wrapNone/>
                <wp:docPr id="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90pt;margin-top:2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14300" cy="332105"/>
                <wp:effectExtent l="15240" t="8890" r="15875" b="13970"/>
                <wp:wrapNone/>
                <wp:docPr id="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2280"/>
                        </a:xfrm>
                        <a:prstGeom prst="downArrow">
                          <a:avLst>
                            <a:gd name="adj1" fmla="val 50000"/>
                            <a:gd name="adj2" fmla="val 7256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25pt;margin-top:2pt;width:8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受理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44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受理（2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5580</wp:posOffset>
                </wp:positionV>
                <wp:extent cx="137160" cy="565785"/>
                <wp:effectExtent l="12700" t="8890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565920"/>
                        </a:xfrm>
                        <a:prstGeom prst="downArrow">
                          <a:avLst>
                            <a:gd name="adj1" fmla="val 50000"/>
                            <a:gd name="adj2" fmla="val 10315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15.4pt;width:10.75pt;height:44.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87960</wp:posOffset>
                </wp:positionV>
                <wp:extent cx="1143000" cy="1101090"/>
                <wp:effectExtent l="8255" t="8255" r="8255" b="8890"/>
                <wp:wrapNone/>
                <wp:docPr id="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9pt;margin-top:14.8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</w:t>
      </w:r>
      <w:r>
        <w:rPr>
          <w:lang w:val="en-US"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209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</wp:posOffset>
                </wp:positionV>
                <wp:extent cx="2057400" cy="641350"/>
                <wp:effectExtent l="26670" t="8890" r="27305" b="9525"/>
                <wp:wrapNone/>
                <wp:docPr id="9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415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53pt;margin-top:4.6pt;width:161.95pt;height:5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800100" cy="99060"/>
                <wp:effectExtent l="33020" t="10160" r="8890" b="11430"/>
                <wp:wrapNone/>
                <wp:docPr id="1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leftArrow">
                          <a:avLst>
                            <a:gd name="adj1" fmla="val 50000"/>
                            <a:gd name="adj2" fmla="val 2020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7pt;width:62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399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24130</wp:posOffset>
                </wp:positionV>
                <wp:extent cx="114300" cy="396240"/>
                <wp:effectExtent l="13970" t="8255" r="14605" b="1714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6.8pt;margin-top:1.9pt;width:8.95pt;height:31.1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2550795" cy="516255"/>
                <wp:effectExtent l="8890" t="8890" r="8255" b="8255"/>
                <wp:wrapNone/>
                <wp:docPr id="12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 xml:space="preserve"> 土地利用管理股审核形成初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35pt;margin-top:1.1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 xml:space="preserve"> 土地利用管理股审核形成初审意见</w:t>
                      </w:r>
                    </w:p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3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8595</wp:posOffset>
                </wp:positionH>
                <wp:positionV relativeFrom="paragraph">
                  <wp:posOffset>196850</wp:posOffset>
                </wp:positionV>
                <wp:extent cx="1143000" cy="1584960"/>
                <wp:effectExtent l="8255" t="8255" r="2597150" b="8890"/>
                <wp:wrapNone/>
                <wp:docPr id="13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作出不予办理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14.85pt;margin-top:15.5pt;width:89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作出不予办理的决定，发《驳回通知书》，说明理由，并告知依法申请复议、提起行政诉讼的权利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690</wp:posOffset>
                </wp:positionH>
                <wp:positionV relativeFrom="paragraph">
                  <wp:posOffset>180340</wp:posOffset>
                </wp:positionV>
                <wp:extent cx="118110" cy="455930"/>
                <wp:effectExtent l="13335" t="8255" r="13970" b="18415"/>
                <wp:wrapNone/>
                <wp:docPr id="14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5760"/>
                        </a:xfrm>
                        <a:prstGeom prst="downArrow">
                          <a:avLst>
                            <a:gd name="adj1" fmla="val 50000"/>
                            <a:gd name="adj2" fmla="val 9649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4.7pt;margin-top:14.2pt;width:9.25pt;height:35.8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6" w:leader="none"/>
        </w:tabs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</w:rPr>
        <w:t xml:space="preserve">                   </w:t>
      </w:r>
      <w:r>
        <w:rPr>
          <w:rFonts w:ascii="仿宋" w:hAnsi="仿宋" w:cs="仿宋" w:eastAsia="仿宋"/>
        </w:rPr>
        <w:t>否</w:t>
      </w:r>
      <w:r>
        <w:rPr>
          <w:rFonts w:eastAsia="仿宋" w:cs="仿宋" w:ascii="仿宋" w:hAnsi="仿宋"/>
          <w:lang w:eastAsia="zh-CN"/>
        </w:rPr>
        <w:tab/>
      </w:r>
      <w:r>
        <w:rPr>
          <w:rFonts w:ascii="仿宋" w:hAnsi="仿宋" w:cs="仿宋" w:eastAsia="仿宋"/>
          <w:lang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  <w:lang w:val="en-US" w:eastAsia="zh-CN"/>
        </w:rPr>
      </w:pPr>
      <w:r>
        <w:rPr>
          <w:rFonts w:eastAsia="仿宋" w:cs="仿宋" w:ascii="仿宋" w:hAnsi="仿宋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9890</wp:posOffset>
                </wp:positionH>
                <wp:positionV relativeFrom="paragraph">
                  <wp:posOffset>97790</wp:posOffset>
                </wp:positionV>
                <wp:extent cx="2514600" cy="342265"/>
                <wp:effectExtent l="8255" t="8890" r="8890" b="8255"/>
                <wp:wrapNone/>
                <wp:docPr id="15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局行政审批会审批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30.7pt;margin-top:7.7pt;width:197.9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局行政审批会审批（3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6035</wp:posOffset>
                </wp:positionV>
                <wp:extent cx="590550" cy="107950"/>
                <wp:effectExtent l="23495" t="11430" r="8890" b="12065"/>
                <wp:wrapNone/>
                <wp:docPr id="16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08000"/>
                        </a:xfrm>
                        <a:prstGeom prst="leftArrow">
                          <a:avLst>
                            <a:gd name="adj1" fmla="val 50000"/>
                            <a:gd name="adj2" fmla="val 13666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1pt;margin-top:2.05pt;width:46.45pt;height:8.4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黑体"/>
          <w:b w:val="false"/>
          <w:b w:val="false"/>
          <w:bCs w:val="false"/>
          <w:sz w:val="21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690</wp:posOffset>
                </wp:positionH>
                <wp:positionV relativeFrom="paragraph">
                  <wp:posOffset>59690</wp:posOffset>
                </wp:positionV>
                <wp:extent cx="76200" cy="297180"/>
                <wp:effectExtent l="13335" t="8255" r="13970" b="18415"/>
                <wp:wrapNone/>
                <wp:docPr id="1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97360"/>
                        </a:xfrm>
                        <a:prstGeom prst="downArrow">
                          <a:avLst>
                            <a:gd name="adj1" fmla="val 50000"/>
                            <a:gd name="adj2" fmla="val 9740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4.7pt;margin-top:4.7pt;width:5.95pt;height:23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sz w:val="21"/>
          <w:szCs w:val="36"/>
          <w:lang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bCs w:val="false"/>
          <w:sz w:val="32"/>
          <w:szCs w:val="32"/>
        </w:rPr>
      </w:pPr>
      <w:r>
        <w:rPr>
          <w:rFonts w:eastAsia="楷体_GB2312" w:cs="方正小标宋简体" w:ascii="楷体_GB2312" w:hAnsi="楷体_GB2312"/>
          <w:b/>
          <w:bCs w:val="false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2286000" cy="707390"/>
                <wp:effectExtent l="27305" t="8890" r="27305" b="9525"/>
                <wp:wrapNone/>
                <wp:docPr id="1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074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35pt;margin-top:13.95pt;width:179.95pt;height:5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6060</wp:posOffset>
                </wp:positionH>
                <wp:positionV relativeFrom="paragraph">
                  <wp:posOffset>87630</wp:posOffset>
                </wp:positionV>
                <wp:extent cx="114300" cy="495300"/>
                <wp:effectExtent l="12700" t="8255" r="13335" b="19685"/>
                <wp:wrapNone/>
                <wp:docPr id="1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17.8pt;margin-top:6.9pt;width:8.95pt;height:38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40970</wp:posOffset>
                </wp:positionV>
                <wp:extent cx="2514600" cy="594360"/>
                <wp:effectExtent l="8255" t="8255" r="8890" b="8890"/>
                <wp:wrapNone/>
                <wp:docPr id="20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请县政府印发批准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12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17pt;margin-top:11.1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请县政府印发批准文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12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土地利用管理股      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设项目使用国有建设用地审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国有建设用地使用权划拨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 XK -0001-2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414780" cy="1297940"/>
                <wp:effectExtent l="8255" t="8255" r="8890" b="8890"/>
                <wp:wrapNone/>
                <wp:docPr id="2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pt;margin-top:23.4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310640" cy="2008505"/>
                <wp:effectExtent l="8255" t="8890" r="8890" b="8255"/>
                <wp:wrapNone/>
                <wp:docPr id="2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7.8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714500" cy="990600"/>
                <wp:effectExtent l="8255" t="8255" r="8890" b="8890"/>
                <wp:wrapNone/>
                <wp:docPr id="23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pt;margin-top:7.8pt;width:13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eastAsia="仿宋" w:cs="仿宋" w:ascii="仿宋" w:hAnsi="仿宋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76605" cy="83185"/>
                <wp:effectExtent l="8890" t="10795" r="38100" b="10160"/>
                <wp:wrapNone/>
                <wp:docPr id="2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270pt;margin-top:0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99060"/>
                <wp:effectExtent l="24130" t="11430" r="8890" b="12065"/>
                <wp:wrapNone/>
                <wp:docPr id="25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0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  <w:tab/>
      </w: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65735</wp:posOffset>
                </wp:positionV>
                <wp:extent cx="104140" cy="334645"/>
                <wp:effectExtent l="14605" t="8890" r="15240" b="15240"/>
                <wp:wrapNone/>
                <wp:docPr id="2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334800"/>
                        </a:xfrm>
                        <a:prstGeom prst="downArrow">
                          <a:avLst>
                            <a:gd name="adj1" fmla="val 50000"/>
                            <a:gd name="adj2" fmla="val 8045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13.05pt;width:8.15pt;height:26.3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935</wp:posOffset>
                </wp:positionH>
                <wp:positionV relativeFrom="paragraph">
                  <wp:posOffset>295275</wp:posOffset>
                </wp:positionV>
                <wp:extent cx="1557020" cy="757555"/>
                <wp:effectExtent l="8255" t="8890" r="8890" b="8255"/>
                <wp:wrapNone/>
                <wp:docPr id="27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5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承    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39.05pt;margin-top:23.25pt;width:122.55pt;height:5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承     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9405</wp:posOffset>
                </wp:positionH>
                <wp:positionV relativeFrom="paragraph">
                  <wp:posOffset>141605</wp:posOffset>
                </wp:positionV>
                <wp:extent cx="1419225" cy="1160780"/>
                <wp:effectExtent l="8890" t="8255" r="8255" b="8890"/>
                <wp:wrapNone/>
                <wp:docPr id="2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5.15pt;margin-top:11.1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295275</wp:posOffset>
                </wp:positionV>
                <wp:extent cx="1257300" cy="1089660"/>
                <wp:effectExtent l="8255" t="8255" r="8890" b="8890"/>
                <wp:wrapNone/>
                <wp:docPr id="2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23.2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4545</wp:posOffset>
                </wp:positionH>
                <wp:positionV relativeFrom="paragraph">
                  <wp:posOffset>301625</wp:posOffset>
                </wp:positionV>
                <wp:extent cx="861060" cy="132715"/>
                <wp:effectExtent l="8255" t="11430" r="27940" b="10795"/>
                <wp:wrapNone/>
                <wp:docPr id="3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32840"/>
                        </a:xfrm>
                        <a:prstGeom prst="rightArrow">
                          <a:avLst>
                            <a:gd name="adj1" fmla="val 50000"/>
                            <a:gd name="adj2" fmla="val 16206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3.35pt;margin-top:23.75pt;width:67.75pt;height:10.4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356235</wp:posOffset>
                </wp:positionV>
                <wp:extent cx="613410" cy="78105"/>
                <wp:effectExtent l="32385" t="11430" r="8890" b="10795"/>
                <wp:wrapNone/>
                <wp:docPr id="3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28.0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2700</wp:posOffset>
                </wp:positionH>
                <wp:positionV relativeFrom="paragraph">
                  <wp:posOffset>150495</wp:posOffset>
                </wp:positionV>
                <wp:extent cx="76200" cy="589280"/>
                <wp:effectExtent l="10795" t="8255" r="11430" b="32385"/>
                <wp:wrapNone/>
                <wp:docPr id="3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11.85pt;width:5.95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6410</wp:posOffset>
                </wp:positionH>
                <wp:positionV relativeFrom="paragraph">
                  <wp:posOffset>343535</wp:posOffset>
                </wp:positionV>
                <wp:extent cx="1600200" cy="891540"/>
                <wp:effectExtent l="8255" t="8255" r="8890" b="8890"/>
                <wp:wrapNone/>
                <wp:docPr id="3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38.3pt;margin-top:27.05pt;width:125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审    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3380</wp:posOffset>
                </wp:positionH>
                <wp:positionV relativeFrom="paragraph">
                  <wp:posOffset>284480</wp:posOffset>
                </wp:positionV>
                <wp:extent cx="1445260" cy="1398905"/>
                <wp:effectExtent l="8255" t="8890" r="8890" b="8255"/>
                <wp:wrapNone/>
                <wp:docPr id="3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4pt;margin-top:22.4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8470</wp:posOffset>
                </wp:positionH>
                <wp:positionV relativeFrom="paragraph">
                  <wp:posOffset>284480</wp:posOffset>
                </wp:positionV>
                <wp:extent cx="1289050" cy="979805"/>
                <wp:effectExtent l="8255" t="8890" r="8890" b="8255"/>
                <wp:wrapNone/>
                <wp:docPr id="3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6.1pt;margin-top:22.4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367030</wp:posOffset>
                </wp:positionV>
                <wp:extent cx="839470" cy="95250"/>
                <wp:effectExtent l="8255" t="10160" r="36830" b="10795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0pt;margin-top:28.9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9820</wp:posOffset>
                </wp:positionH>
                <wp:positionV relativeFrom="paragraph">
                  <wp:posOffset>363220</wp:posOffset>
                </wp:positionV>
                <wp:extent cx="571500" cy="99060"/>
                <wp:effectExtent l="24130" t="11430" r="8890" b="12065"/>
                <wp:wrapNone/>
                <wp:docPr id="3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28.6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2700</wp:posOffset>
                </wp:positionH>
                <wp:positionV relativeFrom="paragraph">
                  <wp:posOffset>273685</wp:posOffset>
                </wp:positionV>
                <wp:extent cx="114300" cy="693420"/>
                <wp:effectExtent l="11430" t="8255" r="12065" b="26035"/>
                <wp:wrapNone/>
                <wp:docPr id="3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21.55pt;width:8.95pt;height:54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5310</wp:posOffset>
                </wp:positionH>
                <wp:positionV relativeFrom="paragraph">
                  <wp:posOffset>163195</wp:posOffset>
                </wp:positionV>
                <wp:extent cx="1600200" cy="792480"/>
                <wp:effectExtent l="8255" t="8255" r="8890" b="8890"/>
                <wp:wrapNone/>
                <wp:docPr id="39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5.3pt;margin-top:12.85pt;width:125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   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5735</wp:posOffset>
                </wp:positionH>
                <wp:positionV relativeFrom="paragraph">
                  <wp:posOffset>227965</wp:posOffset>
                </wp:positionV>
                <wp:extent cx="1237615" cy="792480"/>
                <wp:effectExtent l="8890" t="8255" r="8255" b="8890"/>
                <wp:wrapNone/>
                <wp:docPr id="4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79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及时送达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3.05pt;margin-top:17.95pt;width:97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及时送达文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6880</wp:posOffset>
                </wp:positionH>
                <wp:positionV relativeFrom="paragraph">
                  <wp:posOffset>163195</wp:posOffset>
                </wp:positionV>
                <wp:extent cx="1310640" cy="990600"/>
                <wp:effectExtent l="8255" t="8255" r="81280" b="8890"/>
                <wp:wrapNone/>
                <wp:docPr id="4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、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4、失职追究制度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仿宋" w:ascii="仿宋" w:hAnsi="仿宋" w:eastAsia="仿宋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4.4pt;margin-top:12.85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、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4、失职追究制度</w:t>
                      </w:r>
                      <w:r>
                        <w:rPr>
                          <w:sz w:val="21"/>
                          <w:kern w:val="2"/>
                          <w:szCs w:val="21"/>
                          <w:rFonts w:cs="仿宋" w:ascii="仿宋" w:hAnsi="仿宋" w:eastAsia="仿宋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1890"/>
        <w:rPr>
          <w:rFonts w:ascii="仿宋" w:hAnsi="仿宋" w:eastAsia="仿宋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风险点                             防控措施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9820</wp:posOffset>
                </wp:positionH>
                <wp:positionV relativeFrom="paragraph">
                  <wp:posOffset>54610</wp:posOffset>
                </wp:positionV>
                <wp:extent cx="702310" cy="95250"/>
                <wp:effectExtent l="30480" t="10795" r="8890" b="11430"/>
                <wp:wrapNone/>
                <wp:docPr id="42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95400"/>
                        </a:xfrm>
                        <a:prstGeom prst="leftArrow">
                          <a:avLst>
                            <a:gd name="adj1" fmla="val 50000"/>
                            <a:gd name="adj2" fmla="val 1840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4.3pt;width:55.25pt;height:7.4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3775</wp:posOffset>
                </wp:positionH>
                <wp:positionV relativeFrom="paragraph">
                  <wp:posOffset>54610</wp:posOffset>
                </wp:positionV>
                <wp:extent cx="671830" cy="95250"/>
                <wp:effectExtent l="8255" t="10795" r="29845" b="11430"/>
                <wp:wrapNone/>
                <wp:docPr id="43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8.25pt;margin-top:4.3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start="14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4:17:00Z</cp:lastPrinted>
  <dcterms:modified xsi:type="dcterms:W3CDTF">2022-06-29T03:03:27Z</dcterms:modified>
  <cp:revision>15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F7D50B1BF463195538E577938DB0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