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人体损伤程度鉴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/>
      </w:pPr>
      <w:r>
        <w:rPr/>
        <w:t>职权编码：</w:t>
      </w:r>
      <w:r>
        <w:rPr/>
        <w:t>01265567-X-QR-000</w:t>
      </w:r>
      <w:r>
        <w:rPr/>
        <w:t>1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en-US"/>
        </w:rPr>
      </w:pPr>
      <w:r>
        <w:rPr>
          <w:rFonts w:eastAsia="仿宋_GB2312" w:ascii="仿宋_GB2312" w:hAnsi="仿宋_GB2312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979670" cy="7112635"/>
                <wp:effectExtent l="5080" t="5080" r="179387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9520" cy="7112520"/>
                          <a:chOff x="0" y="0"/>
                          <a:chExt cx="4979520" cy="7112520"/>
                        </a:xfrm>
                      </wpg:grpSpPr>
                      <wps:wsp>
                        <wps:cNvSpPr txBox="1"/>
                        <wps:spPr>
                          <a:xfrm>
                            <a:off x="2286000" y="6028200"/>
                            <a:ext cx="502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44384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2428200"/>
                            <a:ext cx="502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6093000"/>
                            <a:ext cx="4021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4549680"/>
                            <a:ext cx="3340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2424600"/>
                            <a:ext cx="4021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2479680"/>
                            <a:ext cx="502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2641680"/>
                            <a:ext cx="38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2228760"/>
                            <a:ext cx="14756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认定过程中向当事人吃、拿、卡、要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认定过程中徇私舞弊，导致认定不公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0800" y="2044800"/>
                            <a:ext cx="1999080" cy="17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4594320"/>
                            <a:ext cx="502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7280"/>
                            <a:ext cx="14886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违规审批的行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审批中存在办人情案、关系案等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6162840"/>
                            <a:ext cx="14864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未及时或不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6042600"/>
                            <a:ext cx="2002680" cy="77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8600" y="631764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6319440"/>
                            <a:ext cx="43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4754160"/>
                            <a:ext cx="4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881720" y="367920"/>
                            <a:ext cx="636840" cy="324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 rot="18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160" y="475632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5520" y="263268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6796440"/>
                            <a:ext cx="678960" cy="316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6163920"/>
                            <a:ext cx="502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2000" y="714960"/>
                            <a:ext cx="117360" cy="1755720"/>
                          </a:xfrm>
                          <a:prstGeom prst="downArrow">
                            <a:avLst>
                              <a:gd name="adj1" fmla="val 50000"/>
                              <a:gd name="adj2" fmla="val 3740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2781360"/>
                            <a:ext cx="125640" cy="1698480"/>
                          </a:xfrm>
                          <a:prstGeom prst="downArrow">
                            <a:avLst>
                              <a:gd name="adj1" fmla="val 50000"/>
                              <a:gd name="adj2" fmla="val 3379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4891320"/>
                            <a:ext cx="125640" cy="1132200"/>
                          </a:xfrm>
                          <a:prstGeom prst="downArrow">
                            <a:avLst>
                              <a:gd name="adj1" fmla="val 50000"/>
                              <a:gd name="adj2" fmla="val 225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6471360"/>
                            <a:ext cx="133200" cy="302400"/>
                          </a:xfrm>
                          <a:prstGeom prst="downArrow">
                            <a:avLst>
                              <a:gd name="adj1" fmla="val 50000"/>
                              <a:gd name="adj2" fmla="val 567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236160"/>
                            <a:ext cx="1458720" cy="10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对报警、指令推诿扯皮，不及时受理或不受理的行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未一次性告知所需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3080" y="488160"/>
                            <a:ext cx="30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530280"/>
                            <a:ext cx="44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9120" y="0"/>
                            <a:ext cx="1882800" cy="166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047480"/>
                            <a:ext cx="201600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444960"/>
                            <a:ext cx="398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327600"/>
                            <a:ext cx="5029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95pt;width:392.1pt;height:560.05pt" coordorigin="900,179" coordsize="7842,112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9672;width:79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0;top:7177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9;top:4003;width:79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10;top:9774;width:63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03;top:7344;width:52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01;top:3997;width:6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97;top:4084;width:79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4339" to="5408,433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0;top:3689;width:2323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认定过程中向当事人吃、拿、卡、要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认定过程中徇私舞弊，导致认定不公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4;top:3399;width:3147;height:2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7;top:7414;width:79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293;width:2343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违规审批的行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审批中存在办人情案、关系案等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;top:9884;width:234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未及时或不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9695;width:3153;height:1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内部监督检查，及时发现、纠正执法过程中存在的不规范问题。2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5,10128" to="3877,10128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10131" to="5461,10131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2,7666" to="3916,7666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3863;top:758;width:1002;height:510;mso-wrap-style:square;v-text-anchor:top;rotation:35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01,7669" to="5433,766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1,4325" to="3903,4325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3851;top:10882;width:1068;height:4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958;top:9886;width:79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3" fillcolor="white" stroked="t" o:allowincell="f" style="position:absolute;left:4274;top:1305;width:184;height:27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4325;top:4559;width:197;height:2674;flip:x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274;top:7882;width:197;height:178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4274;top:10370;width:209;height:47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2;top:551;width:2296;height:1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对报警、指令推诿扯皮，不及时受理或不受理的行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未一次性告知所需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3,948" to="3770,948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3,1014" to="5671,1014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6;top:179;width:2964;height:2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6553;width:3174;height:2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0;top:880;width:626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81;top:695;width:79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刑警大队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吸毒现场检测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/>
      </w:pPr>
      <w:r>
        <w:rPr/>
        <w:t>职权编码：</w:t>
      </w:r>
      <w:r>
        <w:rPr/>
        <w:t>01265567-X-QR-000</w:t>
      </w:r>
      <w:r>
        <w:rPr/>
        <w:t>2</w:t>
      </w:r>
    </w:p>
    <w:p>
      <w:pPr>
        <w:pStyle w:val="Normal"/>
        <w:rPr>
          <w:rFonts w:ascii="仿宋_GB2312" w:hAnsi="仿宋_GB2312" w:eastAsia="仿宋_GB2312" w:cs="方正小标宋简体"/>
          <w:bCs/>
          <w:sz w:val="44"/>
          <w:szCs w:val="44"/>
          <w:lang w:val="en-US" w:eastAsia="en-US"/>
        </w:rPr>
      </w:pPr>
      <w:r>
        <w:rPr>
          <w:rFonts w:eastAsia="仿宋_GB2312" w:cs="方正小标宋简体" w:ascii="仿宋_GB2312" w:hAnsi="仿宋_GB2312"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6435</wp:posOffset>
                </wp:positionH>
                <wp:positionV relativeFrom="paragraph">
                  <wp:posOffset>334645</wp:posOffset>
                </wp:positionV>
                <wp:extent cx="1375410" cy="4546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报警、指令推诿扯皮，不及时受理或不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35.8pt;mso-wrap-distance-left:9.05pt;mso-wrap-distance-right:9.05pt;mso-wrap-distance-top:0pt;mso-wrap-distance-bottom:0pt;margin-top:26.35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对报警、指令推诿扯皮，不及时受理或不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6170</wp:posOffset>
                </wp:positionH>
                <wp:positionV relativeFrom="paragraph">
                  <wp:posOffset>188595</wp:posOffset>
                </wp:positionV>
                <wp:extent cx="1849755" cy="180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141.9pt;mso-wrap-distance-left:9.05pt;mso-wrap-distance-right:9.05pt;mso-wrap-distance-top:0pt;mso-wrap-distance-bottom:0pt;margin-top:14.85pt;mso-position-vertical-relative:text;margin-left:28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8355</wp:posOffset>
                </wp:positionH>
                <wp:positionV relativeFrom="paragraph">
                  <wp:posOffset>336550</wp:posOffset>
                </wp:positionV>
                <wp:extent cx="379095" cy="1549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12.2pt;mso-wrap-distance-left:9.05pt;mso-wrap-distance-right:9.05pt;mso-wrap-distance-top:0pt;mso-wrap-distance-bottom:0pt;margin-top:26.5pt;mso-position-vertical-relative:text;margin-left:16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1650</wp:posOffset>
                </wp:positionH>
                <wp:positionV relativeFrom="paragraph">
                  <wp:posOffset>344170</wp:posOffset>
                </wp:positionV>
                <wp:extent cx="476885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8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14.4pt;mso-wrap-distance-left:9.05pt;mso-wrap-distance-right:9.05pt;mso-wrap-distance-top:0pt;mso-wrap-distance-bottom:0pt;margin-top:27.1pt;mso-position-vertical-relative:text;margin-left:239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7765</wp:posOffset>
                </wp:positionH>
                <wp:positionV relativeFrom="paragraph">
                  <wp:posOffset>635</wp:posOffset>
                </wp:positionV>
                <wp:extent cx="591820" cy="323215"/>
                <wp:effectExtent l="5080" t="5715" r="5715" b="5080"/>
                <wp:wrapNone/>
                <wp:docPr id="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23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91.95pt;margin-top:0pt;width:46.55pt;height:2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9065</wp:posOffset>
                </wp:positionH>
                <wp:positionV relativeFrom="paragraph">
                  <wp:posOffset>346710</wp:posOffset>
                </wp:positionV>
                <wp:extent cx="109220" cy="1751965"/>
                <wp:effectExtent l="5715" t="5715" r="6350" b="635"/>
                <wp:wrapNone/>
                <wp:docPr id="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752120"/>
                        </a:xfrm>
                        <a:prstGeom prst="downArrow">
                          <a:avLst>
                            <a:gd name="adj1" fmla="val 50000"/>
                            <a:gd name="adj2" fmla="val 4015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210.95pt;margin-top:27.3pt;width:8.55pt;height:13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4865</wp:posOffset>
                </wp:positionH>
                <wp:positionV relativeFrom="paragraph">
                  <wp:posOffset>162560</wp:posOffset>
                </wp:positionV>
                <wp:extent cx="288290" cy="635"/>
                <wp:effectExtent l="0" t="38100" r="635" b="38100"/>
                <wp:wrapNone/>
                <wp:docPr id="8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2.8pt" to="187.6pt,12.8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7840</wp:posOffset>
                </wp:positionH>
                <wp:positionV relativeFrom="paragraph">
                  <wp:posOffset>162560</wp:posOffset>
                </wp:positionV>
                <wp:extent cx="412750" cy="635"/>
                <wp:effectExtent l="635" t="38100" r="0" b="38100"/>
                <wp:wrapNone/>
                <wp:docPr id="9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2.8pt" to="271.65pt,12.8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9015</wp:posOffset>
                </wp:positionH>
                <wp:positionV relativeFrom="paragraph">
                  <wp:posOffset>462915</wp:posOffset>
                </wp:positionV>
                <wp:extent cx="1878330" cy="17259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72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135.9pt;mso-wrap-distance-left:9.05pt;mso-wrap-distance-right:9.05pt;mso-wrap-distance-top:0pt;mso-wrap-distance-bottom:0pt;margin-top:36.45pt;mso-position-vertical-relative:text;margin-left:27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0850</wp:posOffset>
                </wp:positionH>
                <wp:positionV relativeFrom="paragraph">
                  <wp:posOffset>485775</wp:posOffset>
                </wp:positionV>
                <wp:extent cx="359410" cy="635"/>
                <wp:effectExtent l="635" t="38100" r="0" b="38100"/>
                <wp:wrapNone/>
                <wp:docPr id="1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38.25pt" to="263.75pt,38.2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7245</wp:posOffset>
                </wp:positionH>
                <wp:positionV relativeFrom="paragraph">
                  <wp:posOffset>476885</wp:posOffset>
                </wp:positionV>
                <wp:extent cx="374015" cy="635"/>
                <wp:effectExtent l="0" t="38100" r="635" b="38100"/>
                <wp:wrapNone/>
                <wp:docPr id="1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37.55pt" to="193.75pt,37.5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915</wp:posOffset>
                </wp:positionH>
                <wp:positionV relativeFrom="paragraph">
                  <wp:posOffset>277495</wp:posOffset>
                </wp:positionV>
                <wp:extent cx="476250" cy="1835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14.45pt;mso-wrap-distance-left:9.05pt;mso-wrap-distance-right:9.05pt;mso-wrap-distance-top:0pt;mso-wrap-distance-bottom:0pt;margin-top:21.85pt;mso-position-vertical-relative:text;margin-left:236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0</wp:posOffset>
                </wp:positionH>
                <wp:positionV relativeFrom="paragraph">
                  <wp:posOffset>264795</wp:posOffset>
                </wp:positionV>
                <wp:extent cx="382905" cy="1543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5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15pt;height:12.15pt;mso-wrap-distance-left:9.05pt;mso-wrap-distance-right:9.05pt;mso-wrap-distance-top:0pt;mso-wrap-distance-bottom:0pt;margin-top:20.85pt;mso-position-vertical-relative:text;margin-left:165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980</wp:posOffset>
                </wp:positionH>
                <wp:positionV relativeFrom="paragraph">
                  <wp:posOffset>314960</wp:posOffset>
                </wp:positionV>
                <wp:extent cx="486410" cy="3041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pt;height:23.95pt;mso-wrap-distance-left:9.05pt;mso-wrap-distance-right:9.05pt;mso-wrap-distance-top:0pt;mso-wrap-distance-bottom:0pt;margin-top:24.8pt;mso-position-vertical-relative:text;margin-left:1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8975</wp:posOffset>
                </wp:positionH>
                <wp:positionV relativeFrom="paragraph">
                  <wp:posOffset>81280</wp:posOffset>
                </wp:positionV>
                <wp:extent cx="1391920" cy="8140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未按规定检测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检测过程中徇私舞弊，导致检测结果不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64.1pt;mso-wrap-distance-left:9.05pt;mso-wrap-distance-right:9.05pt;mso-wrap-distance-top:0pt;mso-wrap-distance-bottom:0pt;margin-top:6.4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未按规定检测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检测过程中徇私舞弊，导致检测结果不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9545</wp:posOffset>
                </wp:positionH>
                <wp:positionV relativeFrom="paragraph">
                  <wp:posOffset>31115</wp:posOffset>
                </wp:positionV>
                <wp:extent cx="116840" cy="1694815"/>
                <wp:effectExtent l="6350" t="5715" r="5715" b="34925"/>
                <wp:wrapNone/>
                <wp:docPr id="17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1694880"/>
                        </a:xfrm>
                        <a:prstGeom prst="downArrow">
                          <a:avLst>
                            <a:gd name="adj1" fmla="val 50000"/>
                            <a:gd name="adj2" fmla="val 3621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13.35pt;margin-top:2.45pt;width:9.15pt;height:133.4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570230</wp:posOffset>
                </wp:positionV>
                <wp:extent cx="1403350" cy="5283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违规审批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审批中存在办人情案、关系案等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pt;height:41.6pt;mso-wrap-distance-left:9.05pt;mso-wrap-distance-right:9.05pt;mso-wrap-distance-top:0pt;mso-wrap-distance-bottom:0pt;margin-top:44.9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违规审批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审批中存在办人情案、关系案等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6000</wp:posOffset>
                </wp:positionH>
                <wp:positionV relativeFrom="paragraph">
                  <wp:posOffset>153670</wp:posOffset>
                </wp:positionV>
                <wp:extent cx="1894205" cy="173799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173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136.85pt;mso-wrap-distance-left:9.05pt;mso-wrap-distance-right:9.05pt;mso-wrap-distance-top:0pt;mso-wrap-distance-bottom:0pt;margin-top:12.1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0735</wp:posOffset>
                </wp:positionH>
                <wp:positionV relativeFrom="paragraph">
                  <wp:posOffset>216535</wp:posOffset>
                </wp:positionV>
                <wp:extent cx="398145" cy="635"/>
                <wp:effectExtent l="0" t="38100" r="635" b="38100"/>
                <wp:wrapNone/>
                <wp:docPr id="2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7.05pt" to="194.35pt,17.0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9105</wp:posOffset>
                </wp:positionH>
                <wp:positionV relativeFrom="paragraph">
                  <wp:posOffset>218440</wp:posOffset>
                </wp:positionV>
                <wp:extent cx="374015" cy="635"/>
                <wp:effectExtent l="635" t="38100" r="0" b="38100"/>
                <wp:wrapNone/>
                <wp:docPr id="2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7.2pt" to="265.55pt,17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0335</wp:posOffset>
                </wp:positionH>
                <wp:positionV relativeFrom="paragraph">
                  <wp:posOffset>353695</wp:posOffset>
                </wp:positionV>
                <wp:extent cx="116840" cy="1129665"/>
                <wp:effectExtent l="6350" t="5715" r="6985" b="22860"/>
                <wp:wrapNone/>
                <wp:docPr id="22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29680"/>
                        </a:xfrm>
                        <a:prstGeom prst="downArrow">
                          <a:avLst>
                            <a:gd name="adj1" fmla="val 50000"/>
                            <a:gd name="adj2" fmla="val 241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11.05pt;margin-top:27.85pt;width:9.15pt;height:8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580390" cy="2070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-0.35pt;mso-position-vertical-relative:text;margin-left:23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0425</wp:posOffset>
                </wp:positionH>
                <wp:positionV relativeFrom="paragraph">
                  <wp:posOffset>8255</wp:posOffset>
                </wp:positionV>
                <wp:extent cx="319405" cy="20193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15pt;height:15.9pt;mso-wrap-distance-left:9.05pt;mso-wrap-distance-right:9.05pt;mso-wrap-distance-top:0pt;mso-wrap-distance-bottom:0pt;margin-top:0.65pt;mso-position-vertical-relative:text;margin-left:167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6980</wp:posOffset>
                </wp:positionH>
                <wp:positionV relativeFrom="paragraph">
                  <wp:posOffset>47625</wp:posOffset>
                </wp:positionV>
                <wp:extent cx="486410" cy="3041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pt;height:23.95pt;mso-wrap-distance-left:9.05pt;mso-wrap-distance-right:9.05pt;mso-wrap-distance-top:0pt;mso-wrap-distance-bottom:0pt;margin-top:3.75pt;mso-position-vertical-relative:text;margin-left:197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6930</wp:posOffset>
                </wp:positionH>
                <wp:positionV relativeFrom="paragraph">
                  <wp:posOffset>153670</wp:posOffset>
                </wp:positionV>
                <wp:extent cx="382905" cy="18288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8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15pt;height:14.4pt;mso-wrap-distance-left:9.05pt;mso-wrap-distance-right:9.05pt;mso-wrap-distance-top:0pt;mso-wrap-distance-bottom:0pt;margin-top:12.1pt;mso-position-vertical-relative:text;margin-left:165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2345</wp:posOffset>
                </wp:positionH>
                <wp:positionV relativeFrom="paragraph">
                  <wp:posOffset>106045</wp:posOffset>
                </wp:positionV>
                <wp:extent cx="1881505" cy="99314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5pt;height:78.2pt;mso-wrap-distance-left:9.05pt;mso-wrap-distance-right:9.05pt;mso-wrap-distance-top:0pt;mso-wrap-distance-bottom:0pt;margin-top:8.35pt;mso-position-vertical-relative:text;margin-left:277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2005</wp:posOffset>
                </wp:positionH>
                <wp:positionV relativeFrom="paragraph">
                  <wp:posOffset>191770</wp:posOffset>
                </wp:positionV>
                <wp:extent cx="374015" cy="635"/>
                <wp:effectExtent l="0" t="38100" r="635" b="38100"/>
                <wp:wrapNone/>
                <wp:docPr id="2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15.1pt" to="192.55pt,15.1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4975</wp:posOffset>
                </wp:positionH>
                <wp:positionV relativeFrom="paragraph">
                  <wp:posOffset>193675</wp:posOffset>
                </wp:positionV>
                <wp:extent cx="406400" cy="635"/>
                <wp:effectExtent l="635" t="38100" r="0" b="38100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5.25pt" to="266.2pt,15.2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476885" cy="1835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14.45pt;mso-wrap-distance-left:9.05pt;mso-wrap-distance-right:9.05pt;mso-wrap-distance-top:0pt;mso-wrap-distance-bottom:0pt;margin-top:-0.35pt;mso-position-vertical-relative:text;margin-left:23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085</wp:posOffset>
                </wp:positionH>
                <wp:positionV relativeFrom="paragraph">
                  <wp:posOffset>27305</wp:posOffset>
                </wp:positionV>
                <wp:extent cx="1401445" cy="26225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及时或不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20.65pt;mso-wrap-distance-left:9.05pt;mso-wrap-distance-right:9.05pt;mso-wrap-distance-top:0pt;mso-wrap-distance-bottom:0pt;margin-top:2.15pt;mso-position-vertical-relative:text;margin-left:5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及时或不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3485</wp:posOffset>
                </wp:positionH>
                <wp:positionV relativeFrom="paragraph">
                  <wp:posOffset>28575</wp:posOffset>
                </wp:positionV>
                <wp:extent cx="486410" cy="30416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pt;height:23.95pt;mso-wrap-distance-left:9.05pt;mso-wrap-distance-right:9.05pt;mso-wrap-distance-top:0pt;mso-wrap-distance-bottom:0pt;margin-top:2.25pt;mso-position-vertical-relative:text;margin-left:195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0335</wp:posOffset>
                </wp:positionH>
                <wp:positionV relativeFrom="paragraph">
                  <wp:posOffset>146685</wp:posOffset>
                </wp:positionV>
                <wp:extent cx="123825" cy="301625"/>
                <wp:effectExtent l="10795" t="5715" r="10160" b="6985"/>
                <wp:wrapNone/>
                <wp:docPr id="33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01680"/>
                        </a:xfrm>
                        <a:prstGeom prst="downArrow">
                          <a:avLst>
                            <a:gd name="adj1" fmla="val 50000"/>
                            <a:gd name="adj2" fmla="val 609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211.05pt;margin-top:11.55pt;width:9.7pt;height:2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0145</wp:posOffset>
                </wp:positionH>
                <wp:positionV relativeFrom="paragraph">
                  <wp:posOffset>75565</wp:posOffset>
                </wp:positionV>
                <wp:extent cx="631190" cy="31496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15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35pt;margin-top:5.95pt;width:49.65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禁毒大队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吸毒成瘾认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/>
      </w:pPr>
      <w:r>
        <w:rPr/>
        <w:t>职权编码：</w:t>
      </w:r>
      <w:r>
        <w:rPr/>
        <w:t>01265567-X-QR-000</w:t>
      </w:r>
      <w:r>
        <w:rPr/>
        <w:t>3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en-US"/>
        </w:rPr>
      </w:pPr>
      <w:r>
        <w:rPr>
          <w:rFonts w:eastAsia="仿宋_GB2312" w:ascii="仿宋_GB2312" w:hAnsi="仿宋_GB2312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008880" cy="6928485"/>
                <wp:effectExtent l="5080" t="5080" r="181483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040" cy="6928560"/>
                          <a:chOff x="0" y="0"/>
                          <a:chExt cx="5009040" cy="6928560"/>
                        </a:xfrm>
                      </wpg:grpSpPr>
                      <wps:wsp>
                        <wps:cNvSpPr txBox="1"/>
                        <wps:spPr>
                          <a:xfrm>
                            <a:off x="2399760" y="5843880"/>
                            <a:ext cx="5022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25952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2280" y="2271240"/>
                            <a:ext cx="5014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5923440"/>
                            <a:ext cx="4014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4380840"/>
                            <a:ext cx="33336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2275920"/>
                            <a:ext cx="4014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2321640"/>
                            <a:ext cx="5014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4640" y="2483640"/>
                            <a:ext cx="3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47312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在执法活动中发现吸毒人员，未按规定进行吸毒成瘾认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由不具有认定资格的民警认定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认定过程中存在徇私舞弊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1905120"/>
                            <a:ext cx="1995840" cy="16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4424040"/>
                            <a:ext cx="5014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3480"/>
                            <a:ext cx="148608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违规审批的行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审批中存在办人情案、关系案等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5983560"/>
                            <a:ext cx="14839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未及时或不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5872320"/>
                            <a:ext cx="199944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8600" y="6138000"/>
                            <a:ext cx="40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6139800"/>
                            <a:ext cx="43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4585320"/>
                            <a:ext cx="42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22120"/>
                            <a:ext cx="636120" cy="322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080" y="4585320"/>
                            <a:ext cx="40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247392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6614280"/>
                            <a:ext cx="677520" cy="314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5985000"/>
                            <a:ext cx="502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9840" y="568440"/>
                            <a:ext cx="117000" cy="1744920"/>
                          </a:xfrm>
                          <a:prstGeom prst="downArrow">
                            <a:avLst>
                              <a:gd name="adj1" fmla="val 50000"/>
                              <a:gd name="adj2" fmla="val 3728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622600"/>
                            <a:ext cx="124920" cy="1688400"/>
                          </a:xfrm>
                          <a:prstGeom prst="downArrow">
                            <a:avLst>
                              <a:gd name="adj1" fmla="val 50000"/>
                              <a:gd name="adj2" fmla="val 3378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720680"/>
                            <a:ext cx="125640" cy="1125360"/>
                          </a:xfrm>
                          <a:prstGeom prst="downArrow">
                            <a:avLst>
                              <a:gd name="adj1" fmla="val 50000"/>
                              <a:gd name="adj2" fmla="val 223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6291000"/>
                            <a:ext cx="133200" cy="300240"/>
                          </a:xfrm>
                          <a:prstGeom prst="downArrow">
                            <a:avLst>
                              <a:gd name="adj1" fmla="val 50000"/>
                              <a:gd name="adj2" fmla="val 563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170280"/>
                            <a:ext cx="1456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对报警、指令推诿扯皮，不及时受理或不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2000" y="342360"/>
                            <a:ext cx="30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384120"/>
                            <a:ext cx="44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3440" y="0"/>
                            <a:ext cx="196524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520" y="4069080"/>
                            <a:ext cx="2012400" cy="177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324000"/>
                            <a:ext cx="3974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74600"/>
                            <a:ext cx="50220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8pt;width:394.4pt;height:545.55pt" coordorigin="1260,156" coordsize="7888,10911">
                <v:shape id="shape_0" fillcolor="white" stroked="t" o:allowincell="f" style="position:absolute;left:5039;top:9359;width:79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1;top:6864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85;top:3733;width:78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70;top:9484;width:631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61;top:7055;width:52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61;top:3740;width:63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55;top:3812;width:78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57,4067" to="5763,4067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3120;width:23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在执法活动中发现吸毒人员，未按规定进行吸毒成瘾认定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由不具有认定资格的民警认定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认定过程中存在徇私舞弊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5;top:3156;width:3142;height:2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5;top:7123;width:78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012;width:2339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违规审批的行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审批中存在办人情案、关系案等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5;top:9579;width:233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未及时或不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8;top:9404;width:3148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内部监督检查，及时发现、纠正执法过程中存在的不规范问题。2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5,9822" to="4236,9822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0,9825" to="5816,9825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2,7377" to="4275,7377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4221;top:506;width:1001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131,7377" to="5762,7377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9,4052" to="4261,4052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4209;top:10572;width:1066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314;top:9581;width:79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" fillcolor="white" stroked="t" o:allowincell="f" style="position:absolute;left:4630;top:1051;width:183;height:274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4681;top:4286;width:196;height:2658;flip:x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631;top:7590;width:197;height:177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4631;top:10063;width:209;height:47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;top:424;width:2292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对报警、指令推诿扯皮，不及时受理或不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1,695" to="4127,695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9,761" to="5946,761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53;top:156;width:3094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3;top:6564;width:3168;height:2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0;top:666;width:62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36;top:431;width:790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禁毒大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29:00Z</dcterms:created>
  <dc:creator>Sky123.Org</dc:creator>
  <dc:description/>
  <cp:keywords/>
  <dc:language>en-US</dc:language>
  <cp:lastModifiedBy>MC SYSTEM</cp:lastModifiedBy>
  <cp:lastPrinted>2016-01-27T18:44:00Z</cp:lastPrinted>
  <dcterms:modified xsi:type="dcterms:W3CDTF">2016-01-27T10:44:00Z</dcterms:modified>
  <cp:revision>5</cp:revision>
  <dc:subject/>
  <dc:title>公司登记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